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Дисципліна "Експлуатація та обслуговування машин" відноситься до циклу професійно-орієнтованих дисциплін підготовки спеціалістів напряму 6.050503 “Машинобудування” спеціальності </w:t>
      </w:r>
      <w:r>
        <w:rPr>
          <w:rFonts w:eastAsia="Liberation Serif;Times New Roman"/>
          <w:sz w:val="28"/>
          <w:szCs w:val="20"/>
          <w:lang w:val="uk-UA"/>
        </w:rPr>
        <w:t>7.05050308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«Підйомно-транспортні, дорожні, меліоративні машини та обладнання» (ПТДМіО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исципліна "Експлуатація та обслуговування машин” відіграє важливу роль у набутті професійних навичок з організації використання машин в виробництві, застосування методів та технічних засобів при їх ремонтах та технічному обслуговуванн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она грунтується на таких загально-технічних дисциплінах, як “Теоретична механіка”, “Опір матеріалів”, "Вантажопідйомна, транспортна та транспортуюча техніка", "Проектування металевих конструкцій", "Монтаж та наладка ПТМ" та інш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вчення дисципліни ведеться у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13)</w:t>
      </w:r>
      <w:r>
        <w:rPr>
          <w:sz w:val="28"/>
          <w:szCs w:val="28"/>
          <w:lang w:val="uk-UA"/>
        </w:rPr>
        <w:t xml:space="preserve"> триместрі. За програмою дисципліни передбачено лекції, практичні заняття та самостійна робота студен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тою викладання дисципліни є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навчання студентів засобам аналізу парку обладнання підприємства;</w:t>
      </w:r>
    </w:p>
    <w:p>
      <w:pPr>
        <w:pStyle w:val="21"/>
        <w:spacing w:lineRule="auto" w:line="360"/>
        <w:ind w:right="0" w:firstLine="709"/>
        <w:rPr>
          <w:lang w:val="uk-UA"/>
        </w:rPr>
      </w:pPr>
      <w:r>
        <w:rPr>
          <w:lang w:val="uk-UA"/>
        </w:rPr>
        <w:t>- знайомство студентів з основними положеннями експлуатації машин, з вимогами до конструювання та використання в виробництві машин на рівні сучасних досягнень в області технічного їх обслуговування та ремонт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найомство слухачів з експлуатаційною документацією на технічні вироби та її виготовленн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твердження знань студентів що до загальних положень якості машин та їх експлуатаційної надійності, знайомство з методами та заходами що до підвищення якості і надійності машин в експлуатації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вчення минулих, сучасних та майбутніх систем технічного обслуговування і ремонту (систем ТО і Р) маши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найомство майбутніх спеціалістів з передовими методами обліку технічного стану обладнання з застосуванням технічної діагностики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навчання студентів основним методам технічної діагностики маши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навчання слухачів засобам планування і реалізації планів ТО і 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 навчання студентів організації та технології проведення експлуатаційних заходів при використанні підйомно-транспортного, будівельного та дорожнього обладнання на підприємств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дисциплі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В наслідок вивчення дисципліни студенти </w:t>
      </w:r>
      <w:r>
        <w:rPr>
          <w:iCs/>
          <w:sz w:val="28"/>
          <w:lang w:val="uk-UA"/>
        </w:rPr>
        <w:t>повинні знати</w:t>
      </w:r>
      <w:r>
        <w:rPr>
          <w:sz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гальні характеристики парку обладнання підприєм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плив системи ТО і Р на якість та надійність машини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системи ТО і Р,  їх позитивні сторони та недолі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методи планування ТО і Р обладнання за системою ППР та за його фактичним станом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основні положення технічної діагностики обладнан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принципи побудови системи технічного нагляду, обслуговування та ремонту підйомно-транспортного, будівельного та дорожнього обладнання на підприєм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міти:</w:t>
      </w:r>
    </w:p>
    <w:p>
      <w:pPr>
        <w:pStyle w:val="Normal"/>
        <w:tabs>
          <w:tab w:val="clear" w:pos="708"/>
          <w:tab w:val="left" w:pos="5370" w:leader="none"/>
          <w:tab w:val="left" w:pos="6450" w:leader="none"/>
        </w:tabs>
        <w:autoSpaceDE w:val="false"/>
        <w:spacing w:lineRule="auto" w:line="360"/>
        <w:ind w:firstLine="379"/>
        <w:jc w:val="both"/>
        <w:rPr/>
      </w:pPr>
      <w:r>
        <w:rPr>
          <w:sz w:val="28"/>
          <w:szCs w:val="20"/>
          <w:lang w:val="uk-UA"/>
        </w:rPr>
        <w:t>- складати   загальну   характеристику</w:t>
        <w:tab/>
        <w:t>пар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обладнання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ідприєм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розпізнавати системи ТО і Р обладнання та вміло їх застосовува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значити технічний стан машини (на прикладі вантажопідйомного крану) з застосуванням методів технічної діагностики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складати структуру ремонтного циклу машини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значати типові пошкодження машин та агрегаті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робити оцінку режиму навантаження обладнання, визначити залишкові техніко-економічні ресурси і спрогнозувати термін виведення його з експлуатації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складати плани розміщення обладнання на підприємстві;</w:t>
      </w:r>
    </w:p>
    <w:p>
      <w:pPr>
        <w:pStyle w:val="Normal"/>
        <w:autoSpaceDE w:val="false"/>
        <w:spacing w:lineRule="auto" w:line="360"/>
        <w:ind w:firstLine="37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складати схеми вантажних потоків в технологічних процес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значати режими навантаження маш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autoSpaceDE w:val="false"/>
      <w:ind w:right="88" w:firstLine="88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2:00Z</dcterms:created>
  <dc:creator>Olya</dc:creator>
  <dc:description/>
  <cp:keywords/>
  <dc:language>en-US</dc:language>
  <cp:lastModifiedBy>Olya</cp:lastModifiedBy>
  <dcterms:modified xsi:type="dcterms:W3CDTF">2012-03-03T11:33:00Z</dcterms:modified>
  <cp:revision>8</cp:revision>
  <dc:subject/>
  <dc:title/>
</cp:coreProperties>
</file>