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Cs w:val="24"/>
          <w:lang w:val="uk-UA"/>
        </w:rPr>
      </w:pPr>
      <w:r>
        <w:rPr>
          <w:b/>
          <w:caps/>
          <w:szCs w:val="24"/>
          <w:lang w:val="uk-UA"/>
        </w:rPr>
        <w:t xml:space="preserve">П Л А Н 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практичних занять з фізики для студентів заочного відділення прискореної форми навчання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 xml:space="preserve">всіх спеціальностей IІІ курсу </w:t>
      </w:r>
    </w:p>
    <w:p>
      <w:pPr>
        <w:pStyle w:val="TextBodyIndent"/>
        <w:autoSpaceDE w:val="false"/>
        <w:spacing w:before="120" w:after="24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uk-UA"/>
        </w:rPr>
        <w:t>Триместр 7</w:t>
      </w:r>
    </w:p>
    <w:p>
      <w:pPr>
        <w:pStyle w:val="TextBodyIndent"/>
        <w:autoSpaceDE w:val="false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uk-UA"/>
        </w:rPr>
      </w:r>
    </w:p>
    <w:p>
      <w:pPr>
        <w:pStyle w:val="TextBodyIndent"/>
        <w:autoSpaceDE w:val="fals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тверджено на засіданні кафедри фізики</w:t>
      </w:r>
    </w:p>
    <w:p>
      <w:pPr>
        <w:pStyle w:val="TextBodyIndent"/>
        <w:autoSpaceDE w:val="fals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отокол № </w:t>
      </w:r>
      <w:r>
        <w:rPr>
          <w:i/>
          <w:sz w:val="24"/>
          <w:szCs w:val="24"/>
          <w:u w:val="single"/>
          <w:lang w:val="uk-UA"/>
        </w:rPr>
        <w:t>_______</w:t>
      </w:r>
      <w:r>
        <w:rPr>
          <w:i/>
          <w:sz w:val="24"/>
          <w:szCs w:val="24"/>
          <w:lang w:val="uk-UA"/>
        </w:rPr>
        <w:t xml:space="preserve"> від_______________</w:t>
      </w:r>
    </w:p>
    <w:p>
      <w:pPr>
        <w:pStyle w:val="Normal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caps/>
          <w:lang w:val="uk-UA"/>
        </w:rPr>
      </w:pPr>
      <w:r>
        <w:rPr>
          <w:i/>
          <w:caps/>
          <w:lang w:val="uk-UA"/>
        </w:rPr>
        <w:t>Практичне заняття  N 1</w:t>
      </w:r>
    </w:p>
    <w:p>
      <w:pPr>
        <w:pStyle w:val="Normal"/>
        <w:jc w:val="center"/>
        <w:rPr>
          <w:i/>
          <w:i/>
          <w:caps/>
          <w:lang w:val="uk-UA"/>
        </w:rPr>
      </w:pPr>
      <w:r>
        <w:rPr>
          <w:i/>
          <w:caps/>
          <w:lang w:val="uk-UA"/>
        </w:rPr>
        <w:t>ФІЗИЧНІ ОСНОВИ МЕХАНІК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 заняття:</w:t>
      </w:r>
      <w:r>
        <w:rPr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орма заняття:</w:t>
      </w:r>
      <w:r>
        <w:rPr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чень контрольних питан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Кінематика матеріальної точки. Рівномірний та рівнозмінний рух у векторному, координатному та природному способах вивчення рух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Криволінійний рух. Прискорення при криволінійному русі. Тангенційне та нормальне прискорення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кони динаміки. Види взаємодій та типи сил в механіці. Імпульс тіла та момент імпульсу відносно нерухомої осі. Замкнута система тіл. Закон збереження імпульсу та моменту імпульсу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Механічна робота. Кінетична та потенційна енергія. Механічна енергія тіла та системи тіл, можливості її зміни. Закон збереження механічної енергії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Абсолютно тверде тіло і види його руху. Кінематика обертального руху твердого тіл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Моменти імпульсу і сили щодо нерухомого центра і нерухомої осі. Момент інерції твердого тіла щодо нерухомої осі. Теорема Штейнера. Закон збереження моменту імпульсу.</w:t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  <w:t>Ауд. приклади розв’язання задач[3]: 1.1, 1.2, 1.3, 1.4, 1.5, 1.6.</w:t>
      </w:r>
    </w:p>
    <w:p>
      <w:pPr>
        <w:pStyle w:val="Normal"/>
        <w:ind w:left="567" w:hanging="0"/>
        <w:rPr/>
      </w:pPr>
      <w:r>
        <w:rPr>
          <w:i/>
          <w:lang w:val="uk-UA"/>
        </w:rPr>
        <w:t>Дом. [3]: 1.01-1.60 (відповідно до варіанта в контрольній роботі).</w:t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  <w:t>ПРАКТИЧНЕ ЗАНЯТТЯ N 2</w:t>
      </w:r>
    </w:p>
    <w:p>
      <w:pPr>
        <w:pStyle w:val="Normal"/>
        <w:ind w:left="567" w:hanging="0"/>
        <w:jc w:val="center"/>
        <w:rPr/>
      </w:pPr>
      <w:r>
        <w:rPr>
          <w:lang w:val="uk-UA"/>
        </w:rPr>
        <w:t>ОСНОВИ МОЛЕКУЛЯРНОЇ ФІЗИКИ І ТЕРМОДИНАМІКИ. ЕЛЕКТРОСТАТИКА. ЗАКОНИ ПОСТІЙНОГО СТРУМУ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 заняття:</w:t>
      </w:r>
      <w:r>
        <w:rPr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орма заняття:</w:t>
      </w:r>
      <w:r>
        <w:rPr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чень контрольних питан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0" w:firstLine="120"/>
        <w:rPr>
          <w:lang w:val="uk-UA"/>
        </w:rPr>
      </w:pPr>
      <w:r>
        <w:rPr>
          <w:lang w:val="uk-UA"/>
        </w:rPr>
        <w:t xml:space="preserve">Термодинамічні системи. Термодинамічний і статистичний методи вивчення поводження термодинамічних систем. Ідеальний газ. Термодинамічні параметри і їх взаємозв'язок в ідеальних газах. Рівняння стану ідеальних газі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0" w:firstLine="120"/>
        <w:rPr>
          <w:lang w:val="uk-UA"/>
        </w:rPr>
      </w:pPr>
      <w:r>
        <w:rPr>
          <w:lang w:val="uk-UA"/>
        </w:rPr>
        <w:t>Основне рівняння молекулярно-кінетичної теорії будівлі речовини. Фізичний зміст термодинамічних параметр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0" w:firstLine="120"/>
        <w:jc w:val="both"/>
        <w:rPr/>
      </w:pPr>
      <w:r>
        <w:rPr>
          <w:lang w:val="uk-UA"/>
        </w:rPr>
        <w:t>Перший закон термодинаміки. Внутрішня енергія. Кількість теплоти і робота як міри зміни внутрішньої енергії. Застосування першого закону термодинаміки до ізопроцесів. Теплоємність тіл у ізопроцесах. Адіабатичний процес. Рівняння Пуассона. Циклічні процеси. Цикл Карно. КПД циклу Кар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0" w:firstLine="120"/>
        <w:jc w:val="both"/>
        <w:rPr/>
      </w:pPr>
      <w:r>
        <w:rPr>
          <w:lang w:val="uk-UA"/>
        </w:rPr>
        <w:t>Закон збереження електричного заряду. Закон Кулона Напруженість електричного поля. Напруженість поля точкового заряду. Принцип суперпозиції. Теорема Гауса і її застосування до розрахунку електричних полів. Потенційний характер електростатичного поля. Потенціал. Потенціал поля точкового заряду. Поле системи зарядів. Робота електростатичного поля по переносу заряду. Зв'язок між напруженістю і різницею потенціал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0" w:firstLine="120"/>
        <w:jc w:val="both"/>
        <w:rPr/>
      </w:pPr>
      <w:r>
        <w:rPr>
          <w:lang w:val="uk-UA"/>
        </w:rPr>
        <w:t>Постійний електричний струм і його характеристики умови існування. Закон Ома для однорідної і неоднорідної ділянки кола. Різниця потенціалів. Електрорушійна сила. Падіння напруги (напруга, падіння потенціалу). Робота і потужність струму. Закон Джоуля-Ленца.</w:t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  <w:t>Ауд. приклади розв’язання задач[3]: 2.1- 2.10; 3.1-3.9</w:t>
      </w:r>
    </w:p>
    <w:p>
      <w:pPr>
        <w:pStyle w:val="Normal"/>
        <w:ind w:left="567" w:hanging="0"/>
        <w:rPr/>
      </w:pPr>
      <w:r>
        <w:rPr>
          <w:i/>
          <w:lang w:val="uk-UA"/>
        </w:rPr>
        <w:t>Дом. [3]: 2.11-2.20, 2.41-2.50, 3.01-3.10, 3.21-3.30, 3.41-3.50, 3.61-3.90 (відповідно до варіанта в контрольній роботі).</w:t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  <w:t>ПРАКТИЧНЕ ЗАНЯТТЯ N 3</w:t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  <w:t>МАГНЕТИЗМ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 заняття:</w:t>
      </w:r>
      <w:r>
        <w:rPr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орма заняття:</w:t>
      </w:r>
      <w:r>
        <w:rPr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чень контрольних пита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120"/>
        <w:jc w:val="both"/>
        <w:rPr/>
      </w:pPr>
      <w:r>
        <w:rPr>
          <w:lang w:val="uk-UA"/>
        </w:rPr>
        <w:t>Магнітне поле постійного струму. Закон Біо-Савара-Лапласа. Застосування закону Біо-Савара-Лапласа щодо розрахунку полів прямолінійного і кільцевого струм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120"/>
        <w:jc w:val="both"/>
        <w:rPr/>
      </w:pPr>
      <w:r>
        <w:rPr>
          <w:lang w:val="uk-UA"/>
        </w:rPr>
        <w:t>Вихровий характер магнітного поля. Закон повного струму. Поле соленоїда і торої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120"/>
        <w:jc w:val="both"/>
        <w:rPr>
          <w:lang w:val="uk-UA"/>
        </w:rPr>
      </w:pPr>
      <w:r>
        <w:rPr>
          <w:lang w:val="uk-UA"/>
        </w:rPr>
        <w:t>Дія магнітного поля на провідник зі струмом. Закон Амп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120"/>
        <w:jc w:val="both"/>
        <w:rPr>
          <w:lang w:val="uk-UA"/>
        </w:rPr>
      </w:pPr>
      <w:r>
        <w:rPr>
          <w:lang w:val="uk-UA"/>
        </w:rPr>
        <w:t>Дія магнітного поля на  електричні заряди, що рухаються. Сила Лорен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120"/>
        <w:jc w:val="both"/>
        <w:rPr/>
      </w:pPr>
      <w:r>
        <w:rPr>
          <w:lang w:val="uk-UA"/>
        </w:rPr>
        <w:t>Магнітний потік. Робота переміщення провідника і рамки зі струмом у магнітному пол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120"/>
        <w:jc w:val="both"/>
        <w:rPr>
          <w:lang w:val="uk-UA"/>
        </w:rPr>
      </w:pPr>
      <w:r>
        <w:rPr>
          <w:lang w:val="uk-UA"/>
        </w:rPr>
        <w:t>Явище електромагнітної індукції. Закон електромагнітної індук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120"/>
        <w:jc w:val="both"/>
        <w:rPr>
          <w:lang w:val="uk-UA"/>
        </w:rPr>
      </w:pPr>
      <w:r>
        <w:rPr>
          <w:lang w:val="uk-UA"/>
        </w:rPr>
        <w:t>Явище самоіндукції. Індуктивність. Струми при замиканні і розмикан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120"/>
        <w:jc w:val="both"/>
        <w:rPr>
          <w:lang w:val="uk-UA"/>
        </w:rPr>
      </w:pPr>
      <w:r>
        <w:rPr>
          <w:lang w:val="uk-UA"/>
        </w:rPr>
        <w:t>Явище взаємної індукції. Взаємна індуктивні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firstLine="120"/>
        <w:jc w:val="both"/>
        <w:rPr/>
      </w:pPr>
      <w:r>
        <w:rPr>
          <w:lang w:val="uk-UA"/>
        </w:rPr>
        <w:t>Енергія системи провідників зі струмом. Об'ємна густина енергії магнітного поля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i/>
          <w:i/>
          <w:lang w:val="uk-UA"/>
        </w:rPr>
      </w:pPr>
      <w:r>
        <w:rPr>
          <w:i/>
          <w:lang w:val="uk-UA"/>
        </w:rPr>
        <w:t>Ауд. приклади розв’язання задач[3]: 4.1, 4.2, 4.3, 4.4, 4.5, 4.6.</w:t>
      </w:r>
    </w:p>
    <w:p>
      <w:pPr>
        <w:pStyle w:val="Normal"/>
        <w:ind w:left="567" w:hanging="0"/>
        <w:rPr/>
      </w:pPr>
      <w:r>
        <w:rPr>
          <w:i/>
          <w:lang w:val="uk-UA"/>
        </w:rPr>
        <w:t>Дом. [3]: 4.01-4.10, 4.21-4.40, 4.61-4.70, (відповідно до варіанта в контрольній роботі).</w:t>
      </w:r>
    </w:p>
    <w:p>
      <w:pPr>
        <w:pStyle w:val="TextBodyIndent"/>
        <w:autoSpaceDE w:val="false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TextBodyIndent"/>
        <w:autoSpaceDE w:val="false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  <w:t>Практичне заняття №4</w:t>
      </w:r>
    </w:p>
    <w:p>
      <w:pPr>
        <w:pStyle w:val="TextBodyIndent"/>
        <w:autoSpaceDE w:val="false"/>
        <w:jc w:val="center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  <w:t>кОЛИВАННЯ ТА ХВИЛІ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 заняття:</w:t>
      </w:r>
      <w:r>
        <w:rPr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Форма заняття:</w:t>
      </w:r>
      <w:r>
        <w:rPr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лідовність заняття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. організаційний момент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2. перевірка домашнього завданн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3. перевірка знань і умінь студентів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4. постановка мети заняття перед студентами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6. творче застосування і добування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9. домашнє завдання до наступного заняття;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чень контрольних пита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lang w:val="uk-UA"/>
        </w:rPr>
        <w:t>Коливання. Типи коливань, гармонійні коливання (механічні й електромагнітні) і їх характери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lang w:val="uk-UA"/>
        </w:rPr>
        <w:t>Кінематика і динаміка гармонійного осцилятора. Диференційне рівняння вільних гармонійних коливань. Математичний і фізичний маят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lang w:val="uk-UA"/>
        </w:rPr>
      </w:pPr>
      <w:r>
        <w:rPr>
          <w:lang w:val="uk-UA"/>
        </w:rPr>
        <w:t>Електричний коливальний контур. Вільні електромагнітні коливання в контурі (заряд, струм, енергія електричних і магнітних полі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lang w:val="uk-UA"/>
        </w:rPr>
        <w:t xml:space="preserve">Додавання гармонійних коливань одного напрямку і взаємно перпендикулярних коливань. Битт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lang w:val="uk-UA"/>
        </w:rPr>
      </w:pPr>
      <w:r>
        <w:rPr>
          <w:lang w:val="uk-UA"/>
        </w:rPr>
        <w:t>Згасаючі коливання. Змушені кол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lang w:val="uk-UA"/>
        </w:rPr>
      </w:pPr>
      <w:r>
        <w:rPr>
          <w:lang w:val="uk-UA"/>
        </w:rPr>
        <w:t>Амплітуда і фаза змушених коливань. Випадок резонансу. Резонансні кри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lang w:val="uk-UA"/>
        </w:rPr>
      </w:pPr>
      <w:r>
        <w:rPr>
          <w:lang w:val="uk-UA"/>
        </w:rPr>
        <w:t>Рівняння плоскої гармонійної  хвилі. Хвильове рівняння. Стоячі хви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lang w:val="uk-UA"/>
        </w:rPr>
      </w:pPr>
      <w:r>
        <w:rPr>
          <w:lang w:val="uk-UA"/>
        </w:rPr>
        <w:t>Електромагнітні хвилі і їх властивості. Швидкість поширення. Енергія хвилі. Вектор Пойнтинга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Ауд. приклади розв’язання задач[3]: 5.1, 5.2, 5.3, 5.4.</w:t>
      </w:r>
    </w:p>
    <w:p>
      <w:pPr>
        <w:pStyle w:val="Normal"/>
        <w:rPr/>
      </w:pPr>
      <w:r>
        <w:rPr>
          <w:i/>
          <w:iCs/>
          <w:lang w:val="uk-UA"/>
        </w:rPr>
        <w:t>Дом. [3]: 5.01-5.40 (відповідно до варіанта в контрольній роботі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567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комендована лі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360"/>
        <w:rPr>
          <w:lang w:val="uk-UA"/>
        </w:rPr>
      </w:pPr>
      <w:r>
        <w:rPr>
          <w:lang w:val="uk-UA"/>
        </w:rPr>
        <w:t>Бушок Г.Ф., Венгер Є.Ф. Курс фізики. Т.1, Т.2, Київ, «Либідь»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360"/>
        <w:rPr>
          <w:lang w:val="uk-UA"/>
        </w:rPr>
      </w:pPr>
      <w:r>
        <w:rPr>
          <w:lang w:val="uk-UA"/>
        </w:rPr>
        <w:t>Савельев И.В. Курс общей физики. Т. I-3, М.-Наука.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360"/>
        <w:rPr>
          <w:lang w:val="uk-UA"/>
        </w:rPr>
      </w:pPr>
      <w:r>
        <w:rPr>
          <w:lang w:val="uk-UA"/>
        </w:rPr>
        <w:t>Детлаф А.А., Яворский Б.М. Курс физики. М.-Высшая школа.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360"/>
        <w:rPr>
          <w:lang w:val="uk-UA"/>
        </w:rPr>
      </w:pPr>
      <w:r>
        <w:rPr>
          <w:lang w:val="uk-UA"/>
        </w:rPr>
        <w:t>Зайцев А.М., Огнетова Ж.Н., Соломина В.Ф. Физика: Методические указания к самостоятельной работе и контрольные задания для студентов заочного отделения инженерно-технических специальностей. – Краматорск: ДГМА, 2007. – 216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. кафедрою фізики</w:t>
        <w:tab/>
        <w:tab/>
        <w:tab/>
        <w:tab/>
        <w:tab/>
        <w:t>_______________В.М. Тулу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180" w:top="66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>ДОНБАСЬКА ДЕРЖАВНА МАШИНОБУДІВНА АКАДЕМІЯ</w:t>
    </w:r>
  </w:p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>кафедра фізики</w:t>
    </w:r>
  </w:p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left="357" w:hanging="0"/>
      <w:outlineLvl w:val="1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before="140" w:after="0"/>
      <w:ind w:left="1680" w:right="3200" w:hanging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3:36:00Z</dcterms:created>
  <dc:creator>Сердюков</dc:creator>
  <dc:description/>
  <cp:keywords/>
  <dc:language>en-US</dc:language>
  <cp:lastModifiedBy>Vetal</cp:lastModifiedBy>
  <cp:lastPrinted>2008-12-03T15:56:00Z</cp:lastPrinted>
  <dcterms:modified xsi:type="dcterms:W3CDTF">2012-03-28T21:42:00Z</dcterms:modified>
  <cp:revision>5</cp:revision>
  <dc:subject/>
  <dc:title>План практичних занять для заочного прискореного навчання</dc:title>
</cp:coreProperties>
</file>