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2013462822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131351795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