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caps/>
          <w:sz w:val="28"/>
        </w:rPr>
      </w:pPr>
      <w:r>
        <w:rPr>
          <w:caps/>
          <w:sz w:val="28"/>
        </w:rPr>
        <w:t>Донбаська державна машинобудівна академія</w:t>
      </w:r>
    </w:p>
    <w:p>
      <w:pPr>
        <w:pStyle w:val="Normal"/>
        <w:spacing w:lineRule="auto" w:line="360"/>
        <w:ind w:firstLine="567"/>
        <w:jc w:val="center"/>
        <w:rPr>
          <w:caps/>
          <w:sz w:val="28"/>
        </w:rPr>
      </w:pPr>
      <w:r>
        <w:rPr>
          <w:caps/>
          <w:sz w:val="28"/>
        </w:rPr>
        <w:t>КАФЕДРА АВТОМАТИЗАЦІЇ ВИРОБНИЧИХ ПРОЦЕСІВ</w:t>
      </w:r>
    </w:p>
    <w:p>
      <w:pPr>
        <w:pStyle w:val="Normal"/>
        <w:ind w:left="4500" w:hanging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окол № ____ від _________ 2011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ротокол, номер, дата)</w:t>
      </w:r>
    </w:p>
    <w:p>
      <w:pPr>
        <w:pStyle w:val="Normal"/>
        <w:spacing w:lineRule="auto" w:line="360"/>
        <w:ind w:right="566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566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РОБОЧА НАВЧАЛЬНА ПРОГРАМА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4"/>
          <w:szCs w:val="36"/>
        </w:rPr>
        <w:t>“</w:t>
      </w:r>
      <w:r>
        <w:rPr>
          <w:rFonts w:eastAsia="Times New Roman"/>
          <w:b/>
          <w:sz w:val="36"/>
          <w:szCs w:val="36"/>
          <w:u w:val="single"/>
          <w:lang w:val="uk-UA"/>
        </w:rPr>
        <w:t xml:space="preserve"> </w:t>
      </w:r>
      <w:r>
        <w:rPr>
          <w:b/>
          <w:sz w:val="36"/>
          <w:szCs w:val="36"/>
          <w:u w:val="single"/>
          <w:lang w:val="uk-UA"/>
        </w:rPr>
        <w:t>Гідравліка, гідро- та пневмопривод</w:t>
      </w:r>
      <w:r>
        <w:rPr>
          <w:b/>
          <w:caps/>
          <w:sz w:val="44"/>
          <w:szCs w:val="36"/>
        </w:rPr>
        <w:t xml:space="preserve"> ”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  <w:vertAlign w:val="superscript"/>
        </w:rPr>
        <w:t>(назва дисциплін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пряму підготовки: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6.050502  – „Технологія машинобудування”, „Металорізальні верстати та інструменти”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вітнього рівня – бакалав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1" w:leader="none"/>
        </w:tabs>
        <w:spacing w:before="120" w:after="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uk-UA"/>
        </w:rPr>
        <w:t>(Заочна, прискорена форма навчання,5курс)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Декан факультету</w:t>
        <w:tab/>
        <w:t>Програму рекомендовано кафедрою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ФАМІТ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u w:val="single"/>
        </w:rPr>
        <w:t>«Автоматизації виробничих процесів»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>(назва факультету)</w:t>
        <w:tab/>
        <w:tab/>
        <w:tab/>
        <w:t>(назва кафедри)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rPr/>
      </w:pP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>Подлєсний С.В._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Протокол № ____ від _________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р.</w:t>
      </w:r>
    </w:p>
    <w:p>
      <w:pPr>
        <w:pStyle w:val="Normal"/>
        <w:tabs>
          <w:tab w:val="clear" w:pos="708"/>
          <w:tab w:val="left" w:pos="6430" w:leader="none"/>
        </w:tabs>
        <w:spacing w:before="120" w:after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(підпис, ініціали, прізвище)</w:t>
        <w:tab/>
        <w:t>(протокол, номер, дата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firstLine="1315"/>
        <w:jc w:val="center"/>
        <w:rPr/>
      </w:pPr>
      <w:r>
        <w:rPr>
          <w:sz w:val="28"/>
          <w:szCs w:val="28"/>
        </w:rPr>
        <w:t>Завідувач кафедри ____</w:t>
      </w:r>
      <w:r>
        <w:rPr>
          <w:sz w:val="28"/>
          <w:szCs w:val="28"/>
          <w:u w:val="single"/>
        </w:rPr>
        <w:t>АВП</w:t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назва кафедри)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________________Клименко Г.П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маторськ, 2011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ЗАГАЛЬНІ ВІДОМ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ка — це прикладна технічна наука, яка розглядає закони руху та рівноваги рідини, а також засоби використання цих законів в різноманітних галузях інженерн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еорія гідравліки являється базою для розрахунків, проектування та експлуатації гідропневмоприв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а застосування гідропневмоприводів охоплює усі галузі машинобудівництва. Більшість потужних машин і в нашій країні, і за кордоном, працює на гідроприво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исципліна „Гідравліка,гідро- та пневмоприводи» сприяє   виробленню навиків прикладного застосування при рішенні спеціальних питань механізації та автоматизації виробничих процесів, тому ця дисципліна відноситься до циклу професійної та практичної підготовки і повністю відповідає типовій Освітньо–професійній програмі підготовки спеціаліста за напрямом   „Інженерна механіка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таблиці 1.1 наведений перелік дисциплін, засвоєння яких необхідне для вивчення курсу „ Гідравліка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3944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містових модулів дисципліни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 математи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ункції. Векто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лінійних рівня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ідн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слідження функції, екстрему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али та інтегр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ференціальні рівняння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і основи механі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фузія, внутрішнє тер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ьні гази та рід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статичний тис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ікання рідин і газів з отворів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а механік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няття та аксіоми ста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си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етична енергія матеріальної точ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и інерції</w:t>
            </w:r>
          </w:p>
        </w:tc>
      </w:tr>
      <w:tr>
        <w:trPr>
          <w:trHeight w:val="142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на механіка та основи конструюванн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і закони тер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і та кулачкові механізми</w:t>
            </w:r>
          </w:p>
        </w:tc>
      </w:tr>
    </w:tbl>
    <w:p>
      <w:pPr>
        <w:pStyle w:val="TextBodyIndent"/>
        <w:rPr/>
      </w:pPr>
      <w:r>
        <w:rPr/>
        <w:t>Знання та вміння, отримані при засвоєнні курсу  будуть використані при вивченні дисциплін циклу професійної та практичної підготовки, циклу спеціальних дисциплін, зокрема:</w:t>
      </w:r>
    </w:p>
    <w:p>
      <w:pPr>
        <w:pStyle w:val="TextBodyIndent"/>
        <w:numPr>
          <w:ilvl w:val="0"/>
          <w:numId w:val="1"/>
        </w:numPr>
        <w:rPr/>
      </w:pPr>
      <w:r>
        <w:rPr/>
        <w:t>.автоматизація верстатного обладнання;</w:t>
      </w:r>
    </w:p>
    <w:p>
      <w:pPr>
        <w:pStyle w:val="TextBodyIndent"/>
        <w:numPr>
          <w:ilvl w:val="0"/>
          <w:numId w:val="1"/>
        </w:numPr>
        <w:rPr/>
      </w:pPr>
      <w:r>
        <w:rPr/>
        <w:t>металорізальні верстати та обладнання автоматизованого вироб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ІІ РОЗПОДІЛ НАВЧАЛЬНОГО ЧАС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03"/>
        <w:gridCol w:w="636"/>
        <w:gridCol w:w="567"/>
        <w:gridCol w:w="607"/>
        <w:gridCol w:w="898"/>
        <w:gridCol w:w="898"/>
        <w:gridCol w:w="1145"/>
        <w:gridCol w:w="1564"/>
        <w:gridCol w:w="1762"/>
      </w:tblGrid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естр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чество креди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 видами занять, год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естрова атестація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і робо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і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виконання ІСЗ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МЕТА І ЗАВДАННЯ ДИСЦИПЛІ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исципліни — системне освоєння головних законів та положень технічної гідравліки, їх використання при вирішенні інженерних задач, проектуванні, виготовленні та експлуатації гідроприв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основі вимог Освітньо – кваліфікаційної характеристики та Освітньо – професійної програми підготовки бакалавра за напрямом „Інженерна механіка” в результаті вивчення дисципліни студенти повин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ЗН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eastAsia="ja-JP"/>
        </w:rPr>
        <w:tab/>
      </w:r>
      <w:r>
        <w:rPr>
          <w:sz w:val="28"/>
          <w:szCs w:val="28"/>
          <w:lang w:val="uk-UA" w:eastAsia="ja-JP"/>
        </w:rPr>
        <w:t>основні положення теорії інженерної гідравлік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методику гідравлічного розрахунку трубопроводів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методику розрахунку статичного привода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>основні відомості про гідравлічні машини;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 xml:space="preserve">основні відомості про розподільчу та контрольно-регулюючу апаратуру </w:t>
      </w:r>
      <w:r>
        <w:rPr>
          <w:sz w:val="28"/>
          <w:szCs w:val="28"/>
          <w:lang w:val="uk-UA"/>
        </w:rPr>
        <w:t>гідропневмоприводів</w:t>
      </w:r>
      <w:r>
        <w:rPr>
          <w:sz w:val="28"/>
          <w:szCs w:val="28"/>
          <w:lang w:val="uk-UA" w:eastAsia="ja-JP"/>
        </w:rPr>
        <w:t>;</w:t>
      </w:r>
    </w:p>
    <w:p>
      <w:pPr>
        <w:pStyle w:val="Normal"/>
        <w:ind w:left="705" w:hanging="705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•</w:t>
      </w:r>
      <w:r>
        <w:rPr>
          <w:sz w:val="28"/>
          <w:szCs w:val="28"/>
          <w:lang w:val="uk-UA" w:eastAsia="ja-JP"/>
        </w:rPr>
        <w:tab/>
        <w:t xml:space="preserve">особливості роботи </w:t>
      </w:r>
      <w:r>
        <w:rPr>
          <w:sz w:val="28"/>
          <w:szCs w:val="28"/>
          <w:lang w:val="uk-UA"/>
        </w:rPr>
        <w:t>гідроприводів з дросельним та об’ємним регулюванням швидкості руху виконавчого органу, галузь використання кожного з них.</w:t>
      </w:r>
    </w:p>
    <w:p>
      <w:pPr>
        <w:pStyle w:val="Normal"/>
        <w:ind w:left="705" w:hanging="705"/>
        <w:jc w:val="center"/>
        <w:rPr>
          <w:sz w:val="28"/>
          <w:szCs w:val="28"/>
          <w:u w:val="single"/>
          <w:lang w:val="uk-UA" w:eastAsia="ja-JP"/>
        </w:rPr>
      </w:pPr>
      <w:r>
        <w:rPr>
          <w:sz w:val="28"/>
          <w:szCs w:val="28"/>
          <w:u w:val="single"/>
          <w:lang w:val="uk-UA" w:eastAsia="ja-JP"/>
        </w:rPr>
      </w:r>
    </w:p>
    <w:p>
      <w:pPr>
        <w:pStyle w:val="Normal"/>
        <w:ind w:left="705" w:hanging="705"/>
        <w:jc w:val="center"/>
        <w:rPr/>
      </w:pPr>
      <w:r>
        <w:rPr>
          <w:sz w:val="28"/>
          <w:szCs w:val="28"/>
          <w:u w:val="single"/>
          <w:lang w:val="uk-UA" w:eastAsia="ja-JP"/>
        </w:rPr>
        <w:t>ВМІТИ</w:t>
      </w:r>
      <w:r>
        <w:rPr>
          <w:sz w:val="28"/>
          <w:szCs w:val="28"/>
          <w:lang w:val="uk-UA" w:eastAsia="ja-JP"/>
        </w:rPr>
        <w:t>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 w:eastAsia="ja-JP"/>
        </w:rPr>
        <w:t>- користуватися довідкою літературою для вибору: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а) трубопроводів;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б) розподільчої та контрольно-регулюючої апаратури;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>в) гідромашин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 w:eastAsia="ja-JP"/>
        </w:rPr>
        <w:t>- аналізувати схемні рішення</w:t>
      </w:r>
      <w:r>
        <w:rPr>
          <w:sz w:val="28"/>
          <w:szCs w:val="28"/>
          <w:lang w:val="uk-UA"/>
        </w:rPr>
        <w:t xml:space="preserve"> гідропневмопристроїв та їх функції ;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>- застосувати отримані теоретичні знання в інженерних розрахунках, проектуванні, конструюванні та експлуатації гідравлічних систем і гідроприводів.</w:t>
      </w:r>
    </w:p>
    <w:p>
      <w:pPr>
        <w:pStyle w:val="Normal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ІV.1</w:t>
      </w:r>
      <w:r>
        <w:rPr/>
        <w:t xml:space="preserve"> ТЕМАТИЧНИЙ ПЛАН</w:t>
      </w:r>
    </w:p>
    <w:tbl>
      <w:tblPr>
        <w:tblW w:w="982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09"/>
        <w:gridCol w:w="731"/>
        <w:gridCol w:w="708"/>
        <w:gridCol w:w="709"/>
        <w:gridCol w:w="804"/>
        <w:gridCol w:w="567"/>
        <w:gridCol w:w="636"/>
        <w:gridCol w:w="804"/>
        <w:gridCol w:w="614"/>
      </w:tblGrid>
      <w:tr>
        <w:trPr>
          <w:trHeight w:val="166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 видами занять, год</w:t>
            </w:r>
          </w:p>
        </w:tc>
      </w:tr>
      <w:tr>
        <w:trPr>
          <w:trHeight w:val="432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ні заняття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</w:tr>
      <w:tr>
        <w:trPr>
          <w:trHeight w:val="333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занятт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. робот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заня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ІЗС</w:t>
            </w:r>
          </w:p>
        </w:tc>
      </w:tr>
      <w:tr>
        <w:trPr>
          <w:trHeight w:val="1452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.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 Робочі рідини і гази, їх основні властив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 Гідрост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 Гідродинам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діл 3.1 Головні поняття гідродинаміки. Основні рівня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 3.2 Гідравлічні опори, їх фізична природа та класифік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 3.3 Ламінарний та турбулентний рух рідини в трубопров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 3.4 Трубопров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 Гідроприв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о-графічна ро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ЛЕК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ма 1.1 Вступні відомості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Лекція 1 Вступ. Сучасний гідропривод та тенденції його розви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ль та місце дисципліни в формуванні фахівця. Короткі історичні відомості про розвиток науки. Переваги та недоліки гідроприводу на прикладі простішої гідросхеми. Тенденції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3-12. [2], с. 6-19. [3], с. 4-13. [4], с. 3-14. [5], с. 2-21. [6], с. 13-14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1.2 Робочі рідини і гази, їх основні властивості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1 Робочі рідини і гази, їх основні властиво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вивчення, фізична будова рідин та газів. Гіпотеза суцільності. Основні фізичні властивості: густина, стисливість, текучість, в’язкість. Рекомендації до вибору робочих рідин дл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го гідроприводу. Контроль за станом робочих рід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10-15. [2], с. 21-25; 28-33. [3], с. 15-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идактичні засоби – плакат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1.3 Гідростатика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Лекція 1 Гідростатичний тис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 зусиль, що діють на рідину в стані рівноваги. Гідростатичний тиск та його властивості. Види гідростатичного тиску, прилади для його виміру. Одиниці виміру т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10-16; 18-22. [2], с. 25-28; 36-49. [3], с. 18-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идактичні засоби – плакат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Лекція 1 Основне рівняння гідрост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повсюдження тиску в рідині, що знаходиться у стані рівноваги. Диференційні рівняння рівноваги рідини (рівняння Ейлера). Вивід основного рівняння гідростатики в диференційному та загальному вигляді з диференційних рівнянь Ейлера. Поняття про гідростатичний 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зометричний напі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13-15. [2], с. 39-42; 51-65. [3], с. 17-18; 29-3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рилади для виміру повного гідростатичного 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зометричного напорів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Лекція 1 Відносний спокій рі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носний спокій рідини на прикладі практичних інженерних задач. Закон Паскаля та його практичне використання на прикладах гідравлічного пресу, гідроакумуляторів, мультиплікато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23-24. [2], с. 64-68; 80-85. [3], с. 24-26; 34-3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1 Головні поняття гідродинаміки. Основні рівняння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2</w:t>
      </w:r>
      <w:r>
        <w:rPr>
          <w:sz w:val="28"/>
          <w:szCs w:val="28"/>
          <w:lang w:val="uk-UA"/>
        </w:rPr>
        <w:t xml:space="preserve"> Поняття про елементарний струмінь та його властивості, про лінію течії, трубку течії. Поняття про живий переріз течії. Рівняння витрати та нерозривності потоку. Режими руху в’язкої рі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33-35. [2], с. 85-87; 91-97. [3], с. 36-37; 62-6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2 Рівняння Бернул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Бернуллі для елементарного струменя ідеальної рідини та для цілого потоку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ї рідини. Геометричний та енергетичний зміст рівняння Бернулл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25-42. [2], с. 110-117; 124-128. [3], с. 37-48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2 Гідравлічні опори, їх фізична природа та класифікація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2</w:t>
      </w:r>
      <w:r>
        <w:rPr>
          <w:sz w:val="28"/>
          <w:szCs w:val="28"/>
          <w:lang w:val="uk-UA"/>
        </w:rPr>
        <w:t xml:space="preserve"> Структура загальної формули для рахування втрат енергії (напору). Втрати напору (тиску) на місцевих гідравлічних опорах та на довжині трубопроводу. Явище кавітації та рекомендації по її усунен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28-32; 93-103. [2], с. 128-131; 155-161. [3], с. 48-51; 52-5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3</w:t>
      </w:r>
      <w:r>
        <w:rPr>
          <w:sz w:val="28"/>
          <w:szCs w:val="28"/>
          <w:lang w:val="uk-UA"/>
        </w:rPr>
        <w:t xml:space="preserve"> Ламінарний та турбулентний рух рідини в трубопроводах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3 Теорія руху рідини по трубопроводу при ламінарному режим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дотичних напружень, середня та максимальна швидкість течії. Методика знаходження втрат напору (тиску) при ламінарному русі рі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28-38. [2], с. 128-134; 137-148. [3], с. 52-55; 69-7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3 Методика знаходження втрат напору (тиску) при турбулентному режимі руху рі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і формули для знаходження коефіцієнта опру по довжині трубопроводу при турбулентному русі рідини. Істочування рідини через отвір у тонкій стінці, або через насадки при постійній витраті. Розрахунок дросельних отво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32-38; 57-62. [2], с. 142-158; 196-206. [3], с. 82-91;106-11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4 Трубопроводи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3 Трубопрово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ласифікація трубопроводів. Методика інженерного розрахунку трубопров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ище гідравлічного удару в трубах. Теорія М.Є. Жуковського. Практичні рекомендації по усуненню гідравлічного удару в трубопровод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48-54. [2], с. 161-194. [3], с. 118-136; 140-147. [5], с. 202-2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идактичні засоби: пла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5 Гідромашини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4 Гідромаш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насосів та гідро двигунів. Принцип дії об’ємних гідромашин. Основні параметри об’ємних гідромашин: робочий об’єм, подача (витрата), тиск (напір), потужність, К.К.Д. Поршневі насоси: будова, принцип дії, основні параметри, переваги та недоліки. Силові гідро циліндри. Призначення, будова, розрахунок. Роторні гідромаши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52-57. [2], с. 185-194. [], с. 140-14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ма 2.6 Гідроприводи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Лекція 4 Дросельне регулювання швидкості руху виконавчого органу. Об’ємне регулювання швидкості руху виконавчого орга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будування технічних характеристик гідроприводу при різних варіантах встановлення дроселя відносно гідродвигуна. Галузь використання. Переваги та недоліки дросельного регулювання швидкості. Стабілізація швидк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169-180. [2], с. 374-376. [3], с. 391-398. [4], с. 123-127. [5], с. 111-13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засоби: пла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2 ПРАКТИЧНІ ЗАНЯТТ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1.3 Гідростатика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Практичне заняття 1.</w:t>
      </w:r>
      <w:r>
        <w:rPr>
          <w:sz w:val="28"/>
          <w:szCs w:val="28"/>
          <w:lang w:val="uk-UA"/>
        </w:rPr>
        <w:t>Знаходження характеристик деформативності рідини: коефіцієнтів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ї деформації, температурного розширення, модуля пруж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основного рівняння гідростатики та закону Паска ля для рішення практичних інженерних задач. Методика розрахунку статичного приво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2.2 Гідроприводи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актичне заняття 2.</w:t>
      </w:r>
      <w:r>
        <w:rPr>
          <w:sz w:val="28"/>
          <w:szCs w:val="28"/>
          <w:lang w:val="uk-UA"/>
        </w:rPr>
        <w:t xml:space="preserve"> Особливості роботи гідроприводів з дросельним регулюва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е регулювання швидкості руху виконавчого органу. Методики інженерних розрахунків та будування технічних характеристик гідроприводі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3 ІНДИВІДУАЛЬНІ ЗАВДАНН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зрахункової роботи — освоїти методику розрахунку та проектування гідроприв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и індивідуальних завдань до курсової роботи наведено у додатку 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МЕТОДИЧНІ ВКАЗІВ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забезпечення наочності навчальних занять на лекціях рекомендується використання магнітної дошки, графо- і відео проекторів з демонстрацією роботи гідроприводів з різними варіантами їх регулювання. На практичних заняттях рекомендується використання  ПЄОМ з прикладними програмам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atCad</w:t>
      </w:r>
      <w:r>
        <w:rPr>
          <w:sz w:val="28"/>
          <w:szCs w:val="28"/>
          <w:lang w:val="uk-UA"/>
        </w:rPr>
        <w:t>, „Пранс”,”</w:t>
      </w:r>
      <w:r>
        <w:rPr>
          <w:sz w:val="28"/>
          <w:szCs w:val="28"/>
          <w:lang w:val="en-US"/>
        </w:rPr>
        <w:t>HYDRA</w:t>
      </w:r>
      <w:r>
        <w:rPr>
          <w:sz w:val="28"/>
          <w:szCs w:val="28"/>
          <w:lang w:val="uk-UA"/>
        </w:rPr>
        <w:t>” та інш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вивченні дисципліни застосовується рейтингова оцінка рівня підготовки студентів за стобальною шкалою. Якщо студент протягом вивчення дисципліни набирає з 90 до 100 балів, то він автоматично отримує “відмінну” екзаменаційну оцінку, якщо з 75 до 89 — оцінку “добре” при умові відсутності пропусків занять та позитивному захисті усіх обов’язкових контрольних точок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НАВЧАЛЬНО-МЕТОДИЧНІ МАТЕРІАЛ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І ОСНОВНА ЛІ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uk-UA"/>
        </w:rPr>
        <w:t>1.</w:t>
        <w:tab/>
        <w:t>Гідроприводи та гідропневмоавтоматика: / В.О. Федорець та ін. – К.: Вища школа, 1995. – 463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  <w:tab/>
        <w:t xml:space="preserve">Угинчус А.А. Гидравлика </w:t>
      </w:r>
      <w:r>
        <w:rPr>
          <w:sz w:val="28"/>
          <w:szCs w:val="28"/>
        </w:rPr>
        <w:t>и гидравлические машины, ХГУ, 1970. — 395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идравлика, гидромашины и гидроприводы. / Т.М. Бошта, С.С. Руднев и др. – М.: Машиностроение, 1982. – 423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Гидроприводы и гидроавтоматика / В.А. Федорец и др. – К.: Вища школа, 1987. – 375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Чупраков Ю.И. Гидропривод и средства автоматики, М.: Машиностроение, 1989. – 243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вешников В.К., Усов А.А. Станочные гидроприводы. Справочник. – М.: Машиностроение. 1988. – 512 с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7.</w:t>
        <w:tab/>
      </w:r>
      <w:r>
        <w:rPr>
          <w:sz w:val="28"/>
          <w:szCs w:val="28"/>
          <w:lang w:val="uk-UA"/>
        </w:rPr>
        <w:t>Методичні вказівки до лабораторних робіт з дисципліни „Гідравліка та гідропневмопривод” (для студент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в спеціальностей 7.090403, 7.090202, 7.090203, 7.090206, 7.092301, 7.090214, 7.090218, 7.092501) (Укл. М.А. Афанасьєва та ін. - ДДМА, Краматорськ, 1999. – 47 с. )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8.</w:t>
        <w:tab/>
        <w:t>Методические указания к лабораторным работам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«Гидравлика» (дл студентов специальностей 7.090405, 7.090202, 7.090203, 7.090205, 7.090206, 7.092301. 7.090214, 7.090218, 7.092501) ( сост. Жуков Н.Б., Афанасьева М.А. и др. – Краматорск ДГМА, 1996. – 45 с.)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9.</w:t>
        <w:tab/>
        <w:t>Методические указания к самостоятельной работе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ам “Гидрогазодинамика”, “Гидравлика и гидропневмопривод”, “Термодинамика и теплопередача” (для студентов специальностей 7.090202, 7.090203, 7.092501) (сост. Г.Г. Гарбузов, М.А. Афанасьева и др. - ДГМА, Краматорск, 2000. – 55 с.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>10.</w:t>
        <w:tab/>
        <w:t>Методические указания к курсовой работе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«Гидравлика, гидропривод и гидропневмоавтоматика» (для студентов специальностей 7.090403, 7.090202, 7.090203, 7.090205, 7.090206, 7.092301, 7.090214, 7.090218, 7.092501) / сост. Н.Б. Жуков, М.А. Афанасьева и др. - ДГМА, Краматорск, 1994. – 74 с.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</w:t>
        <w:tab/>
        <w:t>Методические указания к самостоятельному изучен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«Гидравлика, гидромашины, гидроприводы» / сост. М.А. Афанасьева и др. - КИИ, Краматорск, 1992. – 55 с.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АфанасьєваМ.А.,ЖуковМ.Б. Гідравліка,гідро- та пневмоприводи. Навчальний посібник.- К.: ДДМА, 2011.-136с. (Гриф МОН 1/11-8088 від 20.08.2010)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2 ДОДАТКОВА ЛІТЕРАТУРА</w:t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1д.</w:t>
        <w:tab/>
        <w:t>Гидроприводы и гидропневмоавтоматика станков / В.А. Федорец и др. – К.: Вища школа, 1987. – 375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>2д.</w:t>
        <w:tab/>
        <w:t>Гидропневмоавтоматика и гидропривод мобильных машин / А.А. Андреев и др. – Мн.: Выш.шк., 1987. – 310 с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, к.т.н. Афанасьєва М.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А</w:t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аріанти індивідуальних завдань до розрахунково-графічної роботи по дисципліні „Гідравліка та гідропневмопривод”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гідропривод у відповідності з заданим технологічним циклом його роботи та заданими параметрами.</w:t>
      </w:r>
    </w:p>
    <w:p>
      <w:pPr>
        <w:pStyle w:val="Normal"/>
        <w:ind w:firstLine="708"/>
        <w:rPr/>
      </w:pPr>
      <w:r>
        <w:rPr/>
        <w:t>ТАБЛИЦЯ ДА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99"/>
        <w:gridCol w:w="887"/>
        <w:gridCol w:w="880"/>
        <w:gridCol w:w="879"/>
        <w:gridCol w:w="704"/>
        <w:gridCol w:w="880"/>
        <w:gridCol w:w="704"/>
        <w:gridCol w:w="527"/>
        <w:gridCol w:w="1861"/>
      </w:tblGrid>
      <w:tr>
        <w:trPr>
          <w:trHeight w:val="237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аріант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чний цикл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усилля на штоц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видкість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строг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жі варіювання робочою подачею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Довжина напірної та зливної гідролінії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, м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поворотів трубопровода під кутом  90</w:t>
            </w:r>
            <w:r>
              <w:rPr>
                <w:vertAlign w:val="superscript"/>
                <w:lang w:val="uk-UA"/>
              </w:rPr>
              <w:t>0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встановлення дроселя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uk-UA"/>
              </w:rPr>
              <w:t>Підводу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воду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м/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>,</w:t>
            </w:r>
            <w:r>
              <w:rPr/>
              <w:t xml:space="preserve"> м/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>, м/с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Б-БП-РП-Р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-БВ-Сто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ході поршне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ході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иході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на виході поршне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П-БП-РП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РП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-Р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-БВ-Сто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привод з двома автоматичними переключеннями швидкостей робочої подачі з двома дроселями на виході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П-БП-РП-Р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-БВ-Сто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встановлено паралельно ві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но поршне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привод з диференційним підключенням робочого гідроциліндру з дроселем на виході поршневої порожнини 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сель встановлено паралельно відносно штокової порожнини гідро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дропривод з диференційним підключенням робочого гідроциліндру з дроселем на виході штокової порожнини робочого циліндру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13"/>
      <w:jc w:val="both"/>
    </w:pPr>
    <w:rPr>
      <w:rFonts w:eastAsia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2:14:00Z</dcterms:created>
  <dc:creator>Койнаш</dc:creator>
  <dc:description/>
  <cp:keywords/>
  <dc:language>en-US</dc:language>
  <cp:lastModifiedBy>Asenka</cp:lastModifiedBy>
  <cp:lastPrinted>2003-12-29T15:53:00Z</cp:lastPrinted>
  <dcterms:modified xsi:type="dcterms:W3CDTF">2011-06-13T08:47:00Z</dcterms:modified>
  <cp:revision>28</cp:revision>
  <dc:subject/>
  <dc:title>ДОНБАСЬКА ДЕРЖАВНА МАШИНОБУДІВНА АКАДЕМІЯ</dc:title>
</cp:coreProperties>
</file>