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 чому полягає фізична сутність процесу подрібне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ведіть класифікацію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 чого складається типова схема дробильно-сортувальної установ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Які параметри є вихідними даними для розрахунку дробильно-сортувальної устано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Література: [1]с.5-6; 38-4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74-86; [2]с.5-13; [7]с.56-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Назвіть основні фізико-механічні характеристики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Як визначити жорсткість та рухомість бетонної суміш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Наведіть класифікацію бетонних сумішей за жорсткістю та рухом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Чому в характеристиках будівельних матеріалів переважно використовується межа міцності при стиснен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74-92; [2]с.72-83; [5]с.229-242; [7]с.58-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Що таке ступінь подрібнення матеріалу та як її визначит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Як визначити середньо ваговий розмір куска будівельного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Наведіть схеми основних способів механічного руйнування будіве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 с. 40; [2]с.4-7; 28-56; [3]с.8-9; [5]с.229-242; [1]с.38-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 Наведіть класифікацію щокових дробар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. У чому суттєва відмінність руху та конструктивних особливостей дробарок із простим та складним хитанням щок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. Отримайте формулу для визначення кута захв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5. Отримайте формулу для визначення оптимальної кутової швидкості ексцентрикового в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6. Наведіть алгоритм розрахунку основних параметрів щокової дробар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ітература: [1]с.74-86; [2]с.72-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7. Чим відрізняється подрібнення матеріалу від поме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8. Наведіть класифікацію мли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9. Які молотильні тіла використовуються у різних типах млин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0. Отримайте формулу для визначення критичної швидкості обертання барабанного мл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1. Наведіть алгоритм розрахунку основних параметрів барабанного мл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83-9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2. У чому полягає необхідність і в який спосіб здійснюється сортування матеріал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3. Наведіть алгоритм розрахунку основних параметрів похилого грохо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4. Яке обладнання застосовують для повітряної сепарації матеріалів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5. У чому полягають конструктивні особливості обладнання для повітряної сепарації матеріалів?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]с.94-120; [2]с.89-127; [3] с. 89-11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6. Наведіть класифікацію живиль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7. Як працює універсальний дозатор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: [1]с.119-121; [2]с.89-1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ы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Назаренко, І. І.</w:t>
      </w:r>
      <w:r>
        <w:rPr>
          <w:sz w:val="28"/>
          <w:szCs w:val="28"/>
          <w:lang w:val="uk-UA"/>
        </w:rPr>
        <w:t xml:space="preserve"> Машини для виробництва будівельних матеріалів. - К.: КНУБА, 1999. - 488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</w:rPr>
        <w:t>Ильевич, А.П.</w:t>
      </w:r>
      <w:r>
        <w:rPr>
          <w:sz w:val="28"/>
          <w:szCs w:val="28"/>
        </w:rPr>
        <w:t xml:space="preserve"> Машины и оборудование для заводов по производству керамики и огнеупоров. - М.: Высшая школа, 1979. - 343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Сапожников, М.Я.</w:t>
      </w:r>
      <w:r>
        <w:rPr>
          <w:sz w:val="28"/>
          <w:szCs w:val="28"/>
        </w:rPr>
        <w:t xml:space="preserve"> Справочник по оборудованию заводов строительных материалов/ М.Я.Сапожников, Н.С.Дроздов. - М.: Стройиздат, 1970. - 487с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Мартынов, В.Д.</w:t>
      </w:r>
      <w:r>
        <w:rPr>
          <w:sz w:val="28"/>
          <w:szCs w:val="28"/>
        </w:rPr>
        <w:t xml:space="preserve"> Строительные машины и монтажное оборудование. – М.: Машиностроение, 1990. – 352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Кузин, Е.Н.</w:t>
      </w:r>
      <w:r>
        <w:rPr>
          <w:sz w:val="28"/>
          <w:szCs w:val="28"/>
        </w:rPr>
        <w:t xml:space="preserve"> Строительные машины – М.: Машиностроение, 1991. – 493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>Клушанцев, Б.В.</w:t>
      </w:r>
      <w:r>
        <w:rPr>
          <w:sz w:val="28"/>
          <w:szCs w:val="28"/>
        </w:rPr>
        <w:t xml:space="preserve"> Дробилки. Конструкция, расчет и особенности эксплуатации / Б.В. Клушанцев, О.И. Косарев, Ю.О. Муйзимнек. – М.: Машиностроение, 1990.- 320 с.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>Гальперин, М.И.</w:t>
      </w:r>
      <w:r>
        <w:rPr>
          <w:sz w:val="28"/>
          <w:szCs w:val="28"/>
        </w:rPr>
        <w:t xml:space="preserve"> Строительные машины / М.И. Гальперин, М.Г. Домбровский. – М.: Высшая школа, 1980. – 344с. – ISBN 000-000-000-000-0</w:t>
      </w:r>
    </w:p>
    <w:p>
      <w:pPr>
        <w:pStyle w:val="TextBody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  <w:lang w:val="uk-UA"/>
        </w:rPr>
        <w:t xml:space="preserve">Волков, М.П. </w:t>
      </w:r>
      <w:r>
        <w:rPr>
          <w:sz w:val="28"/>
          <w:szCs w:val="28"/>
        </w:rPr>
        <w:t>Строительные машины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 xml:space="preserve">Высшая </w:t>
      </w:r>
      <w:r>
        <w:rPr>
          <w:sz w:val="28"/>
          <w:szCs w:val="28"/>
          <w:lang w:val="uk-UA"/>
        </w:rPr>
        <w:t>школа, 1988. – 319 с.</w:t>
      </w:r>
      <w:r>
        <w:rPr>
          <w:sz w:val="28"/>
          <w:szCs w:val="28"/>
        </w:rPr>
        <w:t xml:space="preserve"> – ISBN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  <w:lang w:val="uk-UA"/>
        </w:rPr>
        <w:t>Оніщенко, О.Г.</w:t>
      </w:r>
      <w:r>
        <w:rPr>
          <w:sz w:val="28"/>
          <w:szCs w:val="28"/>
          <w:lang w:val="uk-UA"/>
        </w:rPr>
        <w:t xml:space="preserve"> Будівельна техніка / Г.О.Оніщенко, В.М.Помазан – Київ.: Урожай, 1999. – 304 с. – </w:t>
      </w:r>
      <w:r>
        <w:rPr>
          <w:sz w:val="28"/>
          <w:szCs w:val="28"/>
        </w:rPr>
        <w:t>ISBN</w:t>
      </w:r>
      <w:r>
        <w:rPr>
          <w:sz w:val="28"/>
          <w:szCs w:val="28"/>
          <w:lang w:val="uk-UA"/>
        </w:rPr>
        <w:t xml:space="preserve"> 000-000-000-000-0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0 Методичні вказівки до практичних і самостійних робіт з дисципліни „Машини для виробництва будівельних матеріалів” (для студентів спеціальності 7.090214): У 2 ч. / Укл. В.Г.Крупко. - Краматорськ: ДДМА, 2000. - Ч. 1 - 44 с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1 Методичні вказівки до практичних і самостійних робіт з дисципліни «Машини для виробництва будівельних матеріалів» (для студентів спеціальності 7.090214): У 2 ч. /Укл.: В.Г.Крупко, М.Ю.Дорохов. - Краматорськ: ДДМА, 2003. - Ч. 2. - 28 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Методичні вказівки до самостійної роботи з дисципліни „Машини для виробництва будівельних матеріалів” (для студентів спеціальності 7.090214 денної та заочної форми навчання). / Укл. М.Ю.Дорохов. - Краматорськ: ДДМА, 2006. - 36 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35:00Z</dcterms:created>
  <dc:creator>Пользователь</dc:creator>
  <dc:description/>
  <cp:keywords/>
  <dc:language>en-US</dc:language>
  <cp:lastModifiedBy>Пользователь</cp:lastModifiedBy>
  <dcterms:modified xsi:type="dcterms:W3CDTF">2012-12-17T18:21:00Z</dcterms:modified>
  <cp:revision>4</cp:revision>
  <dc:subject/>
  <dc:title/>
</cp:coreProperties>
</file>