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 та порядок проведення практичного заняття</w:t>
      </w:r>
    </w:p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актична робота. Розрахунок барабанного млина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>Мета роботи</w:t>
      </w:r>
      <w:r>
        <w:rPr>
          <w:color w:val="000000"/>
          <w:lang w:val="uk-UA"/>
        </w:rPr>
        <w:t>: ознайомитись із конструкцією, принципом дії та особливістю експлуатації барабанних млинів; вивчити методику розрахунку основних  геометричних та механічних параметрів; виконати розрахунок за заданими параметрам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вдання</w:t>
      </w:r>
      <w:r>
        <w:rPr>
          <w:lang w:val="uk-UA"/>
        </w:rPr>
        <w:t xml:space="preserve"> </w:t>
      </w:r>
      <w:r>
        <w:rPr>
          <w:b/>
          <w:lang w:val="uk-UA"/>
        </w:rPr>
        <w:t>роботи</w:t>
      </w:r>
      <w:r>
        <w:rPr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нання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принципів, формування схем комплексної механізації із використанням </w:t>
      </w:r>
      <w:r>
        <w:rPr>
          <w:color w:val="000000"/>
          <w:lang w:val="uk-UA"/>
        </w:rPr>
        <w:t>барабанних млинів</w:t>
      </w:r>
      <w:r>
        <w:rPr>
          <w:lang w:val="uk-UA"/>
        </w:rPr>
        <w:t xml:space="preserve"> при виробництві будівельних матеріалів з урахуванням їх фізико-механічних характеристик та умов виробництва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конструкції основних типів </w:t>
      </w:r>
      <w:r>
        <w:rPr>
          <w:color w:val="000000"/>
          <w:lang w:val="uk-UA"/>
        </w:rPr>
        <w:t>млинів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основ розрахунків та конструювання </w:t>
      </w:r>
      <w:r>
        <w:rPr>
          <w:color w:val="000000"/>
          <w:lang w:val="uk-UA"/>
        </w:rPr>
        <w:t>млинів</w:t>
      </w:r>
      <w:r>
        <w:rPr>
          <w:lang w:val="uk-UA"/>
        </w:rPr>
        <w:t xml:space="preserve"> та їх основних механізмів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умов експлуатації та основних техніко-економічних показників </w:t>
      </w:r>
      <w:r>
        <w:rPr>
          <w:color w:val="000000"/>
          <w:lang w:val="uk-UA"/>
        </w:rPr>
        <w:t>млинів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Уміння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аналізувати виробничі ситуації та проводити вибір комплексів машин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застосовувати сучасні методи розрахунків при проектуванні та експлуатації </w:t>
      </w:r>
      <w:r>
        <w:rPr>
          <w:color w:val="000000"/>
          <w:lang w:val="uk-UA"/>
        </w:rPr>
        <w:t>млинів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/>
      </w:pPr>
      <w:r>
        <w:rPr>
          <w:lang w:val="uk-UA"/>
        </w:rPr>
        <w:tab/>
        <w:t>- вибрати раціональні варіанти конструктивних та кінематичних схем, конструкцій, механізмів, агрегатів та вузл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аняття 1 (2 години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кладання необхідного для виконання роботи теоретичного матеріалу – 45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бговорення алгоритму розрахунку барабанного млина – 20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дача завдання на розрахунок згідно із варіантом – 5 хв.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розрахунок к</w:t>
      </w:r>
      <w:r>
        <w:rPr>
          <w:color w:val="000000"/>
          <w:lang w:val="uk-UA"/>
        </w:rPr>
        <w:t>ритичної та оптимальної кутової швидкості барабана</w:t>
      </w:r>
      <w:r>
        <w:rPr>
          <w:lang w:val="uk-UA"/>
        </w:rPr>
        <w:t xml:space="preserve"> – 15 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Заняття 2 (2 години)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опитування із раніше отриманого матеріалу та перевірка готовності до подальшого виконання роботи – 15 хв.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розрахунок маси завантаження та вибір </w:t>
      </w:r>
      <w:r>
        <w:rPr>
          <w:color w:val="000000"/>
          <w:lang w:val="uk-UA"/>
        </w:rPr>
        <w:t>молотильних тіл</w:t>
      </w:r>
      <w:r>
        <w:rPr>
          <w:lang w:val="uk-UA"/>
        </w:rPr>
        <w:t xml:space="preserve"> – 10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значення продуктивності млина – 5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значення потужності приводу та вибір двигуна та редуктора – 15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формлення звіту з роботи – 20 хв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хист роботи – 20 хв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Контрольні питання до практичної роботи 2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 Чим відрізняється подрібнення матеріалу від помел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 Наведіть класифікацію мли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lang w:val="uk-UA"/>
        </w:rPr>
        <w:tab/>
        <w:t>4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lang w:val="uk-UA"/>
        </w:rPr>
        <w:tab/>
        <w:t>5 Наведіть алгоритм розрахунку основних параметрів барабанного млина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12:00Z</dcterms:created>
  <dc:creator>Пользователь</dc:creator>
  <dc:description/>
  <cp:keywords/>
  <dc:language>en-US</dc:language>
  <cp:lastModifiedBy>Пользователь</cp:lastModifiedBy>
  <dcterms:modified xsi:type="dcterms:W3CDTF">2012-12-25T18:27:00Z</dcterms:modified>
  <cp:revision>2</cp:revision>
  <dc:subject/>
  <dc:title>IV</dc:title>
</cp:coreProperties>
</file>