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сципліна «Машини для виробництва будівельних матеріалів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исципліна «Машини для виробництва будівельних матеріалів» належить до дисциплін з циклу професійно-орієнтованих за переліком програми Міністерства освіти і науки України. Дана дисципліна відноситься до фахових дисциплін і надає можливість майбутнім спеціалістам вивчити побудову, принципи дії та умови застосування великої групи машин, які застосовуються у господарському комплексі України при виробництві будівельних матеріалів та проведенні будівництва споруд з використанням бетонних та цілого ряду сумішей. У структурно-логічній схемі спеціальності ПТБ і ДМ ця дисципліна відноситься до групи спеціальних дисциплін і має зв’язок з такими дисциплінами, як «Машини для земляних робіт», «Дорожні машини» та «Вантажопідйомна, транспортна та транспортуюча техніка», і вимагає знання фундаментальних і професійно-орієнтованих дисциплін: «Теорія машин і механізмів», «Деталі машин»; «Опір матеріалів»; «Гідравліка і гідропривід» та 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едметом учбової дисципліни «Машини для виробництва будівельних матеріалів» є вивч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цесів та явищ, які виникають при руйнуванні, здрібнюванні, сортуванні будівельних матеріалів (ґрунтів) та приготуванні їх суміш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мов та області застосування ма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инципів розрахунків навантаження і потужності їх робочих органів та механізмів та механізованого інструмен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дійності та якості цих машин, механізмів та інструмен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нання, отримані при вивченні дисципліни «Машини для виробництва будівельних матеріалів», використовується при виконанні дипломних проектів та випускних магістерськ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етою дисципліни є придбання студентами, які навчаються за спрямуванням «Машинобудування» спеціальності ПТБіДМ, основних положень, знання та навиків щодо розрахунків, конструювання та раціонального використання машин для виробництва будівельних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вдання викладання дисципліни - дати студентам знання, сформувати уміння та навички, які перелічено нижч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н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принципів, формування схем комплексної механізації при виробництві будівельних матеріалів з урахуванням фізико-механічних характеристик ґрунтів та корисних копалин та умов виробництв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нструкції основних типів машин, які використовуються на різних етапах технологічних процесів виготовлення будівельних матеріалів, а саме: подрібнення, помелу, сортування, приготування сумішей та їх уклад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снов розрахунків та конструювання машин та їх основних механізм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мов експлуатації та основних техніко-економічних показників маш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мі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аналізувати виробничі ситуації та проводити вибір комплексів машин для виробництва будівельних матеріалів, приготування та укладання бетонних та інших суміш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стосовувати сучасні методи розрахунків при проектуванні та експлуатації машин для здрібнення, помелу та сортування матеріалів, приготування та укладання бетонних суміш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значити оптимальні параметри та режими роботи маш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брати раціональні варіанти конструктивних, кінематичних та гідравлічних схем, конструкцій, механізмів, агрегатів та вузл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конувати техніко-економічний аналіз прийнятих ріш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5:30:00Z</dcterms:created>
  <dc:creator>Пользователь</dc:creator>
  <dc:description/>
  <cp:keywords/>
  <dc:language>en-US</dc:language>
  <cp:lastModifiedBy>Пользователь</cp:lastModifiedBy>
  <dcterms:modified xsi:type="dcterms:W3CDTF">2012-12-25T18:31:00Z</dcterms:modified>
  <cp:revision>5</cp:revision>
  <dc:subject/>
  <dc:title>Дисципліна «Машини для виробництва будівельних матеріалів»</dc:title>
</cp:coreProperties>
</file>