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, молодежи и спорта Украины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Кафедра ПТМ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дисциплине </w:t>
      </w:r>
    </w:p>
    <w:p>
      <w:pPr>
        <w:pStyle w:val="Normal"/>
        <w:spacing w:lineRule="auto" w:line="312"/>
        <w:jc w:val="center"/>
        <w:rPr/>
      </w:pPr>
      <w:r>
        <w:rPr>
          <w:sz w:val="32"/>
          <w:szCs w:val="32"/>
        </w:rPr>
        <w:t>«</w:t>
      </w:r>
      <w:r>
        <w:rPr>
          <w:sz w:val="28"/>
        </w:rPr>
        <w:t>Механизированный инструмент</w:t>
      </w:r>
      <w:r>
        <w:rPr>
          <w:sz w:val="32"/>
          <w:szCs w:val="32"/>
        </w:rPr>
        <w:t>»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студента группы ПТМ-00-0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Ф.И.О.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32"/>
          <w:szCs w:val="32"/>
        </w:rPr>
        <w:t>г. Шахтерск,201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425"/>
        <w:gridCol w:w="33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и відповідей</w:t>
            </w:r>
          </w:p>
        </w:tc>
      </w:tr>
      <w:tr>
        <w:trPr>
          <w:trHeight w:val="1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ля виконання яких робіт використовуються електричні перфоратори обертально- поступальної дії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длення отворів</w:t>
            </w:r>
          </w:p>
        </w:tc>
      </w:tr>
      <w:tr>
        <w:trPr>
          <w:trHeight w:val="1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лення канавок під скриту електропроводку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ки плит і каміння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йнування асфальту</w:t>
            </w:r>
          </w:p>
        </w:tc>
      </w:tr>
      <w:tr>
        <w:trPr>
          <w:trHeight w:val="1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онання всіх вище названих робіт</w:t>
            </w:r>
          </w:p>
        </w:tc>
      </w:tr>
      <w:tr>
        <w:trPr>
          <w:trHeight w:val="19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авильный ответ – ответ </w:t>
            </w:r>
            <w:r>
              <w:rPr>
                <w:i/>
                <w:sz w:val="28"/>
                <w:szCs w:val="28"/>
              </w:rPr>
              <w:t xml:space="preserve">а) </w:t>
            </w:r>
            <w:r>
              <w:rPr>
                <w:i/>
                <w:sz w:val="28"/>
                <w:szCs w:val="28"/>
                <w:lang w:val="uk-UA"/>
              </w:rPr>
              <w:t>свердлення отворі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/>
            </w:pPr>
            <w:r>
              <w:rPr>
                <w:sz w:val="28"/>
                <w:szCs w:val="28"/>
                <w:lang w:val="uk-UA"/>
              </w:rPr>
              <w:t xml:space="preserve">З якою частотою обертається вал асинхронного двигуна електротромбовки, якщо статор має 2 пари полюсів, частоту живлення змінного струму 50 Гц? Ковзання прийняти </w:t>
            </w:r>
            <w:r>
              <w:rPr>
                <w:sz w:val="28"/>
                <w:szCs w:val="28"/>
                <w:lang w:val="en-US"/>
              </w:rPr>
              <w:t>S=0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0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5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0</w:t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trHeight w:val="2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 – ответ </w:t>
            </w:r>
            <w:r>
              <w:rPr>
                <w:i/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172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значити загальне передаточне число планетарного редуктора, у якого сонячна шестерня має 15 зубців, шестерні-сателіти по 15 зубців, а вінцеве нерухоме колесо 45 зубці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 – ответ </w:t>
            </w:r>
            <w:r>
              <w:rPr>
                <w:i/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значити загальне передаточне число одноступеневого хвильового редуктора, у якого гнучкий зубчатий вінець має 98 зубців, а жорсткий відповідно – 100 зубі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 – ответ </w:t>
            </w:r>
            <w:r>
              <w:rPr>
                <w:i/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49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кий інструмент використовується в електричних перфораторах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дла, піки, викрутки</w:t>
            </w:r>
          </w:p>
        </w:tc>
      </w:tr>
      <w:tr>
        <w:trPr>
          <w:trHeight w:val="1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дла</w:t>
            </w:r>
          </w:p>
        </w:tc>
      </w:tr>
      <w:tr>
        <w:trPr>
          <w:trHeight w:val="3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рутки</w:t>
            </w:r>
          </w:p>
        </w:tc>
      </w:tr>
      <w:tr>
        <w:trPr>
          <w:trHeight w:val="4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ки піки</w:t>
            </w:r>
          </w:p>
        </w:tc>
      </w:tr>
      <w:tr>
        <w:trPr>
          <w:trHeight w:val="41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ве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 – ответ </w:t>
            </w:r>
            <w:r>
              <w:rPr>
                <w:i/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свердла, піки, викрутк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6. Теоретический вопр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фораторы: назначение, конструкция и примен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форатор - это машина сверления, которая снабжена ударным механизмом электромагнитного либо электропневматического ти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се твердые и неподдающиеся обычному сверлению материалы являются вместе с тем достаточно хрупкими и сравнительно легко крошатся или ломаются от жестких ударов. Именно направленное разрушение материала ударом лежит в основе бурения отверстий перфоратором. Решающее значение при этом имеет уже не вращение бура, а его удар по обрабатываемому материалу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констру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ерфораторов имеет свои особенности, вместо сверл здесь используются особо прочные б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ормирование удара в электрическом перфораторе отвечает особый пневмомеханический узел (см. схему). Но существуют и перфораторы, в которых удар формируется механическим или электрическим способом. Следует отметить, что такие перфораторы уступают электро - перфораторам с пневмомеханической системой формирования удара в производительности и в точност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9980" cy="284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9200" r="-11" b="5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137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ерфоратор: а) общий вид, б) устрой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 перфоратора подвергается более значительным продольным нагрузкам, чем сверло ударной дрели, поэтому его конструкция имеет заметные отличия. Буры перфоратора не имеют острой режущей кромки на рабочем торце, а оканчиваются твердосплавным наконечником. В то же время буры перфоратора сохранили на своем теле продольные спиральные канавки, похожие на канавки вдоль обычных сверл. Но их назначение - выносить из пробуренного отверстия на поверхность крошку отработанного материала. Чтобы такой вынос крошки был возможен, бур перфоратора, кроме обратно-поступательного движения вдоль направления бурения, совершает еще и вращательное движение вокруг своей продольной оси. Вращение способствует также центровке и прямолинейности движения бура перфоратора в объеме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он перфоратора и хвостовик бура перфоратора сконструированы так, чтобы бур перфоратора, вставленный в патрон, не фиксировался жестко, а имел некоторую степень свободы в продольном направлении. В результате кинетическая энергия удара не теряется на разгон патрона, а полностью передается буру перфоратора и концентрируется в точке удара бура перфоратора в материал. Это повышает производительность работы перфоратора и существенно снижает уровень вибрации инструм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м образом сконструированные патрон и бур перфоратора образуют так называемую SDS-систему (Special Direct Sistem - специальная прямая система). Существует три ее разновидности, которые отличаются между собой лишь размерами. Система SDS-plus предполагает применение буров перфорато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63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торых хвостовик имеет диаметр 10 мм. В системах SDS-top используются буры перфоратора с хвостовиком диаметром 13 мм. Если же этот диаметр равен 18 мм, то такие буры устанавливаются на перфораторы с патроном системы SDS-max. В Украине перфораторы с патронами и другими режущими инструментами используются реж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названных выше достоинств, SDS-системы очень удобны еще и тем, что бур перфоратора фиксируется в патроне практически в два движения – «вставил и повернул». Ни дополнительных инструментов, ни завинчивания обжимной гайк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того или иного перфоратора можно оценить по его техническим характеристикам. Это частота вращения (количество оборотов в единицу времени) и частота ударов, а также потребляемая мощность перфоратора. Добавляется, правда, такой важный для перфоратора параметр, как энергия единичного удара перфоратора. Интересно, что эта энергия не находится в прямой зависимости от потребляемой мощности (см. табл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правило, все перфораторы имеют такие же регулировки, как и ударные дрели. Перфораторы могут работать в двух режимах: сверления и сверления с ударом, которое в применении к перфоратору следует, очевидно, называть бурением. Кроме того, они могут иметь режим долбления, когда вращение бура (долота) блокируется, и он совершает лишь возвратно-поступательные движения вдоль продольной оси инструмента. Переключение режимов работы перфоратора осуществляется простым поворотом соответствующей ручки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форатором можно выполнять сверление не буром, а сверлом, если заменить SDS-патрон на цанговый, который используется в дрелях. Но такая конструктивная возможность есть только в нескольких моделях перфораторов. Сверло зажимается в цанговый патрон, вставленный вместо бура в SDS-патрон перфорато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перфораторы применяются для сверления отверстий в особо твердых материалах, таких, например, как армированный бетон или грани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форатора по сравнению с обычной электродрелью очевидны уже в ситуациях, когда необходимо просверлить отверстие в кирпичных стенах. Стены из армированного бетона отличаются особо высокой прочностью, поэтому для сверления отверстий в них следует использовать исключительно перфораторы. Причем делать это желательно в процессе выполнения ремонтных работ еще до того, как на стены нанесены отделочные слои (покраска и декоративная штукатурка). Дело в том, что удары перфоратора достаточно сильные, и от возникающей при этом вибрации отделка может осыпаться по краям проделываемого отвер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5095" cy="264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также, что при бурении отверстий перфоратором в тонких стенах последствия этих ударов проявятся и на противоположной их стороне: отвалится, например, штукатурка или даже кусок бетона. Понятно, что чем мощнее перфоратор, тем значительней могут быть "сопутствующие" разрушени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купке данного инструмента нужно узнать хорошо, ли проработан ассортимент аксессуаров для его модели. Потому – что многие фирмы изготовители выпускают индивидуальные хвостики, для рабочей части имеющие отличие от продукции других фирм. И в последствии применение любых насадок будет невозможно на этом перфораторе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уже говорилось выше перфоратор, имеет ударный механизм. В электромагнитном механизме удар образуется за счет двух электромагнитных катушек. Они создают возвратно-поступательную траекторию движения сердечника, который ударяет по торцу рабочей част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ханизме с электропневматическим принципом ударную энергию образует электромотор. Данная энергия передается через воздушную подушку, в которой формируется линейное движение ударяющего поршня, от которого энергия поступает на летающий поршень доставляющего удар на патрон. Такой механизм обеспечивает мощность в 500 – 1500 Вт (2 – 11 кг)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заблуждений связанных с данным видом инструмента. Первое. Многие ошибочно полагают что электродрель и перфоратор это одно и тоже. Ударная дрель не может долго работать в ударном режиме. При работе с твердыми материалами данное время необходимо свести к минимуму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форатор не идеален при сверлении, потому – что разработан для проведения разрушительных работ с твердыми материалам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торых. Перфоратор нельзя долго использовать как отбойный молоток. Длительные нагрузки на вал разрушают детали конструкции. При ремонте, которых требуется только замена сломанных деталей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пус перфоратора имеет два вида: прямой и L-образный. В прямом корпусе, мотор помещен в горизонтальной плоскости. Благодаря чему машина имеет вытянутую и тонкую конфигурацию. Это очень удобно при работе в узком пространстве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-образный корпус. В нем мотор помещен вертикально. Поэтому такой электроинструмент меньше по длине, но при этом увеличивается его площадь. У таки машин мотор нагревается медленнее, что увеличивает продолжительность работы. Но они имеют чуть большую массу.</w:t>
      </w:r>
    </w:p>
    <w:p>
      <w:pPr>
        <w:pStyle w:val="Normal"/>
        <w:spacing w:lineRule="auto" w:line="28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ФУНКЦИИ</w:t>
      </w:r>
    </w:p>
    <w:p>
      <w:pPr>
        <w:pStyle w:val="Normal"/>
        <w:spacing w:lineRule="auto" w:line="28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ирмы-производители дополняют конструкцию своих электроинструментов всевозможными приспособлениями, облегчающими труд или делающими его более производительным. В частности, перфоратор может иметь вмонтированное устройство для локального отсоса пыли, которая образуется при сверлении. Интересным представляется также использование встроенного в ручку перфоратора лазерного уровня. Главное достоинство этого прибора в том, что он существенно облегчает выполнение разметки перед началом работы, а иногда позволяет и вовсе от нее отказатьс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оделей перфораторов оснащены так называемыми ограничителями глубины сверления в виде тонкой отградуированной линейки. Она выдвигается из зажимного устройства перед патроном ровно на столько, чтобы остановить сверление, когда отверстие достигнет нужной глубины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пециальные насадки и варьируя режимы работы инструмента, перфоратором можно удалять наслоения материалов и разрушать подлежащие демонтажу строительные конструкции, проделывать в стенах всевозможные борозды (например, штробы для скрытой электропроводки), рубить металлический пруток, вбивать гвозди и "костыли", уплотнять пластичные покрытия трамбовкой и многое другое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 Боровских Ю.И. Электрооборудование подъемно-транспортных машин: учеб. / Ю.И. Боровских, Б.П. Бусыгин. </w:t>
      </w:r>
      <w:r>
        <w:rPr>
          <w:sz w:val="28"/>
          <w:szCs w:val="28"/>
          <w:lang w:val="uk-UA"/>
        </w:rPr>
        <w:t xml:space="preserve">– 2-е изд., перераб. и доп. </w:t>
        <w:br/>
        <w:t>– М.:</w:t>
      </w:r>
      <w:r>
        <w:rPr>
          <w:sz w:val="28"/>
          <w:szCs w:val="28"/>
        </w:rPr>
        <w:t xml:space="preserve"> Машиностроение, 1979. </w:t>
      </w:r>
      <w:r>
        <w:rPr>
          <w:sz w:val="28"/>
          <w:szCs w:val="28"/>
          <w:lang w:val="uk-UA"/>
        </w:rPr>
        <w:t xml:space="preserve">– 184 с.: ил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00-000-000-000-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 Севрюгин В.И. Ручные машины / В.И. Севрюгин, И.Л. Черкасова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В.В. Сочилов. </w:t>
      </w:r>
      <w:r>
        <w:rPr>
          <w:sz w:val="28"/>
          <w:szCs w:val="28"/>
          <w:lang w:val="uk-UA"/>
        </w:rPr>
        <w:t xml:space="preserve">– 2-е изд., перераб. и доп. – М.: </w:t>
      </w:r>
      <w:r>
        <w:rPr>
          <w:sz w:val="28"/>
          <w:szCs w:val="28"/>
        </w:rPr>
        <w:t>Стройиздат</w:t>
      </w:r>
      <w:r>
        <w:rPr>
          <w:sz w:val="28"/>
          <w:szCs w:val="28"/>
          <w:lang w:val="uk-UA"/>
        </w:rPr>
        <w:t xml:space="preserve">, 1982.   – 231 с.: ил.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000-000-000-000-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 Торопцев Н.Д. Трехфазный асинхронный двигатель в схеме однофазного включения с конденсатором / Н.Д. Торопцев. </w:t>
      </w:r>
      <w:r>
        <w:rPr>
          <w:sz w:val="28"/>
          <w:szCs w:val="28"/>
          <w:lang w:val="uk-UA"/>
        </w:rPr>
        <w:t>– 4-е изд., перераб. и доп. – М.: Энергоатом</w:t>
      </w:r>
      <w:r>
        <w:rPr>
          <w:sz w:val="28"/>
          <w:szCs w:val="28"/>
        </w:rPr>
        <w:t>издат</w:t>
      </w:r>
      <w:r>
        <w:rPr>
          <w:sz w:val="28"/>
          <w:szCs w:val="28"/>
          <w:lang w:val="uk-UA"/>
        </w:rPr>
        <w:t xml:space="preserve">, 1988. – 95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5-283-01052-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Попович М.Г. Електричні машини та електропривод побутової техніки: підручник / М.Г. Попович, Л.Ф. Артеменко, О.П. Бурмістенков та ін.; за ред. Д.Б. Головка, М.Г. Поповича. – 2-ге вид., стереотип. . – К.: Либідь, 2004. – 352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 966- 06-0336-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5 Павлище В.Т. Основи конструювання та розрахунок деталей машин:   підручник / В.Т. Павлище. – 2-ге вид., перероб. – Львів: Афіша, 2003– 560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  <w:lang w:val="uk-UA"/>
        </w:rPr>
        <w:t xml:space="preserve">  966- 8013-58-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2:00Z</dcterms:created>
  <dc:creator>Olya</dc:creator>
  <dc:description/>
  <cp:keywords/>
  <dc:language>en-US</dc:language>
  <cp:lastModifiedBy>Olya</cp:lastModifiedBy>
  <dcterms:modified xsi:type="dcterms:W3CDTF">2012-12-19T13:26:00Z</dcterms:modified>
  <cp:revision>7</cp:revision>
  <dc:subject/>
  <dc:title/>
</cp:coreProperties>
</file>