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итання для контрольної робо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исципліни «Механізований інструмен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та принцип дії трифазних асинхронних двигунів для приводу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оби поліпшення роботи асинхронного двигуна ручної машини в пусковий період і під навантаженн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оби регулювання частоти обертання трифазних асинхронних двигунів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и до ручних машин та система індекс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ручних маш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ість використання та манкіровка електродвигунів приводу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принцип дії перетворювачів частоти стру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принцип дії універсальних колекторних двигун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значається ККД асинхронних трифазних двигунів та двигунів постійного стру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льний аналіз електроприводу ручних машин з пневмо- та гідропривод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араметри зубчастих передач, які використовуються в приводах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етарні зубчасті передачі в приводах ручних машин (галузь використання, основні параметри та їх буд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узь використання, основні параметри та будова хвильових зубчастих передач в приводах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та розрахунок гнучкого вала передавального пристрою ручної маши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конструкції та виготовлення жорстких і гнучких коліс хвильових передач для приводу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види ріжучого інструмента, який використовується в ручних машинах обертальної д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види ріжучого інструмента, який використовується в ручних машинах зворотно-поступальної д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іжне обладнання ручних машин (компресори, фільтри, регулятори тиску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і свердлильні машини (устрій та галузь використанн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шліфуваль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різезакручувальних машин та шуруповерт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ручних машин ударної д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ручних машин ударно-обертальної д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отрамбів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перфоратор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ручних машин для обробки дере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електричних ручних машин для обробки метал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невматичні ручні машини, галузь застосування та їх класифікаці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принцип дії пневматичних двигунів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принцип дії гідравлічних двигунів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принцип дії ручних машин з двигуном внутрішнього згора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пневматичних машин обертальної д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пневматичних машин обертально-поступальної дії (пневматичних ножиц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пневматичних машин ударної дії (пневмомолотки, пневмотрамбів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пневматичних гайковерт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пневматичних перфоратор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рій та галузь використання ручних машин з піротехнічним приводом (монтажні піротехні пістолети та оправк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е обслуговування ручних маш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ка безпеки при експлуатації ручних машин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  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стові питання контролю знань з дисципліни «Механізований інструмент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Для яких операцій і які ручні машини можуть бути використані при виконанні складальних робіт?</w:t>
        <w:tab/>
        <w:tab/>
        <w:tab/>
        <w:tab/>
        <w:tab/>
        <w:tab/>
        <w:tab/>
        <w:tab/>
        <w:tab/>
        <w:t>2.Які типи електродвигунів використовуються в ручних машинах?</w:t>
        <w:tab/>
        <w:tab/>
        <w:tab/>
        <w:t>3.За якою формулою визначається передаточне число прямозубої циліндричної передачі?</w:t>
        <w:tab/>
        <w:tab/>
        <w:tab/>
        <w:tab/>
        <w:tab/>
        <w:tab/>
        <w:tab/>
        <w:tab/>
        <w:tab/>
        <w:tab/>
        <w:tab/>
        <w:tab/>
        <w:t>4.Із  якого матеріалу виготовляють шестерні прямозубих циліндричних передач?</w:t>
        <w:tab/>
        <w:tab/>
        <w:tab/>
        <w:tab/>
        <w:tab/>
        <w:tab/>
        <w:tab/>
        <w:tab/>
        <w:tab/>
        <w:tab/>
        <w:tab/>
        <w:tab/>
        <w:tab/>
        <w:tab/>
        <w:t>5.Від яких параметрів електричної свердлильної машини залежить розташування рукояток?</w:t>
        <w:tab/>
        <w:tab/>
        <w:tab/>
        <w:tab/>
        <w:tab/>
        <w:tab/>
        <w:tab/>
        <w:tab/>
        <w:tab/>
        <w:tab/>
        <w:tab/>
        <w:t>6.Які змінні робочі насадки використовуються в електричних перфораторах?</w:t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З якою метою вертикальна вісь бетоноущільнювача розташовується похило відносно робочої поверхні бетону?</w:t>
        <w:tab/>
        <w:tab/>
        <w:tab/>
        <w:tab/>
        <w:tab/>
        <w:tab/>
        <w:tab/>
        <w:tab/>
        <w:t>8.Для яких технічних операцій призначені електричні дискові пилки?</w:t>
        <w:tab/>
        <w:tab/>
        <w:tab/>
        <w:t>9.Чи можуть працювати в польових умовах пневматичні ручні машини?</w:t>
        <w:tab/>
        <w:tab/>
        <w:t>10.Який вид енер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ористовується у ручних машинах з піротехніч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водом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З якою метою використовують молотки і перфоратори?</w:t>
        <w:tab/>
        <w:tab/>
        <w:tab/>
        <w:tab/>
        <w:tab/>
        <w:t>2.За якою формулою визначається частота обертання вала електродвигуна змінного струму?</w:t>
        <w:tab/>
        <w:tab/>
        <w:tab/>
        <w:tab/>
        <w:tab/>
        <w:tab/>
        <w:tab/>
        <w:tab/>
        <w:tab/>
        <w:tab/>
        <w:tab/>
        <w:tab/>
        <w:t>3.За якою формулою визначається передаточне число одноступеневої планетарної передачі?</w:t>
        <w:tab/>
        <w:tab/>
        <w:tab/>
        <w:tab/>
        <w:tab/>
        <w:tab/>
        <w:tab/>
        <w:tab/>
        <w:tab/>
        <w:tab/>
        <w:tab/>
        <w:t>4.Із якого матеріалу виготовляють гнучкі колеса хвильових зубчастих передач?</w:t>
        <w:tab/>
        <w:tab/>
        <w:tab/>
        <w:tab/>
        <w:tab/>
        <w:tab/>
        <w:tab/>
        <w:tab/>
        <w:tab/>
        <w:tab/>
        <w:tab/>
        <w:tab/>
        <w:tab/>
        <w:tab/>
        <w:t>5.Від яких параметрів залежить частота обертання асинхронного електродвигуна свердлильної ручної машини?</w:t>
        <w:tab/>
        <w:tab/>
        <w:tab/>
        <w:tab/>
        <w:tab/>
        <w:tab/>
        <w:tab/>
        <w:t>6.Які змінні робочі насадки використовуються в рідкоударних гайковертах?</w:t>
        <w:tab/>
        <w:t>7.Чи може обертатися «вхолосту» змінний робочий інструмент електричного шуруповерта?</w:t>
        <w:tab/>
        <w:tab/>
        <w:tab/>
        <w:tab/>
        <w:tab/>
        <w:tab/>
        <w:tab/>
        <w:tab/>
        <w:tab/>
        <w:tab/>
        <w:t>8.Для яких операцій призначені електричні деревооброблювальні машини?</w:t>
        <w:tab/>
        <w:tab/>
        <w:t>9.Де використовуються пневматичні перфоратори?</w:t>
        <w:tab/>
        <w:tab/>
        <w:tab/>
        <w:tab/>
        <w:tab/>
        <w:tab/>
        <w:t>10.Хто має право працювати з пороховими монтажними пістолетами або піротехнічними оправками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41:00Z</dcterms:created>
  <dc:creator>Olya</dc:creator>
  <dc:description/>
  <cp:keywords/>
  <dc:language>en-US</dc:language>
  <cp:lastModifiedBy>Olya</cp:lastModifiedBy>
  <dcterms:modified xsi:type="dcterms:W3CDTF">2012-11-13T15:37:00Z</dcterms:modified>
  <cp:revision>7</cp:revision>
  <dc:subject/>
  <dc:title/>
</cp:coreProperties>
</file>