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color w:val="000000"/>
        </w:rPr>
      </w:pPr>
      <w:r>
        <w:rPr>
          <w:color w:val="000000"/>
        </w:rPr>
        <w:t>Вопросы к контрольной работе, зачету, экзамену по дисциплине</w:t>
        <w:br/>
        <w:t>«Монтаж и ремонт ПТМ» для дневного и заочного обучения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из выполняемых при монтаже работ являются наиболее сложными и трудоемкими? Каково их содержание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ечислите виды документации, используемой при монтаже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документы входят в состав исполнительной документаци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то входит в состав монтажной площадк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существуют ограничения на габаритные размеры оборудования при его транспортировании по ЖД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имеются возможности по транспортированию оборудования, поперечное сечение которого выходит за габарит очертания погрузк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какие группы разделяют места хранения оборудования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то именно принимают в монтаж и что и как проверяют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ми документами определяется порядок сдачи - приемки объектов и фундаментов под монтаж? Какая работа предшествует приемке фундаментов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то собой представляют главные ос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устанавливают главные ос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то является базой для главных монтажных осей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то называется геодезическим обоснованием фундамент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Из каких частей состоит фундамент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огда и как принимают фундаменты? Какие документы оформляют по результатам приемк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при сопоставимых условиях соотносятся запасы прочности монтажных канатов и канатов, применяемых для оснащения лебедок кранов? Почему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ечислите основные способы соединения канатов и образования петель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характеризуйте универсальные канатные стропы (УСК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характеризуйте стропы канатные (СК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характеризуйте достоинства и недостатки цепных стропов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озможно ли неравномерное нагружение стропов в подвесках 2СК, 3СК, 4СК? Если да, то почему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 каких пределах изменяется значение коэффициента "е" для блоков, применяемых в  монтажных обоймах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пределяется усилие, действующее на неподвижную обойму монтажного полиспаста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Напишите формулу для определения усилия в тяговой ветви каната</w:t>
      </w:r>
      <w:r>
        <w:rPr>
          <w:color w:val="000000"/>
          <w:lang w:val="uk-UA"/>
        </w:rPr>
        <w:t xml:space="preserve"> монтажного полиспаста</w:t>
      </w:r>
      <w:r>
        <w:rPr>
          <w:color w:val="000000"/>
        </w:rPr>
        <w:t>, идущей на лебедку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значение анкерных устройств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сновные недостатки земляных анкерных устройств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Опишите конструкции и приведите технические характеристики наземных якоре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рассчитывают наземные якоря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Запишите формулу для определения массы ЖБ блоков</w:t>
      </w:r>
      <w:r>
        <w:rPr>
          <w:color w:val="000000"/>
          <w:lang w:val="uk-UA"/>
        </w:rPr>
        <w:t xml:space="preserve"> наземного якор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Запишите формулу проверки наземного якоря на опрокидываение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преимущества дает применение монтажных кранов при выполнении монтажных работ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сновные недостатки стреловых самоходных кранов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Технические характеристики и область применения кранов на спецшасси автомобильного типа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зовите этапы выбора монтажного крана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бласть применения вертолетов при монтаже, их недостатк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существуют способы подъема тяжелых вертикальных конструкций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существуют разновидности метода подъема тяжелых вертикальных конструкций с поворотом вокруг шарнир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существляется подъем тяжелых вертикальных конструкций по методу "падающей" мачты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существуют способы подъема тяжелых горизонтальных конструкций, например, мостов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существляют подъем тяжелых горизонтальных конструкций с использованием строительных конструкций на начальных этапах строительств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существляют подъем тяжелых горизонтальных конструкций с использованием строительных конструкций при отсутствии кровли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Как осуществляют подъем тяжелых </w:t>
      </w:r>
      <w:r>
        <w:rPr>
          <w:color w:val="000000"/>
          <w:lang w:val="uk-UA"/>
        </w:rPr>
        <w:t>мостов мостов</w:t>
      </w:r>
      <w:r>
        <w:rPr>
          <w:color w:val="000000"/>
        </w:rPr>
        <w:t>ы</w:t>
      </w:r>
      <w:r>
        <w:rPr>
          <w:color w:val="000000"/>
          <w:lang w:val="uk-UA"/>
        </w:rPr>
        <w:t>х кранов</w:t>
      </w:r>
      <w:r>
        <w:rPr>
          <w:color w:val="000000"/>
        </w:rPr>
        <w:t xml:space="preserve"> мачтам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существляют подъем тяжелых горизонтальных конструкций по методу стягивания опор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 каком документе решаются вопросы использования строительных конструкций при монтаже? При выполнении какого условия допускается использование строительных конструкций для монтаж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ечислите общие методы сборки машин ПТМ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характеризуйте сборку с последующим подъемом, ее достоинства и недостатк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характеризуйте сборку подращиванием, ее достоинства и недостатк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разбивают рабочие оси с использованием метода засечек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ечислите операции по подготовке металлических конструкций к сборке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что укладывают собираемые металлоконструкции, каким требованиям должно отвечать взаимное расположение соединяемых поверхностей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иды болтовых соединений металлоконструкций, их особенности. Каким образом контролируют усилие предварительной затяжки болтов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еречислите основные операции центровки валов по полумуфтам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подгоняют вкладыши подшипников скольжения к корпусу и валу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ценивают качество пригонки поверхностей шабрением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существляется регулировка конических подшипников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данные измерений и косвенные данные используют при регулировке зубчатых передач и определении качества их сборки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 определяются погрешности изготовления и монтажа зубчатой передачи по пятну контакта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риведите основные показатели качества сборки цепных и клиноременных передач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ем руководствуются при решении вопроса о необходимости статической и динамической балансировки деталей и узлов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Что такое статическ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 динамическая неуравновешенность, в чем их вредное воздействие на машину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Как устраняются статическая и динамическая неуравновешенности?</w:t>
      </w:r>
    </w:p>
    <w:p>
      <w:pPr>
        <w:pStyle w:val="Normal"/>
        <w:numPr>
          <w:ilvl w:val="0"/>
          <w:numId w:val="2"/>
        </w:numPr>
        <w:rPr>
          <w:color w:val="000000"/>
          <w:lang w:val="uk-UA"/>
        </w:rPr>
      </w:pPr>
      <w:r>
        <w:rPr>
          <w:color w:val="000000"/>
          <w:lang w:val="uk-UA"/>
        </w:rPr>
        <w:t>Как регулируется создаваемый тормозом тормозной момент и к чему может привести его неотрегулированность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ечислите основные операции монтажа мостового крана общего назначения полумостам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 каких случаях может быть изменена предусмотренная ППР схема монтажа кран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ая особенность использования башенных кранов определяет требования к их монтажу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признаки присущи  полумеханизированному способу монтажа кранов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неблагоприятные условия монтажа учитываются при нормировании монтажных работ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какие основные вопросы необходимо иметь ответы до начала построения сетевого графика монтаж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преимущества дает применение программ для сетевого планирования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критерии используется для выбора одного из возможных способов монтажа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ми факторами обусловлена повышенная опасность при выполнении монтажных работ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ми документами руководствуются при решении вопросов безопасного выполнения монтажных работ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еречислите меры по обеспечению безопасности при выполнении работ на высоте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еречислите меры по обеспечению безопасности при выполнении работ в действующих цехах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еречислите специальные меры безопасности при опробовании конвейеров большой протяженности.</w:t>
      </w:r>
    </w:p>
    <w:p>
      <w:pPr>
        <w:pStyle w:val="Normal"/>
        <w:numPr>
          <w:ilvl w:val="0"/>
          <w:numId w:val="2"/>
        </w:numPr>
        <w:rPr/>
      </w:pPr>
      <w:r>
        <w:rPr/>
        <w:t>Какими документами руководствуются при разделении деталей на группы в процессе дефектации?</w:t>
      </w:r>
    </w:p>
    <w:p>
      <w:pPr>
        <w:pStyle w:val="Normal"/>
        <w:numPr>
          <w:ilvl w:val="0"/>
          <w:numId w:val="2"/>
        </w:numPr>
        <w:rPr/>
      </w:pPr>
      <w:r>
        <w:rPr/>
        <w:t>В чем заключается метод ремонта по принципу селективной сборки?</w:t>
      </w:r>
    </w:p>
    <w:p>
      <w:pPr>
        <w:pStyle w:val="Normal"/>
        <w:numPr>
          <w:ilvl w:val="0"/>
          <w:numId w:val="2"/>
        </w:numPr>
        <w:rPr/>
      </w:pPr>
      <w:r>
        <w:rPr/>
        <w:t>Какая документация используется для подготовки и в процессе ремонта?</w:t>
      </w:r>
    </w:p>
    <w:p>
      <w:pPr>
        <w:pStyle w:val="Normal"/>
        <w:numPr>
          <w:ilvl w:val="0"/>
          <w:numId w:val="2"/>
        </w:numPr>
        <w:rPr/>
      </w:pPr>
      <w:r>
        <w:rPr/>
        <w:t>Какие данные должны быть на ремонтном чертеже?</w:t>
      </w:r>
    </w:p>
    <w:p>
      <w:pPr>
        <w:pStyle w:val="Normal"/>
        <w:numPr>
          <w:ilvl w:val="0"/>
          <w:numId w:val="2"/>
        </w:numPr>
        <w:rPr/>
      </w:pPr>
      <w:r>
        <w:rPr/>
        <w:t>Какие размеры, допуски и другие требования наносят на ремонтном чертеже детали, какое обозначение ему присваивают?</w:t>
      </w:r>
    </w:p>
    <w:p>
      <w:pPr>
        <w:pStyle w:val="Normal"/>
        <w:numPr>
          <w:ilvl w:val="0"/>
          <w:numId w:val="2"/>
        </w:numPr>
        <w:rPr/>
      </w:pPr>
      <w:r>
        <w:rPr/>
        <w:t>Какие известны виды критериев предельного износа?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 предельного износа подшипников качения?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 предельного износа втулочно-роликовых цепей?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 предельного износа зубчатых колес?</w:t>
      </w:r>
    </w:p>
    <w:p>
      <w:pPr>
        <w:pStyle w:val="Normal"/>
        <w:numPr>
          <w:ilvl w:val="0"/>
          <w:numId w:val="2"/>
        </w:numPr>
        <w:rPr/>
      </w:pPr>
      <w:r>
        <w:rPr/>
        <w:t>Чем обосновываются преимущества ремонта деталей перед изготовлением новых?</w:t>
      </w:r>
    </w:p>
    <w:p>
      <w:pPr>
        <w:pStyle w:val="Normal"/>
        <w:numPr>
          <w:ilvl w:val="0"/>
          <w:numId w:val="2"/>
        </w:numPr>
        <w:rPr/>
      </w:pPr>
      <w:r>
        <w:rPr/>
        <w:t>Виды ремонта деталей механообработкой?</w:t>
      </w:r>
    </w:p>
    <w:p>
      <w:pPr>
        <w:pStyle w:val="Normal"/>
        <w:numPr>
          <w:ilvl w:val="0"/>
          <w:numId w:val="2"/>
        </w:numPr>
        <w:rPr/>
      </w:pPr>
      <w:r>
        <w:rPr/>
        <w:t>Разновидности ремонта деталей под новый размер? Какую из деталей обрабатывают первой? Как поступают со второй деталью?</w:t>
      </w:r>
    </w:p>
    <w:p>
      <w:pPr>
        <w:pStyle w:val="Normal"/>
        <w:numPr>
          <w:ilvl w:val="0"/>
          <w:numId w:val="2"/>
        </w:numPr>
        <w:rPr/>
      </w:pPr>
      <w:r>
        <w:rPr/>
        <w:t>В чем суть и экономические преимущества ремонта деталей сопряжения под ремонтный размер?</w:t>
      </w:r>
    </w:p>
    <w:p>
      <w:pPr>
        <w:pStyle w:val="Normal"/>
        <w:numPr>
          <w:ilvl w:val="0"/>
          <w:numId w:val="2"/>
        </w:numPr>
        <w:rPr/>
      </w:pPr>
      <w:r>
        <w:rPr/>
        <w:t>Охарактеризовать процессы восстановления деталей сваркой. Какие дефекты</w:t>
      </w:r>
      <w:r>
        <w:rPr>
          <w:color w:val="FF0000"/>
        </w:rPr>
        <w:t xml:space="preserve"> </w:t>
      </w:r>
      <w:r>
        <w:rPr/>
        <w:t>устраняются сваркой?</w:t>
      </w:r>
    </w:p>
    <w:p>
      <w:pPr>
        <w:pStyle w:val="Normal"/>
        <w:numPr>
          <w:ilvl w:val="0"/>
          <w:numId w:val="2"/>
        </w:numPr>
        <w:rPr/>
      </w:pPr>
      <w:r>
        <w:rPr/>
        <w:t>Охарактеризовать процессы восстановления деталей пластическим деформированием. Какие дефекты при этом устраняются?</w:t>
      </w:r>
    </w:p>
    <w:p>
      <w:pPr>
        <w:pStyle w:val="Normal"/>
        <w:numPr>
          <w:ilvl w:val="0"/>
          <w:numId w:val="2"/>
        </w:numPr>
        <w:rPr/>
      </w:pPr>
      <w:r>
        <w:rPr/>
        <w:t>Охарактеризовать процессы восстановления деталей с нанесением гальванических покрытий. Какие дефекты при этом устраняются?</w:t>
      </w:r>
    </w:p>
    <w:p>
      <w:pPr>
        <w:pStyle w:val="Normal"/>
        <w:numPr>
          <w:ilvl w:val="0"/>
          <w:numId w:val="2"/>
        </w:numPr>
        <w:rPr/>
      </w:pPr>
      <w:r>
        <w:rPr/>
        <w:t>Привести основные ограничения на ремонт деталей, узлов и механизмов ПТМ.</w:t>
      </w:r>
    </w:p>
    <w:p>
      <w:pPr>
        <w:pStyle w:val="Normal"/>
        <w:numPr>
          <w:ilvl w:val="0"/>
          <w:numId w:val="2"/>
        </w:numPr>
        <w:rPr/>
      </w:pPr>
      <w:r>
        <w:rPr/>
        <w:t>Охарактеризовать процессы восстановления деталей с нанесением пластмассовых покрытий. Какие дефекты при этом устраняются?</w:t>
      </w:r>
    </w:p>
    <w:p>
      <w:pPr>
        <w:pStyle w:val="Normal"/>
        <w:numPr>
          <w:ilvl w:val="0"/>
          <w:numId w:val="2"/>
        </w:numPr>
        <w:rPr/>
      </w:pPr>
      <w:r>
        <w:rPr/>
        <w:t>На какие две группы делят детали ПТМ с позиций ремонта? Привести примеры</w:t>
      </w:r>
      <w:r>
        <w:rPr>
          <w:color w:val="FF0000"/>
        </w:rPr>
        <w:t xml:space="preserve"> </w:t>
      </w:r>
      <w:r>
        <w:rPr/>
        <w:t>деталей.</w:t>
      </w:r>
    </w:p>
    <w:p>
      <w:pPr>
        <w:pStyle w:val="Normal"/>
        <w:numPr>
          <w:ilvl w:val="0"/>
          <w:numId w:val="2"/>
        </w:numPr>
        <w:rPr/>
      </w:pPr>
      <w:r>
        <w:rPr/>
        <w:t>В чем состоит задача ремонта?</w:t>
      </w:r>
    </w:p>
    <w:p>
      <w:pPr>
        <w:pStyle w:val="Normal"/>
        <w:numPr>
          <w:ilvl w:val="0"/>
          <w:numId w:val="2"/>
        </w:numPr>
        <w:rPr/>
      </w:pPr>
      <w:r>
        <w:rPr/>
        <w:t>Перечислите исправляемые при ремонте дефекты валов и осей.</w:t>
      </w:r>
    </w:p>
    <w:p>
      <w:pPr>
        <w:pStyle w:val="Normal"/>
        <w:numPr>
          <w:ilvl w:val="0"/>
          <w:numId w:val="2"/>
        </w:numPr>
        <w:rPr/>
      </w:pPr>
      <w:r>
        <w:rPr/>
        <w:t>Методы ремонта изношенных посадочных поверхностей валов и осей, области их применимости.</w:t>
      </w:r>
    </w:p>
    <w:p>
      <w:pPr>
        <w:pStyle w:val="Normal"/>
        <w:numPr>
          <w:ilvl w:val="0"/>
          <w:numId w:val="2"/>
        </w:numPr>
        <w:rPr/>
      </w:pPr>
      <w:r>
        <w:rPr/>
        <w:t>Дефекты, исправляемые при ремонте зубчатых передач, область применимости ремонта зубчатых передач ПТМ.</w:t>
      </w:r>
    </w:p>
    <w:p>
      <w:pPr>
        <w:pStyle w:val="Normal"/>
        <w:numPr>
          <w:ilvl w:val="0"/>
          <w:numId w:val="2"/>
        </w:numPr>
        <w:rPr/>
      </w:pPr>
      <w:r>
        <w:rPr/>
        <w:t>Перечислите дефекты, при наличии которых не подлежат ремонту барабаны и канат</w:t>
      </w:r>
      <w:r>
        <w:rPr>
          <w:lang w:val="uk-UA"/>
        </w:rPr>
        <w:t xml:space="preserve">ные </w:t>
      </w:r>
      <w:r>
        <w:rPr/>
        <w:t>блок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Дефекты, исправляемые при ремонте металлических конструкций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>ДГМА ПТМ</w:t>
      <w:tab/>
      <w:t>Поликарпов Ю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2:00Z</dcterms:created>
  <dc:creator>Настя</dc:creator>
  <dc:description/>
  <cp:keywords/>
  <dc:language>en-US</dc:language>
  <cp:lastModifiedBy>stels</cp:lastModifiedBy>
  <dcterms:modified xsi:type="dcterms:W3CDTF">2012-04-18T12:12:00Z</dcterms:modified>
  <cp:revision>2</cp:revision>
  <dc:subject/>
  <dc:title>Модуль 1</dc:title>
</cp:coreProperties>
</file>