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Министерство образования, науки, молодежи и спорта Украины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Кафедра ПТМ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 xml:space="preserve">по дисциплине 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«Механизированный инструмент»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12"/>
        <w:jc w:val="right"/>
        <w:rPr>
          <w:b/>
          <w:b/>
          <w:sz w:val="28"/>
        </w:rPr>
      </w:pPr>
      <w:r>
        <w:rPr>
          <w:b/>
          <w:sz w:val="28"/>
        </w:rPr>
        <w:t>Выполнил:</w:t>
      </w:r>
    </w:p>
    <w:p>
      <w:pPr>
        <w:pStyle w:val="Normal"/>
        <w:spacing w:lineRule="auto" w:line="312"/>
        <w:jc w:val="right"/>
        <w:rPr>
          <w:sz w:val="28"/>
        </w:rPr>
      </w:pPr>
      <w:r>
        <w:rPr>
          <w:sz w:val="28"/>
        </w:rPr>
        <w:t>ст. гр. ПТМ-00-00</w:t>
      </w:r>
    </w:p>
    <w:p>
      <w:pPr>
        <w:pStyle w:val="Normal"/>
        <w:spacing w:lineRule="auto" w:line="312"/>
        <w:jc w:val="right"/>
        <w:rPr>
          <w:sz w:val="28"/>
        </w:rPr>
      </w:pPr>
      <w:r>
        <w:rPr>
          <w:sz w:val="28"/>
        </w:rPr>
        <w:t>Ф.И.О.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right"/>
        <w:rPr>
          <w:b/>
          <w:b/>
          <w:sz w:val="28"/>
        </w:rPr>
      </w:pPr>
      <w:r>
        <w:rPr>
          <w:b/>
          <w:sz w:val="28"/>
        </w:rPr>
        <w:t>Проверил:</w:t>
      </w:r>
    </w:p>
    <w:p>
      <w:pPr>
        <w:pStyle w:val="Normal"/>
        <w:spacing w:lineRule="auto" w:line="312"/>
        <w:jc w:val="right"/>
        <w:rPr>
          <w:sz w:val="28"/>
        </w:rPr>
      </w:pPr>
      <w:r>
        <w:rPr>
          <w:sz w:val="28"/>
        </w:rPr>
        <w:t>уч звание, должность</w:t>
      </w:r>
    </w:p>
    <w:p>
      <w:pPr>
        <w:pStyle w:val="Normal"/>
        <w:spacing w:lineRule="auto" w:line="312"/>
        <w:jc w:val="right"/>
        <w:rPr>
          <w:sz w:val="28"/>
        </w:rPr>
      </w:pPr>
      <w:r>
        <w:rPr>
          <w:sz w:val="28"/>
        </w:rPr>
        <w:t>Ф.И.О.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sz w:val="28"/>
        </w:rPr>
        <w:t>г. Макеевка, 20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Вариант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ть механическое захватное устройство (ри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) промышленного робота для перемещения стальных цилиндрических заготовок по произвольной пространственной траектор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 привода – пневматическ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сса заготовки – 20 кг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аксимальное ускорение – 5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аметр заготовк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аксимальный – 200 м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инимальный – 60 м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ип губок – гладкие; 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492750" cy="3693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554" r="-2" b="9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0" cy="369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2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 1 – Схема захватного устройства промышленного робота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1. Определение усилия удержания загот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кольку захватное устройство должно обеспечить перемещение заготовки по произвольной пространственной траектории, расчетным является возможное вертикальное положение заготовки, при котором сила инерции по направлению совпадает с силой тяжести заготовки. Тогда необходимое усилие удержания заготовки губками за счет сил трения, определим как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,                                            (1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- масса заготовки, кг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корение силы тяжести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ое ускорение центра схвата с заготовкой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запаса, равен 1,2…2,0 (меньшие значения принимают для захватных устройств с самоторможением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рения (для губок из сталей марок 65Г, 60С2, 28А, У10А, 40Х с твердостью поверхности не менее 55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с рифлением равен 0,3…0,4; для гладких губок – 0,12…0,15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3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 Определение усилия гидроприв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усилие привод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- передаточное отношение рычажно-зубчатой системы захватного устройства. Для кинематической схемы (см. рис. 1)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,                         (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рычага, конструктивно принимается равной 120…180 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поворота рычага при максимальном перемещении губ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зучатого сектора, мм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перемещение губок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                (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- наибольший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- наименьший диаметры заготовок,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ельный ход, необходимый для выхода призмы захвата от поверхности заготовки, равен 15…20 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 поворота рычага, рад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</m:oMath>
      <w:r>
        <w:rPr>
          <w:sz w:val="28"/>
          <w:szCs w:val="28"/>
        </w:rPr>
        <w:t>.                                         (5)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ус зубчатого сектора определяется из расчета реечной передачи на изгиб. Модуль зацепления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28"/>
          <w:szCs w:val="28"/>
        </w:rPr>
        <w:t>,                            (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- коэффициент формы зуба, равен 4,25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коэффициент распределения нагрузки по ширине зубчатого венца, принимают 1,0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рутящий момент на зубчатом секторе, Н·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ное число зубьев коле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>=17 – для некорригированных переда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ширины венца, равен 0,6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напряжение при расчете зубьев на изгибную проч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материал для изготовления зубчатых секторов и рейки – сталь 40 ХН с поверхностной термообработкой токами высокой частоты,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0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руглив полученное по формуле (6) значение модуля до стандартного, получим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                                                (7)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 Определение диаметра поршня пневмоцилинд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поршня для создания необходимого усилия привод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4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    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- давление энергоносителя в цилиндр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невмопривода – 0,4 МПа; для гидропривода – 3…12,5 М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схвата, равен 0,9…0,9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привода, равен 0,85…0,95 (меньшие значения для пневмопривод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аметр поршня округляют до ближайшего значения из ряда предпочтительных чисе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 Определение ширины губок захватного устройства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ая по условию контактной прочности ширина губок (контакт плоской поверхности губок с цилиндрической заготовкой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ra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8"/>
          <w:szCs w:val="28"/>
        </w:rPr>
        <w:t>,                                      (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- модуль упругости материала губки и заготовки,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ьший диаметр заготовки (расчетный случа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каемое контактное напряжение из условия неповреждаемости поверхности заготовки при захвате губками. Для стали 40Х (термообработка улучшением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rad>
            <m:radPr>
              <m:degHide m:val="1"/>
            </m:radPr>
            <m:deg/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5. Определение размеров сечения рычагов губ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асным является сечение рычагов губок, сопрягаемое с зубчатым сектором. Изгибные напряжения в сечении высот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(принимаются одинаковыми для всех четырех сопряженных се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- изгибающий момент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>- момент сопротивления с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формулы (10) необходимая высота сечения губок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F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3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>
          <w:sz w:val="28"/>
          <w:szCs w:val="28"/>
        </w:rPr>
        <w:t xml:space="preserve"> - допускаемое напряжение на изги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тали 40Х (термообработка улучшением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 xml:space="preserve">. Вычисленная по формуле (11)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округляется до ближайшего значения из ряда предпочтительных чисе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 Расчет шарниров захватного устройства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тояние между шарни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ринимается из конструктивных соображений в соответствии с найденными размерами губок (обычно равно 50…80 мм). Тогда усилие, действующее на шарниры, Н,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35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                 (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шарнира из расчета на срез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35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</m:oMath>
      <w:r>
        <w:rPr>
          <w:sz w:val="28"/>
          <w:szCs w:val="28"/>
        </w:rPr>
        <w:t xml:space="preserve"> - допускаемое напряжение сре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шарниров из стали 45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йденный по формуле (13) диаметр шарнира округляется до ближайшего значения из ряда предпочтительных чис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шарниров на смятие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28"/>
          <w:szCs w:val="28"/>
        </w:rPr>
        <w:t>,                                (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  <w:szCs w:val="28"/>
        </w:rPr>
        <w:t>- длина шарнира, обычно равна 50…75 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ускаемое напряжение смятия, для стали 45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5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 Спину Г.А. Промышленные роботы. Конструирование и применение. Киев: Вища школа, 1985. - 17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 </w:t>
      </w:r>
      <w:r>
        <w:rPr>
          <w:sz w:val="28"/>
          <w:szCs w:val="28"/>
        </w:rPr>
        <w:t>Никитин К.Д. и др. Основы робототехники. - Красноярск: Изд-во Краноярского университета, 1986. – 20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  </w:t>
      </w:r>
      <w:r>
        <w:rPr>
          <w:sz w:val="28"/>
          <w:szCs w:val="28"/>
        </w:rPr>
        <w:t>Козырев Ю.Г. Промыш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енные роботы. Справочник - М.: Машиностроение, 1988. - 39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  Челнаков И.Б., Калашников С.Н. Схваты промышленных роботов. - Л.: Машиностроение, 1989. – 28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  К</w:t>
      </w:r>
      <w:r>
        <w:rPr>
          <w:sz w:val="28"/>
          <w:szCs w:val="28"/>
        </w:rPr>
        <w:t>остюк В.И. и др. Промышленные роботы. Киев: Вища школа, 1985. - 36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2:00Z</dcterms:created>
  <dc:creator>Olya</dc:creator>
  <dc:description/>
  <cp:keywords/>
  <dc:language>en-US</dc:language>
  <cp:lastModifiedBy>us</cp:lastModifiedBy>
  <dcterms:modified xsi:type="dcterms:W3CDTF">2012-12-17T12:56:00Z</dcterms:modified>
  <cp:revision>6</cp:revision>
  <dc:subject/>
  <dc:title/>
</cp:coreProperties>
</file>