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240" w:after="120"/>
        <w:jc w:val="center"/>
        <w:rPr>
          <w:lang w:val="en-US"/>
        </w:rPr>
      </w:pPr>
      <w:r>
        <w:rPr/>
        <w:t>КРИТЕРИИ ОЦЕНКИ БИЛЕТА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91"/>
        <w:gridCol w:w="2158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/п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уктура </w:t>
            </w:r>
            <w:r>
              <w:rPr>
                <w:sz w:val="28"/>
                <w:szCs w:val="28"/>
              </w:rPr>
              <w:t>бил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 вопро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Расчет механического захватного устройства промышленного робота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бил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расчетной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при выполнении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едовательное и нелогичное обоснованное решения зада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 пояснения к написанной формул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ошиб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написана и приведен результат расчета без подстановки цифровых знач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A» (90-100 баллов, «отлично») за билет заслуживает студент, который в полном объеме ответил на теоретический вопрос билета, логично и последовательно обосновал решение задачи, сопровождая ее необходимыми схемами и эскизами, продемонстрировал, при этом, умение и навыки применять изученные в курсе ОРТ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теоретический вопрос билета. Логично и последовательно обосновал решение задачи с некоторыми незначительными неточностями, сопровождая ее необходимыми схемами и эскизами, продемонстрировал, при этом умение и навыки применять изученные в курсе ОРТ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С» (75-80 баллов, «хорошо») за билет заслуживает студент, который правильно и в полном объеме ответил на теоретический вопрос билета, аргументировал решение задачи, допустив при этом, незначительные ошибки. Одновременно сопровождал свои решения схемами и эскизами, демонстрируя при этом, умения и навыки применять изученные в курсе ОРТ правила и методы расч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теоретический вопрос. При этом не в полной мере и не всегда последовательно и логично аргументировал решение задачи, допустил ошибки при выполнении схемы, а применение изученных в курсе ОРТ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теоретический вопрос билета. При этом не в полной мере и не всегда последовательно и логично аргументировал решение задачи, допустил ошибки при выполнении схемы и эскиза, а применение изученных в курсе ОРТ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FX» (30-54 балла, «неудовлетворительно») за билет заслуживает студент, который при ответе на вопрос билета допустил ошибки, решенные задачи требовали незначительной доработки и обоснования большинства решений, решение задачи не сопровождалось схемами и эскизами, применение изученных в курсе ОРТ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«F» (1-29 баллов, «неудовлетворительно») за билет заслуживает студент, который при ответе на вопрос билета допустил принципиальные ошибки.  Выполнил решение задачи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 О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Heading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26:00Z</dcterms:created>
  <dc:creator>Olya</dc:creator>
  <dc:description/>
  <cp:keywords/>
  <dc:language>en-US</dc:language>
  <cp:lastModifiedBy>us</cp:lastModifiedBy>
  <dcterms:modified xsi:type="dcterms:W3CDTF">2012-12-17T12:55:00Z</dcterms:modified>
  <cp:revision>10</cp:revision>
  <dc:subject/>
  <dc:title/>
</cp:coreProperties>
</file>