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 рейтингова система оцінок залікової контрольної роботи </w:t>
        <w:br/>
        <w:t>з дисципліни "Сучасні методи ремонту і модернізація ПТБіДМ" спеціальності 7.05050308 "Підйомно-транспортні, дорожні, меліоративні машини і обладнання" заочної форми навчання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49"/>
        <w:gridCol w:w="593"/>
        <w:gridCol w:w="650"/>
        <w:gridCol w:w="953"/>
        <w:gridCol w:w="536"/>
        <w:gridCol w:w="694"/>
        <w:gridCol w:w="953"/>
        <w:gridCol w:w="952"/>
        <w:gridCol w:w="717"/>
        <w:gridCol w:w="7324"/>
      </w:tblGrid>
      <w:tr>
        <w:trPr>
          <w:tblHeader w:val="true"/>
          <w:trHeight w:val="150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ду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год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іля проведенн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симальна кількість бал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мальна кількість балі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ваги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откий зміст контрольної точки </w:t>
            </w:r>
          </w:p>
        </w:tc>
      </w:tr>
      <w:tr>
        <w:trPr>
          <w:trHeight w:val="3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чний стан металоконструкції. Теоретичні основи руйнування металів та виникнення тріщин. Особливості ремонту і реконструкції кранових конструкцій. Типові технологічні операції ремонту металоконструкцій.</w:t>
            </w:r>
            <w:r>
              <w:rPr>
                <w:sz w:val="24"/>
                <w:szCs w:val="24"/>
                <w:lang w:val="uk-UA"/>
              </w:rPr>
              <w:t xml:space="preserve"> Вивірка ходових коліс механізму пересування мостового крану.</w:t>
            </w:r>
          </w:p>
        </w:tc>
      </w:tr>
      <w:tr>
        <w:trPr>
          <w:trHeight w:val="3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етичне питанн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тичні питання – тема 1.1–2.5</w:t>
            </w:r>
          </w:p>
        </w:tc>
      </w:tr>
      <w:tr>
        <w:trPr>
          <w:trHeight w:val="3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а частина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кова частина – вивірка ходових коліс механізму пересування мостового крану.</w:t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spacing w:before="240" w:after="0"/>
        <w:ind w:firstLine="1680"/>
        <w:jc w:val="both"/>
        <w:rPr/>
      </w:pPr>
      <w:r>
        <w:rPr>
          <w:lang w:val="uk-UA"/>
        </w:rPr>
        <w:t>Склав старший викладач кафедри ПТМ</w:t>
        <w:tab/>
        <w:t>І.О. Рагулін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3:40:00Z</dcterms:created>
  <dc:creator>Николай</dc:creator>
  <dc:description/>
  <cp:keywords/>
  <dc:language>en-US</dc:language>
  <cp:lastModifiedBy>Игорь</cp:lastModifiedBy>
  <cp:lastPrinted>2008-04-07T03:30:00Z</cp:lastPrinted>
  <dcterms:modified xsi:type="dcterms:W3CDTF">2012-12-20T23:09:00Z</dcterms:modified>
  <cp:revision>5</cp:revision>
  <dc:subject/>
  <dc:title>Рейтингова система оцінок дисципліни</dc:title>
</cp:coreProperties>
</file>