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484657370"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826468832"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1042449129"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