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Критерії оцінювання </w:t>
      </w:r>
      <w:r>
        <w:rPr>
          <w:b/>
          <w:spacing w:val="-11"/>
          <w:sz w:val="28"/>
          <w:szCs w:val="28"/>
          <w:lang w:val="uk-UA"/>
        </w:rPr>
        <w:t>контрольних заходів з дисциплін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Теоретичні основи відновлення та зміщення деталей» спеціальності 6.05050308 „Підйомно-транспортн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ні, меліоративні машини і обладнання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жен студент виконує 1 контрольне завдання (задачу) згідно з варіантами, що вказані викладачем.. Завдання виконуються на листах формату А4 або в учнівському зош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 початком роботи над індивідуальним завданням студент вивчає необхідний теоретичний матеріал під керівництвом викладача протягом 4 год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задачі, а також складання заліку виділяється 2 годи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сля виконання завдання викладач перевіряє його та виставляє оцінки по кожній із контрольних точ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Рейтингова система оцінювання дисципліни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70"/>
        <w:gridCol w:w="1320"/>
        <w:gridCol w:w="2460"/>
        <w:gridCol w:w="2700"/>
      </w:tblGrid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аль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задачі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327" w:hRule="atLeas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Підсумкова оцінка за рішення задачі (КТ1) визначається таким чином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  <w:lang w:val="uk-UA"/>
        </w:rPr>
        <w:t xml:space="preserve">Оцінка виконаного завдання виставляється за бальною </w:t>
      </w:r>
      <w:r>
        <w:rPr>
          <w:spacing w:val="-8"/>
          <w:sz w:val="28"/>
          <w:szCs w:val="28"/>
          <w:lang w:val="uk-UA"/>
        </w:rPr>
        <w:t xml:space="preserve">системою в залежності </w:t>
      </w:r>
      <w:r>
        <w:rPr>
          <w:spacing w:val="-9"/>
          <w:sz w:val="28"/>
          <w:szCs w:val="28"/>
          <w:lang w:val="uk-UA"/>
        </w:rPr>
        <w:t xml:space="preserve">від повноти та глибини розкритих питань, правильності відповіді на </w:t>
      </w:r>
      <w:r>
        <w:rPr>
          <w:spacing w:val="-10"/>
          <w:sz w:val="28"/>
          <w:szCs w:val="28"/>
          <w:lang w:val="uk-UA"/>
        </w:rPr>
        <w:t xml:space="preserve">поставленні запитання, самостійності та творчості виконання, вміння </w:t>
      </w:r>
      <w:r>
        <w:rPr>
          <w:spacing w:val="-9"/>
          <w:sz w:val="28"/>
          <w:szCs w:val="28"/>
          <w:lang w:val="uk-UA"/>
        </w:rPr>
        <w:t>технічно грамотно обґрунтовувати прийняті рішення, вміння логічно і послідовно викладати матеріал та оформляти письмові відповіді з дотриманням вимог державних стандартів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Оцінка «40…35 балів»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ab/>
        <w:t xml:space="preserve">Оцінка «34…30 балів»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ab/>
        <w:t xml:space="preserve">Оцінка «29...22 балів» 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4680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  <w:t xml:space="preserve">Оцінка «21 бал» аби нижче 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одав на перевірку задачу, йому виставляється оцінка «0 балів»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афедри ПТМ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.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 xml:space="preserve"> 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 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кафедрою ПТМ, проф.,д.т.н.</w:t>
        <w:tab/>
        <w:tab/>
        <w:tab/>
        <w:tab/>
        <w:tab/>
        <w:tab/>
        <w:t>Кассов В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етодУкр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8"/>
      <w:lang w:val="uk-UA" w:bidi="ar-SA" w:eastAsia="zh-CN"/>
    </w:rPr>
  </w:style>
  <w:style w:type="paragraph" w:styleId="2">
    <w:name w:val="заголовок2методУк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1:00Z</dcterms:created>
  <dc:creator>sеrdukova</dc:creator>
  <dc:description/>
  <cp:keywords/>
  <dc:language>en-US</dc:language>
  <cp:lastModifiedBy>User</cp:lastModifiedBy>
  <dcterms:modified xsi:type="dcterms:W3CDTF">2012-12-24T07:46:00Z</dcterms:modified>
  <cp:revision>3</cp:revision>
  <dc:subject/>
  <dc:title>Критерії оцінювання</dc:title>
</cp:coreProperties>
</file>