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НБАСЬКА ДЕРЖАВНА  МАШИНОБУДІВНА  АКАДЕМІЯ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АФЕДРА ПІДЙОМНО-ТРАНСПОРТН</w:t>
      </w:r>
      <w:r>
        <w:rPr>
          <w:sz w:val="32"/>
          <w:szCs w:val="32"/>
        </w:rPr>
        <w:t>ИХ</w:t>
      </w:r>
      <w:r>
        <w:rPr>
          <w:sz w:val="32"/>
          <w:szCs w:val="32"/>
          <w:lang w:val="uk-UA"/>
        </w:rPr>
        <w:t xml:space="preserve"> МАШИН</w:t>
      </w:r>
    </w:p>
    <w:p>
      <w:pPr>
        <w:pStyle w:val="Normal"/>
        <w:spacing w:before="1200" w:after="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Вченої рад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ДДМА</w:t>
      </w:r>
    </w:p>
    <w:p>
      <w:pPr>
        <w:pStyle w:val="Normal"/>
        <w:tabs>
          <w:tab w:val="clear" w:pos="708"/>
          <w:tab w:val="right" w:pos="9354" w:leader="underscore"/>
        </w:tabs>
        <w:spacing w:lineRule="auto" w:line="4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.А. Федорінов</w:t>
      </w:r>
    </w:p>
    <w:p>
      <w:pPr>
        <w:pStyle w:val="Normal"/>
        <w:tabs>
          <w:tab w:val="clear" w:pos="708"/>
          <w:tab w:val="left" w:pos="6379" w:leader="underscore"/>
          <w:tab w:val="left" w:pos="8505" w:leader="underscore"/>
          <w:tab w:val="right" w:pos="9354" w:leader="underscore"/>
        </w:tabs>
        <w:spacing w:lineRule="auto" w:line="480"/>
        <w:ind w:left="4253" w:hanging="0"/>
        <w:rPr/>
      </w:pPr>
      <w:r>
        <w:rPr>
          <w:sz w:val="28"/>
          <w:szCs w:val="28"/>
          <w:lang w:val="uk-UA"/>
        </w:rPr>
        <w:t>Протокол №</w:t>
        <w:tab/>
        <w:t>від</w:t>
        <w:tab/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 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ОЧА  НАВЧАЛЬНА  ПРОГРАМА  ДИСЦИПЛІН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оретичні основи відновлення та зміщення деталей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прямку підготовки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050503 «Машинобудува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 – спеціал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7.05050308 „Підйомно-транспортні, будівельн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і, меліоративні машини та обладнання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Форма навчання – заоч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1"/>
        <w:gridCol w:w="4986"/>
      </w:tblGrid>
      <w:tr>
        <w:trPr>
          <w:trHeight w:val="1932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о-економічний факультет</w:t>
            </w:r>
          </w:p>
          <w:p>
            <w:pPr>
              <w:pStyle w:val="Normal"/>
              <w:tabs>
                <w:tab w:val="clear" w:pos="708"/>
                <w:tab w:val="right" w:pos="4592" w:leader="underscore"/>
              </w:tabs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С.С. Красовський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у рекомендовано кафедрою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дйомно-транспортних маш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токол</w:t>
              <w:tab/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від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.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uk-UA"/>
              </w:rPr>
              <w:t xml:space="preserve"> 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 р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ПТМ</w:t>
            </w:r>
          </w:p>
          <w:p>
            <w:pPr>
              <w:pStyle w:val="Normal"/>
              <w:tabs>
                <w:tab w:val="clear" w:pos="708"/>
                <w:tab w:val="right" w:pos="4591" w:leader="underscore"/>
              </w:tabs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В.Д. Касс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НБАСЬКА ДЕРЖАВНА  МАШИНОБУДІВНА  АКАДЕМІЯ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АФЕДРА ПІДЙОМНО-ТРАНСПОРТН</w:t>
      </w:r>
      <w:r>
        <w:rPr>
          <w:sz w:val="32"/>
          <w:szCs w:val="32"/>
        </w:rPr>
        <w:t>ИХ</w:t>
      </w:r>
      <w:r>
        <w:rPr>
          <w:sz w:val="32"/>
          <w:szCs w:val="32"/>
          <w:lang w:val="uk-UA"/>
        </w:rPr>
        <w:t xml:space="preserve"> МАШИН</w:t>
      </w:r>
    </w:p>
    <w:p>
      <w:pPr>
        <w:pStyle w:val="Normal"/>
        <w:spacing w:before="1200" w:after="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Вченої рад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ДДМА</w:t>
      </w:r>
    </w:p>
    <w:p>
      <w:pPr>
        <w:pStyle w:val="Normal"/>
        <w:tabs>
          <w:tab w:val="clear" w:pos="708"/>
          <w:tab w:val="right" w:pos="9354" w:leader="underscore"/>
        </w:tabs>
        <w:spacing w:lineRule="auto" w:line="48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.А. Федорінов</w:t>
      </w:r>
    </w:p>
    <w:p>
      <w:pPr>
        <w:pStyle w:val="Normal"/>
        <w:tabs>
          <w:tab w:val="clear" w:pos="708"/>
          <w:tab w:val="left" w:pos="6379" w:leader="underscore"/>
          <w:tab w:val="left" w:pos="8505" w:leader="underscore"/>
          <w:tab w:val="right" w:pos="9354" w:leader="underscore"/>
        </w:tabs>
        <w:spacing w:lineRule="auto" w:line="480"/>
        <w:ind w:left="4253" w:hanging="0"/>
        <w:rPr/>
      </w:pPr>
      <w:r>
        <w:rPr>
          <w:sz w:val="28"/>
          <w:szCs w:val="28"/>
          <w:lang w:val="uk-UA"/>
        </w:rPr>
        <w:t>Протокол №</w:t>
        <w:tab/>
        <w:t>від</w:t>
        <w:tab/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 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ОЧА  НАВЧАЛЬНА  ПРОГРАМА  ДИСЦИПЛІН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оретичні основи відновлення та зміщення деталей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прямку підготовки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050503 «Машинобудува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 – спеціал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7.05050308 „Підйомно-транспортні, будівельн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рожні, меліоративні машини та обладнання”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Форма навчання – ден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1"/>
        <w:gridCol w:w="4986"/>
      </w:tblGrid>
      <w:tr>
        <w:trPr>
          <w:trHeight w:val="1932" w:hRule="atLeast"/>
        </w:trPr>
        <w:tc>
          <w:tcPr>
            <w:tcW w:w="46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о-економічний факультет</w:t>
            </w:r>
          </w:p>
          <w:p>
            <w:pPr>
              <w:pStyle w:val="Normal"/>
              <w:tabs>
                <w:tab w:val="clear" w:pos="708"/>
                <w:tab w:val="right" w:pos="4592" w:leader="underscore"/>
              </w:tabs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С.С. Красовський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у рекомендовано кафедрою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дйомно-транспортних маш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токол</w:t>
              <w:tab/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від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.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uk-UA"/>
              </w:rPr>
              <w:t xml:space="preserve"> 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 р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ПТМ</w:t>
            </w:r>
          </w:p>
          <w:p>
            <w:pPr>
              <w:pStyle w:val="Normal"/>
              <w:tabs>
                <w:tab w:val="clear" w:pos="708"/>
                <w:tab w:val="right" w:pos="4591" w:leader="underscore"/>
              </w:tabs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В.Д. Кассов</w:t>
            </w:r>
          </w:p>
        </w:tc>
      </w:tr>
      <w:tr>
        <w:trPr>
          <w:trHeight w:val="1932" w:hRule="atLeast"/>
        </w:trPr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right" w:pos="4592" w:leader="underscore"/>
              </w:tabs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tabs>
                <w:tab w:val="clear" w:pos="708"/>
                <w:tab w:val="right" w:pos="4591" w:leader="underscore"/>
              </w:tabs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ЗАГАЛЬНІ ВІДОМОСТІ</w:t>
      </w:r>
    </w:p>
    <w:p>
      <w:pPr>
        <w:pStyle w:val="Normal"/>
        <w:shd w:fill="FFFFFF" w:val="clear"/>
        <w:spacing w:lineRule="exact" w:line="317"/>
        <w:ind w:right="6" w:firstLine="72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боча програма з дисципліни «Теоретичні основи відновлення та зміщення деталей» (ТОВЗД) складена на кафедрі «Підйомно-транспортні машини», відповідно з учбовим планом підготовки зі спеціальності  ПТБДМіО. Дисципліна належить до циклу вибіркових дисциплін Вищого навчального закладу. </w:t>
      </w:r>
    </w:p>
    <w:p>
      <w:pPr>
        <w:pStyle w:val="Normal"/>
        <w:shd w:fill="FFFFFF" w:val="clear"/>
        <w:spacing w:lineRule="exact" w:line="317"/>
        <w:ind w:right="6" w:firstLine="72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Методологічною основою дисципліни є такі дисципліни як «Технологія конструкційних матеріалів», «Нарисна геометрія, інженерна та комп’</w:t>
      </w:r>
      <w:r>
        <w:rPr>
          <w:color w:val="000000"/>
          <w:spacing w:val="-2"/>
          <w:sz w:val="28"/>
          <w:szCs w:val="28"/>
          <w:lang w:val="en-US"/>
        </w:rPr>
        <w:t>ютерна графіка</w:t>
      </w:r>
      <w:r>
        <w:rPr>
          <w:color w:val="000000"/>
          <w:spacing w:val="-2"/>
          <w:sz w:val="28"/>
          <w:szCs w:val="28"/>
          <w:lang w:val="uk-UA"/>
        </w:rPr>
        <w:t>», «Взаємозамінність, стандартизація та технічні вимірювання», «Деталі машин», «Основи експлуатації машин», та професійно орієнтовані дисципліни.</w:t>
      </w:r>
    </w:p>
    <w:p>
      <w:pPr>
        <w:pStyle w:val="Normal"/>
        <w:shd w:fill="FFFFFF" w:val="clear"/>
        <w:spacing w:lineRule="exact" w:line="317"/>
        <w:ind w:right="6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вчення теоретичного матеріалу супроводжується практичними та самостійними роботами, та роздавальним матеріалом по розділам дисципліни.</w:t>
      </w:r>
    </w:p>
    <w:p>
      <w:pPr>
        <w:pStyle w:val="Normal"/>
        <w:shd w:fill="FFFFFF" w:val="clear"/>
        <w:spacing w:lineRule="exact" w:line="317"/>
        <w:ind w:right="6"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uk-UA"/>
        </w:rPr>
        <w:t>Наприкінці курсу проводиться залік.</w:t>
      </w:r>
    </w:p>
    <w:p>
      <w:pPr>
        <w:pStyle w:val="Normal"/>
        <w:shd w:fill="FFFFFF" w:val="clear"/>
        <w:spacing w:lineRule="exact" w:line="317"/>
        <w:ind w:right="403" w:firstLine="72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РОЗПОДІЛ НАВЧАЛЬНОГО ЧАСУ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навчальних годин за триместрами і видами навчальних занять здійснюється відповідно до робочого навчального плану спеціальності ПТБДМ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– Розподіл навчальних годин за семестрами і видами навчальних занять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621"/>
        <w:gridCol w:w="700"/>
        <w:gridCol w:w="678"/>
        <w:gridCol w:w="677"/>
        <w:gridCol w:w="677"/>
        <w:gridCol w:w="678"/>
        <w:gridCol w:w="599"/>
        <w:gridCol w:w="1131"/>
        <w:gridCol w:w="1080"/>
        <w:gridCol w:w="826"/>
        <w:gridCol w:w="824"/>
      </w:tblGrid>
      <w:tr>
        <w:trPr>
          <w:trHeight w:val="58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Триместр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Модулі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Кредит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6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за триместрами та видами занять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.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.</w:t>
            </w:r>
          </w:p>
        </w:tc>
      </w:tr>
      <w:tr>
        <w:trPr>
          <w:trHeight w:val="28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. робот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 знань  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1843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Підготовка лекційного матері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  <w:lang w:val="uk-UA"/>
              </w:rPr>
              <w:t>Підготовка до практичних заня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контр. робіт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  МЕТА І ЗАВДАННЯ ДИСЦИПЛІН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398"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ІІ.1 Мета викладання дисципліни</w:t>
      </w:r>
    </w:p>
    <w:p>
      <w:pPr>
        <w:pStyle w:val="Normal"/>
        <w:shd w:fill="FFFFFF" w:val="clear"/>
        <w:spacing w:lineRule="exact" w:line="317"/>
        <w:ind w:right="398"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6" w:firstLine="72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Мета викладання дисципліни – забезпечити підготовку інженерів-механіків для вирішення задач у галузі виробництва, експлуатації та ремонту підйомно-транспортної та будівельної техніки.</w:t>
      </w:r>
    </w:p>
    <w:p>
      <w:pPr>
        <w:pStyle w:val="Normal"/>
        <w:shd w:fill="FFFFFF" w:val="clear"/>
        <w:spacing w:lineRule="exact" w:line="317"/>
        <w:ind w:right="6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6"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ІІ.2 Задачі вивчення дисциплін</w:t>
      </w:r>
    </w:p>
    <w:p>
      <w:pPr>
        <w:pStyle w:val="Normal"/>
        <w:shd w:fill="FFFFFF" w:val="clear"/>
        <w:spacing w:lineRule="exact" w:line="317"/>
        <w:ind w:right="6"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6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 даній дисципліні вивчаються теоретичні основи відновлення</w:t>
      </w:r>
    </w:p>
    <w:p>
      <w:pPr>
        <w:pStyle w:val="Normal"/>
        <w:shd w:fill="FFFFFF" w:val="clear"/>
        <w:spacing w:lineRule="exact" w:line="317"/>
        <w:ind w:right="6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ношених деталей, підготовки необхідного обладнання та практичні методи їх реалізації в виробничих умовах. Вивчення дисципліни передбачає вирішення наступних завдань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65" w:right="6" w:hanging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отримання студентами знань про основні положення надійності та працездатності машин, та способи їх відновленн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65" w:right="6" w:hanging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вивчення типових технологічних процесів відновлення деталей машин: валів, зубчастих коліс, корпусних деталей.</w:t>
      </w:r>
    </w:p>
    <w:p>
      <w:pPr>
        <w:pStyle w:val="Normal"/>
        <w:shd w:fill="FFFFFF" w:val="clear"/>
        <w:spacing w:lineRule="exact" w:line="317"/>
        <w:ind w:left="705" w:right="6" w:hanging="0"/>
        <w:jc w:val="both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ісля вивчення дисципліни ТОВЗД студенти повинні:</w:t>
        <w:br/>
      </w:r>
      <w:r>
        <w:rPr>
          <w:i/>
          <w:color w:val="000000"/>
          <w:spacing w:val="-2"/>
          <w:sz w:val="28"/>
          <w:szCs w:val="28"/>
          <w:lang w:val="uk-UA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основні закономірності втрати працездатності машин та деталей ПТБДМіО, можливі конструктивні рішення відносно методів відновлення їх працездатності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сновні методи відновлення конструктивних елементів найбільш розповсюджених зношених деталей підйомно-транспортних та будівельних машин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еоретичні положення щодо розробки типових технологічних процесів та обладнання для відновлення деталей.</w:t>
      </w:r>
    </w:p>
    <w:p>
      <w:pPr>
        <w:pStyle w:val="Normal"/>
        <w:shd w:fill="FFFFFF" w:val="clear"/>
        <w:spacing w:lineRule="exact" w:line="317"/>
        <w:ind w:left="705" w:right="6" w:hanging="0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i/>
          <w:color w:val="000000"/>
          <w:spacing w:val="-2"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визначити основні параметри та їх значення для конкретних механізмів, які необхідні для відновлення працездатності машин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значити методи відновлення основних конструктивних елементів та деталей , та обґрунтовано вибрати обладнання, технологічне оснащення та режими його робот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розробляти обладнання та технологічні процеси для нескладних видів зносу деталей.</w:t>
      </w:r>
    </w:p>
    <w:p>
      <w:pPr>
        <w:pStyle w:val="Normal"/>
        <w:shd w:fill="FFFFFF" w:val="clear"/>
        <w:spacing w:lineRule="exact" w:line="317"/>
        <w:ind w:right="6" w:firstLine="720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i/>
          <w:color w:val="000000"/>
          <w:spacing w:val="-2"/>
          <w:sz w:val="28"/>
          <w:szCs w:val="28"/>
          <w:lang w:val="uk-UA"/>
        </w:rPr>
        <w:t>Оволодіти навичками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1065" w:right="6" w:hanging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водити аналіз креслення детал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розробки карт налагодження для виконання найбільш розповсюджених операцій відновлення специфічних деталей ПТБДМіО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використовувати типові технологічні процеси та індивідуальні процеси відновлення деталей відповідно до індивідуального завдання.</w:t>
      </w:r>
    </w:p>
    <w:p>
      <w:pPr>
        <w:pStyle w:val="Normal"/>
        <w:shd w:fill="FFFFFF" w:val="clear"/>
        <w:spacing w:lineRule="exact" w:line="317"/>
        <w:ind w:right="6"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150" w:right="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 ТЕМАТИЧНИЙ ПЛАН</w:t>
      </w:r>
    </w:p>
    <w:p>
      <w:pPr>
        <w:pStyle w:val="Normal"/>
        <w:shd w:fill="FFFFFF" w:val="clear"/>
        <w:spacing w:lineRule="exact" w:line="317"/>
        <w:ind w:left="1150" w:right="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150" w:right="6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IV.1 РОЗПОДІЛ НАВЧАЛЬНОГО ЧАСУ ЗА ТЕМАМ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навчального часу за темами наведено в таблиці 2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/>
        <w:t>Таблиця 2 – Розподіл навчального часу за тема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1276"/>
        <w:gridCol w:w="708"/>
        <w:gridCol w:w="851"/>
        <w:gridCol w:w="850"/>
        <w:gridCol w:w="1134"/>
      </w:tblGrid>
      <w:tr>
        <w:trPr>
          <w:trHeight w:val="37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розділів, тем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поділ за семестрами та видами занять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 р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8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поняття теорії надійності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цездатність і надійність машин. Основні поняття і 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причини втрати машиною працездатності. Класифікація відмов у підйомно-транспортних та будівельних машинах. Моделі від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закономірностей, які характеризують зміни фізико-механічних властивостей мет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нос деталей машин, та основні характеристики зносу деталей ПТБДМі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еталей обробкою під ремонтни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способів відн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пособами ремонтних розмі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технологічного процесу ремонту способами ремонтних розмі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новлення деталей постановкою додаткової ремонтної деталі. Характеристика мет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кріплення додаткових ремонтних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технологічних проце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еталей способом пластичної де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спо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змірів зношених поверхо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геометричної форми детал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еталей зваркою і наплавл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способів звар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ка і наплавлення в середовищі активних газ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ка і наплавлення під шаром флюсу. Зварка чавунних виробів. Газове напла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 робот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а робот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новлення деталей перспективними способами зварки і напла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рювання електроконтакта металевого ш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укційне наплавлення. Лазерне напла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ткування і особливості техпроцесса нанесення гальванічних покрит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методі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нанесення покриттів. Устаткування і оснащення. Охорона прац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еталей синтетичними матеріалами. Підготовка поверхні до нанесення синтетич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несення покриттів. Обробка деталей після нанесення покритт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а обробка відновлених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деталей з наплавленими і газотермічними покрит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деталей з гальванічними і синтетичними покриттями. Перспективні способи обробки відновлених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КЦІЯ 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технологічних процесів відн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ані і послідовність розробки техпроцесса восста-новленія. Вибір методу відновлення. Технологічні докумен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 робот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а робот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за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2 ЛЕ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 Основні поняття теорії надійності машин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 Працездатність і надійність машин. Основні поняття і показники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Лекція 1 (1 год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Основні поняття теорії надійності машин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Працездатність і надійність машин. Основні поняття і показник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чини втрати машиною працездатності. Класифікація відмов у підйомно-транспортних та будівельних машинах. Моделі відмов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Аналіз закономірностей, які характеризують зміни фізико-механічних властивостей металів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Знос деталей машин, та основні характеристики зносу деталей ПТБДМіО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5 – 10, с. 16 - 30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3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1 - 20с.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6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4 – 25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: Фізичні основи надійності машин. Випробування машин на надійність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ab/>
        <w:tab/>
        <w:t xml:space="preserve">       Лекція 2 (</w:t>
      </w:r>
      <w:r>
        <w:rPr>
          <w:sz w:val="28"/>
          <w:szCs w:val="28"/>
          <w:lang w:val="uk-UA"/>
        </w:rPr>
        <w:t>1 год</w:t>
      </w:r>
      <w:r>
        <w:rPr>
          <w:color w:val="000000"/>
          <w:spacing w:val="-2"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деталей обробкою під ремонтний розмі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способів віднов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пособами ремонтних розмі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ехнологічного процесу ремонту способами ремонтних розмі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деталей постановкою додаткової ремонтної деталі. Характеристика мет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кріплення додаткових ремонтних деталей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ехнологічних процесів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с.15 – 35, с. 16 - 30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3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20 - 40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: Відмови машин і їх властивості.</w:t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Лекція 3 (1 год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еталей способом пластичної де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способ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новлення розмірів зношених поверхонь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геометричної форми дета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30 - 50с.</w:t>
        <w:tab/>
        <w:t xml:space="preserve">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6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34 - 60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Лекція 4 (1 год)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новлення деталей зваркою і наплавлення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ласифікація способів звар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рка і наплавлення в середовищі активних газі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рка і наплавлення під шаром флюсу. Зварка чавунних виробів. Газове наплавл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45 - 70с.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7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20 -50с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РС: </w:t>
      </w:r>
      <w:r>
        <w:rPr>
          <w:sz w:val="28"/>
          <w:lang w:val="uk-UA"/>
        </w:rPr>
        <w:t>Класифікація дефектів деталей підйомно-транспортних машин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Лекція 5 (1 г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новлення деталей перспективними способами зварки і наплавл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рювання електроконтакта металевого шар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ційне наплавлення. Лазерне наплавлення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45 - 70с.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7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20 -50с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екція 6 (1 г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Характеристика мето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нанесення покриттів. Устаткування і оснащення. Охорона пра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деталей синтетичними матеріалами. Підготовка поверхні до нанесення синтетичних матеріалів</w:t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есення покриттів. Обробка деталей після нанесення покриття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30 - 80с.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7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20 -50с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екція 7 (1 год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а обробка відновлених детал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деталей з наплавленими і газотермічними покриття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деталей з гальванічними і синтетичними покриттями. Перспективні способи обробки відновлених деталей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30 - 80с.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7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20 -50с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екція 8 (1 г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ектування технологічних процесів відновлення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і послідовність розробки техпроцесса восстановленія. Вибір методу відновлення. Технологічні документи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44 - 90с.,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color w:val="000000"/>
          <w:spacing w:val="-2"/>
          <w:sz w:val="28"/>
          <w:szCs w:val="28"/>
          <w:lang w:val="uk-UA"/>
        </w:rPr>
        <w:t>7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color w:val="000000"/>
          <w:spacing w:val="-2"/>
          <w:sz w:val="28"/>
          <w:szCs w:val="28"/>
          <w:lang w:val="uk-UA"/>
        </w:rPr>
        <w:t xml:space="preserve">  40 -870с.</w:t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3 </w:t>
      </w:r>
      <w:r>
        <w:rPr>
          <w:b/>
          <w:sz w:val="28"/>
          <w:szCs w:val="28"/>
          <w:lang w:val="uk-UA"/>
        </w:rPr>
        <w:t>Практичні занятт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 дисципліни спрямова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формування у студентів навичок проектування технологічних процесів виготовлення вузлів ПТБ і Д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розвиток творчого підходу до рішення технологічних задач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міння оцінювати техніко-економічні показники машин та знаходити шляхи їх підвищ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міння самостійно розробити технологію відновлення деталей та вузлів ПТБ і ДМ.</w:t>
      </w:r>
    </w:p>
    <w:p>
      <w:pPr>
        <w:pStyle w:val="Normal"/>
        <w:autoSpaceDE w:val="false"/>
        <w:rPr>
          <w:color w:val="22221A"/>
          <w:sz w:val="28"/>
          <w:szCs w:val="28"/>
          <w:lang w:val="uk-UA"/>
        </w:rPr>
      </w:pPr>
      <w:r>
        <w:rPr>
          <w:color w:val="22221A"/>
          <w:sz w:val="28"/>
          <w:szCs w:val="28"/>
          <w:lang w:val="uk-UA"/>
        </w:rPr>
      </w:r>
    </w:p>
    <w:p>
      <w:pPr>
        <w:pStyle w:val="Normal"/>
        <w:autoSpaceDE w:val="false"/>
        <w:rPr>
          <w:color w:val="22221A"/>
          <w:sz w:val="28"/>
          <w:szCs w:val="28"/>
        </w:rPr>
      </w:pPr>
      <w:r>
        <w:rPr>
          <w:color w:val="22221A"/>
          <w:sz w:val="28"/>
          <w:szCs w:val="28"/>
        </w:rPr>
        <w:t>Тематика практических занятий представлена ниже.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ыбор объекта ремонта и описание его характеристик………………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бор измерительных инструментов и определ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ов повторяемости дефекта………………………………….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ыбор рационального способа восстановления деталей……………..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пределение технологических режимов нанесения покрытий………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ределение технологических режимов механической обработки….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пределение норм времени на восстановление деталей……………...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Разработка технологической документации на восстановл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ей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пределение технико-экономических показателей проекта………….</w:t>
      </w:r>
    </w:p>
    <w:p>
      <w:pPr>
        <w:pStyle w:val="Normal"/>
        <w:autoSpaceDE w:val="false"/>
        <w:rPr/>
      </w:pPr>
      <w:r>
        <w:rPr>
          <w:color w:val="22221A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Решение задач по выбору рационального способ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я деталей и по определению технологически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ов нанесения покрытий и последующей механическ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е, подготовка к итоговой аттестации……………………………</w:t>
      </w:r>
    </w:p>
    <w:p>
      <w:pPr>
        <w:pStyle w:val="Normal"/>
        <w:jc w:val="both"/>
        <w:rPr>
          <w:color w:val="22221A"/>
          <w:sz w:val="28"/>
          <w:szCs w:val="28"/>
          <w:lang w:val="uk-UA"/>
        </w:rPr>
      </w:pPr>
      <w:r>
        <w:rPr>
          <w:color w:val="22221A"/>
          <w:sz w:val="28"/>
          <w:szCs w:val="28"/>
          <w:lang w:val="uk-U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260"/>
      </w:tblGrid>
      <w:tr>
        <w:trPr>
          <w:trHeight w:val="3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актич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5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бір обладнання та розрахунок режимів напла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изначення часу зносу посадочних місць та види їх </w:t>
            </w:r>
            <w:r>
              <w:rPr>
                <w:sz w:val="28"/>
                <w:szCs w:val="28"/>
                <w:lang w:val="uk-UA"/>
              </w:rPr>
              <w:t>відн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en-US"/>
        </w:rPr>
        <w:t>IV</w:t>
      </w:r>
      <w:r>
        <w:rPr>
          <w:b/>
          <w:color w:val="000000"/>
          <w:spacing w:val="-2"/>
          <w:sz w:val="28"/>
          <w:szCs w:val="28"/>
          <w:lang w:val="uk-UA"/>
        </w:rPr>
        <w:t>.</w:t>
      </w:r>
      <w:r>
        <w:rPr>
          <w:b/>
          <w:color w:val="000000"/>
          <w:spacing w:val="-2"/>
          <w:sz w:val="28"/>
          <w:szCs w:val="28"/>
        </w:rPr>
        <w:t xml:space="preserve"> 4 </w:t>
      </w:r>
      <w:r>
        <w:rPr>
          <w:b/>
          <w:color w:val="000000"/>
          <w:spacing w:val="-2"/>
          <w:sz w:val="28"/>
          <w:szCs w:val="28"/>
          <w:lang w:val="uk-UA"/>
        </w:rPr>
        <w:t>Контрольні роботи та ТЕСТИ</w:t>
      </w:r>
    </w:p>
    <w:p>
      <w:pPr>
        <w:pStyle w:val="Normal"/>
        <w:ind w:firstLine="72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одологічні основи тестування в навчальному процес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осування тестів дозволяє активізувати всі форми навчального процесу і підтримувати зворотний зв’язок викладача зі студентами. Крім того, тестування дає змогу студентам виробляти самооцінку своїх знань у період навчання, ще до початку залікової та екзаменаційної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допомогою навчальних та контрольних тестів доцільно перевіряти наступні аспекти виучуваної дисципл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воєння технічної термінології і її використання у повсякденній інженерній практиці, в тому числі й у відповідях на контрольні пит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воєння основних аналітичних та емпіричних залежностей, використовуваних при розробленні й експлуатації маш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ень розуміння принципів роботи машин і обладнання, взаємодії вузлів та механізмів, їх функціональне призначення, характер руху робочих органів, їх взаємодії з оброблювальним середовищем, що при відповідях на питання може відображатися у вигляді конструктивних схем з вказанням і найменуванням позиції вузлів і детал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іння розв’язувати окремі практичні питання при експлуатації машин і т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Вступний контроль знань</w:t>
      </w:r>
      <w:r>
        <w:rPr>
          <w:sz w:val="28"/>
          <w:szCs w:val="28"/>
          <w:lang w:val="uk-UA"/>
        </w:rPr>
        <w:t xml:space="preserve"> із загальноінженерних дисциплін для оцінки загальної підготовленості студентів до сприйняття спеціальної дисципліни проводиться один раз на першому практичному (лабораторному) занятті, якому відводиться дві академічні год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Поточний контроль</w:t>
      </w:r>
      <w:r>
        <w:rPr>
          <w:sz w:val="28"/>
          <w:szCs w:val="28"/>
          <w:lang w:val="uk-UA"/>
        </w:rPr>
        <w:t xml:space="preserve"> якості здобутих знань і вмінь може здійснюватися двома метод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-перше, шляхом проведення коротких (до 10 хвилин) письмових опитувань за допомогою індивідуальних білетів, які включають 1 - 2 конкретні запитання із певної теми на початку кожного і лабораторного або практичного заняття. Відповіді оцінюються за чотирибальною системою і виставляються в журнал академгрупи. Незадовільні оцінки повинні бути виправлені впродовж тижня в години, відведені для консультацій за сіткою розкладу з даної дисциплі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-друге, з метою підвищення ефективності лекційних занять шляхом експрес-опитування з теми лекції, коли весь склад академічного потоку або групи письмово відповідає на одне загальне усне запитання лектора, задане з теми лекції, але в дещо іншій площині за 5 хвилин до дзвоника на перерву. При цьому важливо попередити студентів, що, виходячи з аудиторії, кожний персонально кладе свою роботу на стіл викладачеві протягом не більш ніж 2 хвилини, поки він розписується в журналах академгрупи. Оцінки експрес - опитувань також виставляються в журналах і служать одночасно перевіркою відвідування занять без переклички, яка займає багато часу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pacing w:val="-2"/>
          <w:sz w:val="28"/>
          <w:szCs w:val="28"/>
          <w:lang w:val="en-US"/>
        </w:rPr>
        <w:t>V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Технічні засоби та навчально – методичні матеріали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рафопроектор та плівки до нього – 1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lang w:val="uk-UA"/>
        </w:rPr>
        <w:t>Харламов Ю. О., Будаг</w:t>
      </w:r>
      <w:r>
        <w:rPr>
          <w:sz w:val="28"/>
        </w:rPr>
        <w:t xml:space="preserve">`янц Н.А. Основы технологии восстановления и упрочнения деталей машин. Учебное пособие в 2т. — Луганск: изд-во Восточно—укр. Национ. ун—та им. В. Даля, 2003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хническое обслуживание, ремонт и хранение автотранспортных средств: Учебник, В 3 кн.—К.: Вища шк.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>Восстановление  деталей машин. Справочник. Н.В. Молодик, А.С. Зенкин, М.: Машиностроение, 1989, с. 480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оловик Е.Л. </w:t>
      </w:r>
      <w:r>
        <w:rPr>
          <w:color w:val="000000"/>
          <w:sz w:val="28"/>
          <w:szCs w:val="28"/>
          <w:lang w:eastAsia="uk-UA"/>
        </w:rPr>
        <w:t>справочник по восстановлению деталей</w:t>
      </w:r>
      <w:r>
        <w:rPr>
          <w:color w:val="000000"/>
          <w:sz w:val="28"/>
          <w:szCs w:val="28"/>
          <w:lang w:val="uk-UA" w:eastAsia="uk-UA"/>
        </w:rPr>
        <w:t>. М.: „Колос”, 1981. — 351 с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осстановление и упрочнение деталей сельскохозяйственной техники. М.И. Черновол, Киев, УМКВО, 1989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ежность и ремонт машин. Под редакцией В.В. Курчаткина. М., „Колос”. 2000, с. 776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новлення деталей машин. Молодик М. В., Лангерд, Бредун А. К. К.: “Урожай”, 1989. – 256 с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лодик М.В., Зенкін М.А. Ремонт промислового обладнання: Підручник для учнів проф.-тех. навч. закладів освіти.-К.: Техніка, 2000. – 256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>ГОСТ 2.602-95. Межгосударственный стандарт. ЕСКД. Ремонтные документы. К.: Госстандарт Украины, 1997. – 36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бочу навчальну програму склав: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. каф. ПТМ, к.т.н.</w:t>
        <w:tab/>
        <w:t>І.В. Круп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для контро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1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термины теории надежности машин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и свойства объектов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ые события и величин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классификация отказов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характерные неисправности деталей машин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стижения деталями предельного состоя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классификация процессов изнашива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дов изнашива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дефекты деталей. Классификация дефектов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изнашивающихся и повреждаемых элементов деталей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й «восстановление» и «упрочнение деталей»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еталей в процессе ремонта машин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восстановления посадки между сопряженными поверхностями дета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монт способами ремонтных размеров. Особенности технологического процесса ремонта способами ремонтных размер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и выбор способа восстановления дета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деталей постановкой дополнительной ремонтной детали. Характеристика метода. Способы крепления дополнительных ремонтных деталей. Особенности технологических процесс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монт деталей способом пластической деформации.  Классификация способов. Восстановление размеров изношенных поверхностей. Восстановление геометрической формы дета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осстановление деталей сваркой и наплавкой.  Классификация способов сварки.  Сварка и наплавка в среде активных газ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варка и наплавка под слоем флюса. Сварка чугунных изделий. Газовая наплавк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осстановление деталей перспективными способами сварки и наплавки. Электроконтактная приварка металлического сло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онная наплавка. Лазерная наплавк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еталей металлизаци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орудование и особенности техпроцесса нанесения гальванических покрытий.  Характеристика методов. Способы нанесения покрытий. Оборудование и оснастка. Охрана тру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еталей синтетическими материалами. Подготовка поверхности к нанесению синтетических материалов. Нанесение покрытий. Обработка деталей после нанесения покрыт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Характеристика клеевых соединений. Заделка трещин. Заделка пробоин и пор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еханическая обработка восстановленных деталей. Обработка деталей с наплавленными и газотермическими покрытиями. Обработка деталей с гальваническими и синтетическими покрытия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зносов и повреждений кузова. Основные причины износов и повреждений. Техпроцесс ремонта кузовов. Удаление лакокрасочных покрытий и очистка от продуктов корроз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 процесс восстановления двигателя внутреннего сгорания. Восстановление основных узлов ДВ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авка кузова механическим воздействием. Устранение неровностей повреждений пластмассами и сварк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краска и сушка автомобилей, агрегатов и узлов. Подготовка поверхности к окраске. Способы нанесения лакокрасочных покрытий. Сушка лакокрасочных покрыт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осстановление автомобильных рам и подвесок. Характерные дефекты рам и подвесок. Техпроцесс восстановления рам и подвесок. Технические требования при ремонте рам и подвес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ектирование технологических процессов восстановления. Исходные данные и последовательность разработки техпроцесса восстановления. Выбор метода восстановления. Технологические документы. Типовой техпроцес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корпусных деталей. Условия работы и основные дефекты. Особенности техпроцесса восстановления. Типовой техпроцесс восстановл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деталей типа «вал» «ось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пределения припуск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деталей типа «звездочка», «цепь»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Б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йтингова система оцінок дисципліни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sz w:val="28"/>
          <w:szCs w:val="28"/>
          <w:lang w:val="uk-UA"/>
        </w:rPr>
        <w:t xml:space="preserve">«Теоретичні основи відновлення та зміщення деталей» та термін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sz w:val="28"/>
          <w:szCs w:val="28"/>
          <w:lang w:val="uk-UA"/>
        </w:rPr>
        <w:t>конт</w:t>
      </w:r>
      <w:r>
        <w:rPr/>
        <w:t>ролю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53"/>
        <w:gridCol w:w="851"/>
        <w:gridCol w:w="850"/>
        <w:gridCol w:w="851"/>
        <w:gridCol w:w="708"/>
        <w:gridCol w:w="851"/>
        <w:gridCol w:w="850"/>
        <w:gridCol w:w="993"/>
      </w:tblGrid>
      <w:tr>
        <w:trPr>
          <w:trHeight w:val="32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тислий зміст моду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Три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гальна кількість год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ількість кредитів ECT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ількість ауд. год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лік 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max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ількість балів для залі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m</w:t>
            </w:r>
            <w:r>
              <w:rPr>
                <w:color w:val="000000"/>
                <w:sz w:val="28"/>
                <w:szCs w:val="28"/>
                <w:lang w:eastAsia="en-US"/>
              </w:rPr>
              <w:t>і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ількість балів для заліку</w:t>
            </w:r>
          </w:p>
        </w:tc>
      </w:tr>
      <w:tr>
        <w:trPr>
          <w:trHeight w:val="32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поняття теорії надійності маш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деталей обробкою під ремонтний розмі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онт деталей способом пластичної деформ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деталей зваркою і наплавленн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новлення деталей перспективними способами зварки і напла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аткування і особливості техпроцесса нанесення гальванічних покрит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а обробка відновлених дета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ектування технологічних процесів відновл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Р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Р 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сього за моду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итання для самостійної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57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1.</w:t>
        <w:tab/>
        <w:t xml:space="preserve">Назовите наиболее актуальные проблемы </w:t>
      </w:r>
      <w:r>
        <w:rPr>
          <w:sz w:val="28"/>
          <w:szCs w:val="28"/>
          <w:lang w:val="uk-UA"/>
        </w:rPr>
        <w:t xml:space="preserve"> курсу «Теоретичні основи відновлення та зміщення детале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  <w:tab/>
        <w:t>Дайте пояснение терминам: внешнее трение, изнашивание, износ, износостойкость, трение покоя, сила 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ак осуществляется и что обеспечивают гальванические покрытия поверхностей детале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ми методами можно повысить износостойкость деталей и узлов тр</w:t>
      </w:r>
      <w:r>
        <w:rPr>
          <w:sz w:val="28"/>
          <w:szCs w:val="28"/>
          <w:lang w:val="uk-UA"/>
        </w:rPr>
        <w:t>е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ия машин в эксплуат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з каких материалов в зависимости от назначения изготовляют трущиеся детали? Дайте их краткую характеристи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ми технологическими методами можно повысить износостойкость детале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ind w:left="454" w:hanging="454"/>
        <w:jc w:val="both"/>
        <w:rPr/>
      </w:pPr>
      <w:r>
        <w:rPr>
          <w:sz w:val="28"/>
          <w:szCs w:val="28"/>
        </w:rPr>
        <w:t>Как осуществляется и что обеспечивает цементация в твердом, газообразном и жидком карбюриза</w:t>
        <w:softHyphen/>
        <w:t>торах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ind w:left="454" w:hanging="454"/>
        <w:jc w:val="both"/>
        <w:rPr/>
      </w:pPr>
      <w:r>
        <w:rPr>
          <w:sz w:val="28"/>
          <w:szCs w:val="28"/>
        </w:rPr>
        <w:t>Как осуществляется и что обеспечивает азотирование поверхностного слоя деталей, изготовленных из черных металл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параметрами характеризуется шероховатость поверхности и как их можно определ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На какие категории подразделяются отклонения от правильной гео</w:t>
        <w:softHyphen/>
        <w:t>метрической формы; как они называю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Что такое поверхность детали и чем определяется ее качест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разивное изнашивание. Общие сведения. Изнашивание поверхности деталей твердыми зерн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/>
      </w:pPr>
      <w:r>
        <w:rPr>
          <w:sz w:val="28"/>
          <w:szCs w:val="28"/>
        </w:rPr>
        <w:t xml:space="preserve">Изнашивание в результате выкрошивания вновь образуемых структур. Механизм образования белого слоя и твердой кор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/>
      </w:pPr>
      <w:r>
        <w:rPr>
          <w:sz w:val="28"/>
          <w:szCs w:val="28"/>
        </w:rPr>
        <w:t>Коррозионное изнашивание, его механизм и закономер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/>
      </w:pPr>
      <w:r>
        <w:rPr>
          <w:sz w:val="28"/>
          <w:szCs w:val="28"/>
        </w:rPr>
        <w:t>Щелевая коррозия; механизм появления и закономерности. Соединение деталей вследствие сращивания оксидных пле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итационное изнашивание, его механизм и закономерности. Пути борьбы с кавитаци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/>
      </w:pPr>
      <w:r>
        <w:rPr>
          <w:sz w:val="28"/>
          <w:szCs w:val="28"/>
        </w:rPr>
        <w:t>Эрозионное изнашивание, его закономерности и разновидности. Абля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jc w:val="both"/>
        <w:rPr/>
      </w:pPr>
      <w:r>
        <w:rPr>
          <w:sz w:val="28"/>
          <w:szCs w:val="28"/>
        </w:rPr>
        <w:t>Схватывание металлов при трении, когда наблюдается и от чего зависит. Четыре случая разрушения при схватыва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</w:t>
      </w:r>
      <w:r>
        <w:rPr>
          <w:sz w:val="28"/>
          <w:szCs w:val="28"/>
          <w:lang w:val="uk-UA"/>
        </w:rPr>
        <w:t>відновлення</w:t>
      </w:r>
      <w:r>
        <w:rPr>
          <w:sz w:val="28"/>
          <w:szCs w:val="28"/>
        </w:rPr>
        <w:t xml:space="preserve"> соблюдает интересы здоровья и охраны окружающей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jc w:val="both"/>
        <w:rPr/>
      </w:pPr>
      <w:r>
        <w:rPr>
          <w:sz w:val="28"/>
          <w:szCs w:val="28"/>
        </w:rPr>
        <w:t>среды?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57" w:hanging="0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11:00Z</dcterms:created>
  <dc:creator>Администратор</dc:creator>
  <dc:description/>
  <cp:keywords/>
  <dc:language>en-US</dc:language>
  <cp:lastModifiedBy>User</cp:lastModifiedBy>
  <cp:lastPrinted>2006-01-16T00:03:00Z</cp:lastPrinted>
  <dcterms:modified xsi:type="dcterms:W3CDTF">2012-12-24T07:23:00Z</dcterms:modified>
  <cp:revision>4</cp:revision>
  <dc:subject/>
  <dc:title>ДОНБАСЬКА ДЕРЖАВНА  МАШИНОБУДІВНА  АКАДЕМІЯ</dc:title>
</cp:coreProperties>
</file>