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НЯ НА ЗАЛІК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термины теории надежности машин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и свойства объект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ые события и величин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классификация отказ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характерные неисправности деталей машин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стижения деталями предельного состоя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классификация процессов изнаши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дов изнаши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дефекты деталей. Классификация дефект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изнашивающихся и повреждаемых элементов детале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й «восстановление» и «упрочнение деталей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еталей в процессе ремонта машин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осстановления посадки между сопряженными поверхностями дета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пособами ремонтных размеров. Особенности технологического процесса ремонта способами ремонтных разме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казателей и выбор способа восстановления дета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еталей постановкой дополнительной ремонтной детали. Характеристика метода. Способы крепления дополнительных ремонтных деталей. Особенности технологических процес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еталей способом пластической деформации.  Классификация способов. Восстановление размеров изношенных поверхностей. Восстановление геометрической формы дета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еталей сваркой и наплавкой.  Классификация способов сварки.  Сварка и наплавка в среде активных газ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ка и наплавка под слоем флюса. Сварка чугунных изделий. Газовая наплав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еталей перспективными способами сварки и наплавки. Электроконтактная приварка металлического сло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онная наплавка. Лазерная наплав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еталей металлизац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особенности техпроцесса нанесения гальванических покрытий.  Характеристика методов. Способы нанесения покрытий. Оборудование и оснастка. Охрана тру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еталей синтетическими материалами. Подготовка поверхности к нанесению синтетических материалов. Нанесение покрытий. Обработка деталей после нанесения покры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леевых соединений. Заделка трещин. Заделка пробоин и по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 обработка восстановленных деталей. Обработка деталей с наплавленными и газотермическими покрытиями. Обработка деталей с гальваническими и синтетическими покрыт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зносов и повреждений кузова. Основные причины износов и повреждений. Техпроцесс ремонта кузовов. Удаление лакокрасочных покрытий и очистка от продуктов корроз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ий процесс восстановления двигателя внутреннего сгорания. Восстановление основных узлов ДВ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ка кузова механическим воздействием. Устранение неровностей повреждений пластмассами и свар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и сушка автомобилей, агрегатов и узлов. Подготовка поверхности к окраске. Способы нанесения лакокрасочных покрытий. Сушка лакокрасочных покры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автомобильных рам и подвесок. Характерные дефекты рам и подвесок. Техпроцесс восстановления рам и подвесок. Технические требования при ремонте рам и подвес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технологических процессов восстановления. Исходные данные и последовательность разработки техпроцесса восстановления. Выбор метода восстановления. Технологические документы. Типовой техпроцес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корпусных деталей. Условия работы и основные дефекты. Особенности техпроцесса восстановления. Типовой техпроцесс восстано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еталей типа «вал» «ос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определения припус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еталей типа «звездочка», «цепь».</w:t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46:00Z</dcterms:created>
  <dc:creator>User</dc:creator>
  <dc:description/>
  <dc:language>en-US</dc:language>
  <cp:lastModifiedBy>User</cp:lastModifiedBy>
  <dcterms:modified xsi:type="dcterms:W3CDTF">2012-12-24T07:46:00Z</dcterms:modified>
  <cp:revision>2</cp:revision>
  <dc:subject/>
  <dc:title/>
</cp:coreProperties>
</file>