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исципліна «</w:t>
      </w:r>
      <w:r>
        <w:rPr>
          <w:sz w:val="28"/>
          <w:szCs w:val="28"/>
          <w:lang w:val="uk-UA"/>
        </w:rPr>
        <w:t>Теоретичні основи відновлення та зміщення деталей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6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 даній дисципліні вивчаються теоретичні основи відновлення</w:t>
      </w:r>
    </w:p>
    <w:p>
      <w:pPr>
        <w:pStyle w:val="Normal"/>
        <w:shd w:fill="FFFFFF" w:val="clear"/>
        <w:spacing w:lineRule="exact" w:line="317"/>
        <w:ind w:right="6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ношених деталей, підготовки необхідного обладнання та практичні методи їх реалізації в виробничих умовах. Вивчення дисципліни передбачає вирішення наступних завдань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1065" w:right="6" w:hanging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отримання студентами знань про основні положення надійності та працездатності машин, та способи їх відновленн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1065" w:right="6" w:hanging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ивчення типових технологічних процесів відновлення деталей машин: валів, зубчастих коліс, корпусних деталей.</w:t>
      </w:r>
    </w:p>
    <w:p>
      <w:pPr>
        <w:pStyle w:val="Normal"/>
        <w:shd w:fill="FFFFFF" w:val="clear"/>
        <w:spacing w:lineRule="exact" w:line="317"/>
        <w:ind w:left="705" w:right="6" w:hanging="0"/>
        <w:jc w:val="both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ісля вивчення дисципліни ТОВЗД студенти повинні:</w:t>
        <w:br/>
      </w:r>
      <w:r>
        <w:rPr>
          <w:i/>
          <w:color w:val="000000"/>
          <w:spacing w:val="-2"/>
          <w:sz w:val="28"/>
          <w:szCs w:val="28"/>
          <w:lang w:val="uk-UA"/>
        </w:rPr>
        <w:t>Знат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сновні закономірності втрати працездатності машин та деталей ПТБДМіО, можливі конструктивні рішення відносно методів відновлення їх працездатності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основні методи відновлення конструктивних елементів найбільш розповсюджених зношених деталей підйомно-транспортних та будівельних машин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теоретичні положення щодо розробки типових технологічних процесів та обладнання для відновлення деталей.</w:t>
      </w:r>
    </w:p>
    <w:p>
      <w:pPr>
        <w:pStyle w:val="Normal"/>
        <w:shd w:fill="FFFFFF" w:val="clear"/>
        <w:spacing w:lineRule="exact" w:line="317"/>
        <w:ind w:left="705" w:right="6" w:hanging="0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визначити основні параметри та їх значення для конкретних механізмів, які необхідні для відновлення працездатності машин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значити методи відновлення основних конструктивних елементів та деталей , та обґрунтовано вибрати обладнання, технологічне оснащення та режими його робо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розробляти обладнання та технологічні процеси для нескладних видів зносу деталей.</w:t>
      </w:r>
    </w:p>
    <w:p>
      <w:pPr>
        <w:pStyle w:val="Normal"/>
        <w:shd w:fill="FFFFFF" w:val="clear"/>
        <w:spacing w:lineRule="exact" w:line="317"/>
        <w:ind w:right="6" w:firstLine="720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  <w:t>Оволодіти навичкам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1065" w:right="6" w:hanging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водити аналіз креслення деталі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/>
      </w:pPr>
      <w:r>
        <w:rPr>
          <w:color w:val="000000"/>
          <w:spacing w:val="-2"/>
          <w:sz w:val="28"/>
          <w:szCs w:val="28"/>
          <w:lang w:val="uk-UA"/>
        </w:rPr>
        <w:t>розробки карт налагодження для виконання найбільш розповсюджених операцій відновлення специфічних деталей ПТБДМіО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right="6" w:firstLine="70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користовувати типові технологічні процеси та індивідуальні процеси відновлення деталей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програмі вивчення дисципліни передбачаються лекції, практичні заняття та самостійна робота. Наприкінці курсу проводиться залі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08:00Z</dcterms:created>
  <dc:creator>Пользователь</dc:creator>
  <dc:description/>
  <cp:keywords/>
  <dc:language>en-US</dc:language>
  <cp:lastModifiedBy>User</cp:lastModifiedBy>
  <dcterms:modified xsi:type="dcterms:W3CDTF">2012-12-24T08:14:00Z</dcterms:modified>
  <cp:revision>4</cp:revision>
  <dc:subject/>
  <dc:title>Дисципліна «Машини для виробництва будівельних матеріалів»</dc:title>
</cp:coreProperties>
</file>