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1616502967"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816299503"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1387326684"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151481868"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859002995"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1887762089"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039282830"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