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Cs/>
          <w:sz w:val="10"/>
          <w:szCs w:val="26"/>
          <w:lang w:val="uk-UA"/>
        </w:rPr>
      </w:pPr>
      <w:r>
        <w:rPr>
          <w:bCs/>
          <w:sz w:val="10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bCs/>
          <w:sz w:val="10"/>
          <w:szCs w:val="26"/>
          <w:lang w:val="uk-UA"/>
        </w:rPr>
      </w:pPr>
      <w:r>
        <w:rPr>
          <w:bCs/>
          <w:sz w:val="10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література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іницький Я.Т. Теорія механізмів і машин. - Київ: Наукова думка, 2002.-660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іницький Я.Т. Практикум із теорії механізмів і машин.- Львів: Афіша,2002.- 452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Теория механизмов и машин / Под ред. Фролова К.В.- М.: Высшая школа, 1987.- 496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Артоболевский И.И. Теория механизмов и машин. - М.: Наука, 1988.-640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аблонский К.И., Белоконев И.М., Щекин Б.М. Теория механизмов и машин. - Киев: Выща школа, 1989.- 376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6. Левитская О.Н., Левитский Н.И. Курс теории механизмов и машин. - М.: Высшая школа, 1985.-280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Юдин В.А., Петрокас Л.В. Теория механизмов и машин. -М.: Высшая школа,1977.- 528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Баранов Г.Г. Курс теории механизмов и машин. - М.: Машиностроение, 1975.- 496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ореняко О.С. Теорія механізмів і машин. - Київ: Вища школа, 1987.- 206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Курсовое проектирование по теории механизмов и машин / Под ред. Кореняко А.С. - Киев: Выща школа, 1970.-332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11. Курсовое проектирование по теории механизмов и машин / Под общ. ред. Девойно Г.М. – Минск: Высшая школа, 1986.-285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12.Попов С.А.. Курсовое проектирование по теории механизмов и механике машин.- М.: Высшая школа, 1986.-384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13. Попов С.А.., Тимофеев Г.А . Курсовое проектирование по теории механизмов и механике машин. - М.: Высшая школа, 2002.- 412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Артоболевский И.И., Эдельштейн Б.В. Сборник задач по теории механизмов и машин.  – М.: Наука, 1975. – 256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15. Теория механизмов, машин и роботов: Типовая программа, методические указания и  контрольные задания для студентов – заочников инженерно – технических специальностей вузов / Бысов Л.Ф. и др. – Харьков: УЗПИ, 1987. – 60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. Методические указания к выполнению лабораторных работ по дисциплине «Теория механизмов и машин» / Сост.: Загудаев В.А., Зинченко С.Н., Чоста Н.В., Шоленинов В.Е.- Краматорск: ДГМА, 2003-2008.- 116с.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7. Кинематический анализ рычажных механизмов методом планов. Метод. указания к выполнению расчетно-графических и контрольных работ по ТММ / Сост.: Загудаев В.А., Шоленинов В.Е. – Краматорск: ДГМА, 2007.- 68с. </w:t>
      </w:r>
    </w:p>
    <w:p>
      <w:pPr>
        <w:pStyle w:val="Normal"/>
        <w:spacing w:lineRule="auto" w:line="216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. Динамический синтез рычажного исполнительного механизма. Метод. указания к курсовому проектированию по ТММ / Сост.: Загудаев В.А., Кинденко Н.И. – Краматорск: ДГМА, 2005.-36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19. Синтез эвольвентного зубчатого зацепления. Метод. указания к курсовому проектированию по ТММ / Сост.: Загудаев В.А., Чоста Н.В., Шоленинов В.Е. – Краматорск: ДГМА, 2007.- 64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>20. Синтез планетарных механизмов. Метод. указания к курсовому проектированию по ТММ / Сост.: Зинченко С.Н., Шоленинов В.Е. – Краматорск: ДГМА, 2005.-32с.</w:t>
      </w:r>
    </w:p>
    <w:p>
      <w:pPr>
        <w:pStyle w:val="Normal"/>
        <w:spacing w:lineRule="auto" w:line="216"/>
        <w:ind w:left="420" w:hanging="420"/>
        <w:jc w:val="both"/>
        <w:rPr/>
      </w:pPr>
      <w:r>
        <w:rPr>
          <w:sz w:val="26"/>
          <w:szCs w:val="26"/>
          <w:lang w:val="uk-UA"/>
        </w:rPr>
        <w:t xml:space="preserve">21. </w:t>
      </w:r>
      <w:r>
        <w:rPr>
          <w:sz w:val="28"/>
          <w:szCs w:val="28"/>
        </w:rPr>
        <w:t>Проектирование плоских кулачковых механизмов</w:t>
      </w:r>
      <w:r>
        <w:rPr>
          <w:sz w:val="26"/>
          <w:szCs w:val="26"/>
          <w:lang w:val="uk-UA"/>
        </w:rPr>
        <w:t>. Метод. указания к курсовому проектированию по ТММ / Сост.: Загудаев В.А.,</w:t>
      </w:r>
      <w:r>
        <w:rPr>
          <w:sz w:val="26"/>
          <w:szCs w:val="26"/>
        </w:rPr>
        <w:t xml:space="preserve"> Н. В. Чоста, </w:t>
      </w:r>
      <w:r>
        <w:rPr>
          <w:sz w:val="26"/>
          <w:szCs w:val="26"/>
          <w:lang w:val="uk-UA"/>
        </w:rPr>
        <w:t xml:space="preserve"> Шоленинов В.Е.- Краматорск: ДГМА, 2010.-72с.</w:t>
      </w:r>
    </w:p>
    <w:p>
      <w:pPr>
        <w:pStyle w:val="Normal"/>
        <w:ind w:left="420" w:hanging="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0" w:hanging="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left="420" w:hanging="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а літератур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Левитский Н.И. Теория механизмов и машин. - М.: Наука, 1990.-592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3. Теория механизмов и механика машин / Под ред. Фролова К.В.-М.: Высшая школа, 2001.- 496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 Теория механизмов /Под ред. Гавриленко В.А.- М.: Высшая школа, 1973.- 512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 Кожевников С.Н. Теория механизмов и машин. - М: Машиностроение, 1973.-592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 Зиновьев В.А. Курс теории механизмов и машин. - М: Наука, 1972.- 384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Артоболевский И.И. Механизмы в современной технике: Пособие для инженеров, конструкторов и изобретателей. - В 7 т. - М.: Наука, 1979 – 1981.</w:t>
      </w:r>
    </w:p>
    <w:p>
      <w:pPr>
        <w:pStyle w:val="Normal"/>
        <w:ind w:left="420" w:hanging="420"/>
        <w:jc w:val="both"/>
        <w:rPr/>
      </w:pPr>
      <w:r>
        <w:rPr>
          <w:sz w:val="26"/>
          <w:szCs w:val="26"/>
          <w:lang w:val="uk-UA"/>
        </w:rPr>
        <w:t>28. Кожевников С.Н., Есипенко Я.И., Раскин Я.М. Механизмы: Справочник.- М.: Машиностроение, 1976.- 784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9. Механика промышленных роботов.- В 3 кн./ Под ред. Фролова К.В., Воробьёва Е.В.- М.: Высшая школа, 1988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. Спавочник по геометрическому расчёту эвольвентных зубчатых и червячных передач / Под ред. Болотовского И.А. – М.: Машиностроение, 1986.- 448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. Болотовский И.А., Гурьев Б.И. и др. Цилиндрические эвольвентные зубчатые передачи внешнего зацепления. - М.: Машиностроение, 1974.-160с.</w:t>
      </w:r>
    </w:p>
    <w:p>
      <w:pPr>
        <w:pStyle w:val="Normal"/>
        <w:ind w:left="420" w:hanging="420"/>
        <w:jc w:val="both"/>
        <w:rPr/>
      </w:pPr>
      <w:r>
        <w:rPr>
          <w:sz w:val="26"/>
          <w:szCs w:val="26"/>
          <w:lang w:val="uk-UA"/>
        </w:rPr>
        <w:t xml:space="preserve">32. Болотовская Т.П., Болотовский И.А., Смирнов В.Э. Блокирующие контуры: Справочник по корригированию зубчатых колёс. - М.: Машгиз, 1962.-216с. 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3. Ивович В.А., Онищенко В.Я. Защита от вибрации в машиностроении. – М.: Машиностроение, 1990.- 272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4. Безвесельный Е.С. Вопросы и задачи по теории механизмов и машин. – Киев: Выща школа, 1977.- 416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5. Абрамов Б.М. Типовые задачи по теории механизмов и машин. – Харьков: Выща школа, 1976.- 208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6. Горов Э.А. и др. Типовой лабораторный практикум по теории механизмов и машин.-М.: Машиностроение, 1990.- 156с.</w:t>
      </w:r>
    </w:p>
    <w:p>
      <w:pPr>
        <w:pStyle w:val="Normal"/>
        <w:ind w:left="420" w:hanging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. Крайнев А.Ф. Словарь - справочник по механизмам. - М.: Машиностроение,1981.- 438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1:00Z</dcterms:created>
  <dc:creator>Customer</dc:creator>
  <dc:description/>
  <cp:keywords/>
  <dc:language>en-US</dc:language>
  <cp:lastModifiedBy>home</cp:lastModifiedBy>
  <dcterms:modified xsi:type="dcterms:W3CDTF">2010-02-16T11:59:00Z</dcterms:modified>
  <cp:revision>7</cp:revision>
  <dc:subject/>
  <dc:title>VI</dc:title>
</cp:coreProperties>
</file>