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347070536"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625918281"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2097095019"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1066789563"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889884599"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1918203863"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1369777641"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794945045"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1519716992"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1086080327"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065258167"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566199451"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666528879"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067238964"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712094536"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692400460"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549987557"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217788048"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2087141757"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1638125715"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1702097478"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1017557176"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861579548"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2015058952"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407800823"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60721796"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1240731701"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434794140"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1493387548"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940456942"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977754270"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688149310"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345542671"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126382090"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395148388"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1686663663"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352646624"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1276427720"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542262442"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794626512"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1599119786"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1700937318"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1127556733"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1509056155"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986032697"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718292898"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849723172"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1754219189"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261041314"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432694469"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713587610"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452567623"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118553348"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342566380"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2009833229"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0827042"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1196637289"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94651"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130429766"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356229537"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1374959007"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