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*****************************************************************************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*****************************************************************************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AI-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┌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СХОДНЫЕ ДАННЫЕ│ U1H  =    7.67; MKP = 1301.2; КПДОБ =     .85; М = 667;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N =100; КХ = 767; КY =100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┴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ШЕНИЯ , УДОВЛЕТВОРЯЮЩЕГО  УСЛОВИЮ  СБОРКИ    , ПРИ  К =  2  -  НЕТ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ВОЗМОЖНЫЕ  ВАРИАНТЫ  ЧИСЕЛ  ЗУБЬЕВ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РИ  К =  3         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┬──────┬──────┬──────┬──────┬───────────────┬──────┬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ТАЖНОЕ ЧИСЛО│МОДУЛЬ│ГАБАРИТ ПО ДЕЛИТ.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НОМЕР│  Z1  │  Z2  │  Z3  │  Z4  │ПОЛНЫХ ОБОРОТОВ│  ММ  │   ОКРУЖНОСТЯМ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ИЛА  Р   │      │       ММ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┼──────┼──────┼──────┼──────┼───────────────┼──────┼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  │  20.0│  58.0│  60.0│ 138.0│    33.0       │ 4.50 │         310.5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2  │  60.0│  58.0│  20.0│ 138.0│    33.0       │ 8.00 │         704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ШЕНИЯ , УДОВЛЕТВОРЯЮЩЕГО  УСЛОВИЮ  СБОРКИ    , ПРИ  К =  4  -  НЕТ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ШЕНИЯ , УДОВЛЕТВОРЯЮЩЕГО  УСЛОВИЮ  СОСЕДСТВА , ПРИ  К =  6  -  НЕТ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К.П.Д.  МЕХАНИЗМА  =     .870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31:00Z</dcterms:created>
  <dc:creator>okmm</dc:creator>
  <dc:description/>
  <dc:language>en-US</dc:language>
  <cp:lastModifiedBy>okmm</cp:lastModifiedBy>
  <dcterms:modified xsi:type="dcterms:W3CDTF">2008-03-12T10:50:00Z</dcterms:modified>
  <cp:revision>2</cp:revision>
  <dc:subject/>
  <dc:title> </dc:title>
</cp:coreProperties>
</file>