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238372777"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1274738413"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1972879701"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405820756"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821741022"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117758811"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1871470113"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1104636994"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808169434"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460902677"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2070954815"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