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907044375"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835535089"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30228013"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