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БАСЬКА ДЕРЖАВНА МАШИНОБУДIВНА АКАДЕМIЯ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"Підйомно-транспортні машини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спект лекцій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з дисципліни "Вантажопідйомна, транспортна та </w:t>
        <w:br/>
        <w:t>транспортуюча техніка"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для студентів спеціальності </w:t>
        <w:br/>
        <w:t>6.05050308 "</w:t>
      </w:r>
      <w:r>
        <w:rPr>
          <w:bCs/>
          <w:sz w:val="28"/>
          <w:szCs w:val="28"/>
          <w:lang w:val="uk-UA"/>
        </w:rPr>
        <w:t xml:space="preserve">Підйомно-транспортні, будівельні, дорожні, </w:t>
        <w:br/>
        <w:t>меліоративні машини і обладнання</w:t>
      </w:r>
      <w:r>
        <w:rPr>
          <w:sz w:val="28"/>
          <w:szCs w:val="28"/>
          <w:lang w:val="uk-UA"/>
        </w:rPr>
        <w:t>"</w:t>
        <w:br/>
        <w:t>денної та заочної форми навч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викладач кафедри ПТМ</w:t>
        <w:tab/>
        <w:t>Рагулін І.О.</w:t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до використовування в учбовому процесі засіданням кафедри ПТМ: </w:t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15.08.12 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Cs/>
          <w:color w:val="000000"/>
          <w:spacing w:val="-2"/>
        </w:rPr>
        <w:t xml:space="preserve">Общие сведения о грузоподъемных </w:t>
      </w:r>
      <w:r>
        <w:rPr>
          <w:bCs/>
          <w:color w:val="000000"/>
        </w:rPr>
        <w:t>машинах</w:t>
      </w:r>
      <w:r>
        <w:rPr/>
        <w:t>. Классификация грузоподъёмных машин по типам и конструкции.</w:t>
      </w:r>
    </w:p>
    <w:p>
      <w:pPr>
        <w:pStyle w:val="Normal"/>
        <w:numPr>
          <w:ilvl w:val="0"/>
          <w:numId w:val="2"/>
        </w:numPr>
        <w:rPr/>
      </w:pPr>
      <w:r>
        <w:rPr/>
        <w:t>Расчет грузоподъемных машин (общие положения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>Элементы грузоподъёмных машин</w:t>
      </w:r>
      <w:r>
        <w:rPr/>
        <w:t>.</w:t>
      </w:r>
      <w:r>
        <w:rPr>
          <w:b/>
        </w:rPr>
        <w:t xml:space="preserve"> </w:t>
      </w:r>
      <w:r>
        <w:rPr>
          <w:bCs/>
          <w:color w:val="000000"/>
          <w:spacing w:val="-2"/>
        </w:rPr>
        <w:t>Грузозахватные приспособлен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>Элементы грузоподъёмных машин</w:t>
      </w:r>
      <w:r>
        <w:rPr/>
        <w:t>.</w:t>
      </w:r>
      <w:r>
        <w:rPr>
          <w:b/>
        </w:rPr>
        <w:t xml:space="preserve"> </w:t>
      </w:r>
      <w:r>
        <w:rPr/>
        <w:t>Гибкие грузовые и тяговые элементы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>Элементы грузоподъёмных машин. Блоки и полиспасты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 xml:space="preserve">Элементы грузоподъёмных машин. </w:t>
      </w:r>
      <w:r>
        <w:rPr/>
        <w:t>Грузовые барабаны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 xml:space="preserve">Элементы грузоподъёмных машин. </w:t>
      </w:r>
      <w:r>
        <w:rPr/>
        <w:t>Остановы и тормоза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 xml:space="preserve">Элементы грузоподъёмных машин. </w:t>
      </w:r>
      <w:r>
        <w:rPr/>
        <w:t>Ходовые колёса и рельсы.</w:t>
      </w:r>
    </w:p>
    <w:p>
      <w:pPr>
        <w:pStyle w:val="Normal"/>
        <w:numPr>
          <w:ilvl w:val="0"/>
          <w:numId w:val="2"/>
        </w:numPr>
        <w:rPr/>
      </w:pPr>
      <w:r>
        <w:rPr/>
        <w:t>Привод грузоподъемных машин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грузоподъёмных машин. Механизм подъёма груза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грузоподъёмных машин. Механизмы передвижения грузоподъёмных кранов и грузовых тележек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грузоподъёмных машин. Механизмы передвижения с гибкой тягой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грузоподъёмных машин. Механизм изменения вылета груза.</w:t>
      </w:r>
    </w:p>
    <w:p>
      <w:pPr>
        <w:pStyle w:val="Normal"/>
        <w:numPr>
          <w:ilvl w:val="0"/>
          <w:numId w:val="2"/>
        </w:numPr>
        <w:rPr/>
      </w:pPr>
      <w:r>
        <w:rPr/>
        <w:t>Механизмы грузоподъёмных машин. Механизм поворота кранов.</w:t>
      </w:r>
    </w:p>
    <w:p>
      <w:pPr>
        <w:pStyle w:val="Normal"/>
        <w:numPr>
          <w:ilvl w:val="0"/>
          <w:numId w:val="2"/>
        </w:numPr>
        <w:rPr/>
      </w:pPr>
      <w:r>
        <w:rPr/>
        <w:t>Конструкция и особенности расчёта грузоподъёмных кранов. Краны мостового типа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pacing w:val="-2"/>
        </w:rPr>
        <w:t>Краны поворотные (стреловые и консольные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Машины непрерывного транспорта. Общие сведения и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>Общая теория транспортирующих машин.</w:t>
      </w:r>
    </w:p>
    <w:p>
      <w:pPr>
        <w:pStyle w:val="Normal"/>
        <w:numPr>
          <w:ilvl w:val="0"/>
          <w:numId w:val="2"/>
        </w:numPr>
        <w:rPr/>
      </w:pPr>
      <w:r>
        <w:rPr/>
        <w:t>Ленточные конвейеры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нточных конвейеров. Конвейерные ленты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нточных конвейеров. Опорные и отклоняющие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нточных конвейеров. Загрузочные, разгрузочные и натяжные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ленточных конвейеров. Приводы ленточных конвейеров.</w:t>
      </w:r>
    </w:p>
    <w:p>
      <w:pPr>
        <w:pStyle w:val="Normal"/>
        <w:numPr>
          <w:ilvl w:val="0"/>
          <w:numId w:val="2"/>
        </w:numPr>
        <w:rPr/>
      </w:pPr>
      <w:r>
        <w:rPr/>
        <w:t>Ленточные конвейеры. Расчет ленточных конвей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21:00Z</dcterms:created>
  <dc:creator>Игорь</dc:creator>
  <dc:description/>
  <cp:keywords/>
  <dc:language>en-US</dc:language>
  <cp:lastModifiedBy>Игорь</cp:lastModifiedBy>
  <dcterms:modified xsi:type="dcterms:W3CDTF">2012-09-23T23:04:00Z</dcterms:modified>
  <cp:revision>4</cp:revision>
  <dc:subject/>
  <dc:title>ДОНБАСЬКА ДЕРЖАВНА МАШИНОБУДIВНА АКАДЕМIЯ</dc:title>
</cp:coreProperties>
</file>