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spacing w:before="240" w:after="0"/>
        <w:ind w:hanging="0"/>
        <w:jc w:val="center"/>
        <w:rPr/>
      </w:pPr>
      <w:r>
        <w:rPr/>
        <w:t xml:space="preserve">Тематика залікових контрольних робіт </w:t>
        <w:br/>
        <w:t>з дисципліни „Вантажопідйомна, транспортуюча та транспортна техніка"</w:t>
      </w:r>
    </w:p>
    <w:p>
      <w:pPr>
        <w:pStyle w:val="Normal"/>
        <w:jc w:val="center"/>
        <w:rPr/>
      </w:pPr>
      <w:r>
        <w:rPr>
          <w:vanish/>
          <w:sz w:val="28"/>
          <w:szCs w:val="28"/>
        </w:rPr>
        <w:t>для напрямку підготовки 6.050503  „Машинобудування "</w:t>
        <w:br/>
        <w:t xml:space="preserve">спеціальності 6.090214 „Підйомно-транспортні, будівельні, дорожні, </w:t>
        <w:br/>
        <w:t>меліоративні машини та обладнання".</w:t>
      </w:r>
    </w:p>
    <w:p>
      <w:pPr>
        <w:pStyle w:val="Style8"/>
        <w:spacing w:before="240" w:after="0"/>
        <w:rPr/>
      </w:pPr>
      <w:r>
        <w:rPr/>
        <w:t>Тема контрольної роботи у 12 триместрі.</w:t>
      </w:r>
    </w:p>
    <w:p>
      <w:pPr>
        <w:pStyle w:val="Style8"/>
        <w:numPr>
          <w:ilvl w:val="0"/>
          <w:numId w:val="4"/>
        </w:numPr>
        <w:tabs>
          <w:tab w:val="clear" w:pos="709"/>
          <w:tab w:val="left" w:pos="1260" w:leader="none"/>
        </w:tabs>
        <w:ind w:left="0" w:firstLine="709"/>
        <w:rPr/>
      </w:pPr>
      <w:r>
        <w:rPr/>
        <w:t>Теоретичне питання з устрою, розрахунку та умов експлуатації і застосування вузлів та механізмів вантажопідйомного крану загального призначення  – додаток 1.</w:t>
      </w:r>
    </w:p>
    <w:p>
      <w:pPr>
        <w:pStyle w:val="Style8"/>
        <w:numPr>
          <w:ilvl w:val="0"/>
          <w:numId w:val="4"/>
        </w:numPr>
        <w:tabs>
          <w:tab w:val="clear" w:pos="709"/>
          <w:tab w:val="left" w:pos="1260" w:leader="none"/>
        </w:tabs>
        <w:ind w:left="0" w:firstLine="709"/>
        <w:rPr/>
      </w:pPr>
      <w:r>
        <w:rPr/>
        <w:t>Проектний розрахунок механізму підйому мостового крану загального призначення або механізму пересування вантажного візка. Вхідні данні до проектування – додаток 2.</w:t>
      </w:r>
    </w:p>
    <w:p>
      <w:pPr>
        <w:pStyle w:val="Style8"/>
        <w:spacing w:before="240" w:after="0"/>
        <w:rPr/>
      </w:pPr>
      <w:r>
        <w:rPr/>
        <w:t>Тема контрольної роботи у 13 триместрі.</w:t>
      </w:r>
    </w:p>
    <w:p>
      <w:pPr>
        <w:pStyle w:val="Style8"/>
        <w:numPr>
          <w:ilvl w:val="0"/>
          <w:numId w:val="5"/>
        </w:numPr>
        <w:tabs>
          <w:tab w:val="clear" w:pos="709"/>
          <w:tab w:val="left" w:pos="1260" w:leader="none"/>
        </w:tabs>
        <w:ind w:left="0" w:firstLine="709"/>
        <w:rPr/>
      </w:pPr>
      <w:r>
        <w:rPr/>
        <w:t>Теоретичне питання з устрою, умов експлуатації і застосування вантажопідйомних кранів загального призначення та стрічкового конвеєра і його складових частин – додаток 3.</w:t>
      </w:r>
    </w:p>
    <w:p>
      <w:pPr>
        <w:pStyle w:val="Style8"/>
        <w:numPr>
          <w:ilvl w:val="0"/>
          <w:numId w:val="5"/>
        </w:numPr>
        <w:tabs>
          <w:tab w:val="clear" w:pos="709"/>
          <w:tab w:val="left" w:pos="1260" w:leader="none"/>
        </w:tabs>
        <w:ind w:left="0" w:firstLine="709"/>
        <w:rPr/>
      </w:pPr>
      <w:r>
        <w:rPr/>
        <w:t xml:space="preserve">Проектний розрахунок стрічкового конвеєра. </w:t>
      </w:r>
      <w:r>
        <w:rPr>
          <w:bCs/>
          <w:color w:val="000000"/>
        </w:rPr>
        <w:t xml:space="preserve">Вхідні данні до проектування </w:t>
      </w:r>
      <w:r>
        <w:rPr/>
        <w:t>– додаток 4.</w:t>
      </w:r>
      <w:r>
        <w:br w:type="page"/>
      </w:r>
    </w:p>
    <w:p>
      <w:pPr>
        <w:pStyle w:val="Style8"/>
        <w:jc w:val="right"/>
        <w:rPr/>
      </w:pPr>
      <w:r>
        <w:rPr/>
        <w:t xml:space="preserve">Додаток 1. </w:t>
      </w:r>
    </w:p>
    <w:p>
      <w:pPr>
        <w:pStyle w:val="Normal"/>
        <w:jc w:val="center"/>
        <w:rPr/>
      </w:pPr>
      <w:r>
        <w:rPr>
          <w:b/>
        </w:rPr>
        <w:t xml:space="preserve">Вопросы к зачётной контрольной работе по дисциплине </w:t>
        <w:br/>
      </w:r>
      <w:r>
        <w:rPr>
          <w:b/>
          <w:szCs w:val="28"/>
        </w:rPr>
        <w:t>"Грузоподъёмная, транспортирующая и транспортная техника"</w:t>
      </w:r>
      <w:r>
        <w:rPr>
          <w:b/>
        </w:rPr>
        <w:t>.</w:t>
      </w:r>
    </w:p>
    <w:p>
      <w:pPr>
        <w:pStyle w:val="Style8"/>
        <w:ind w:hanging="0"/>
        <w:jc w:val="center"/>
        <w:rPr/>
      </w:pPr>
      <w:r>
        <w:rPr/>
        <w:t>(форма навчання– заочна прискорена, триместр– 12)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sz w:val="28"/>
          <w:szCs w:val="28"/>
        </w:rPr>
        <w:t>Расчет грузоподъемных машин (общие положения). Режимы работы кранов и крановых механизм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чет грузоподъемных машин (общие положения). Расчетные нагрузки кранов. Комбинации расчетных нагрузок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чет грузоподъемных машин (общие положения). Расчетные нагрузки кранов. Ветровая нагруз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color w:val="000000"/>
          <w:spacing w:val="-2"/>
          <w:sz w:val="28"/>
          <w:szCs w:val="28"/>
        </w:rPr>
        <w:t>Элементы грузоподъёмных машин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>Грузозахватные приспособления.</w:t>
      </w:r>
      <w:r>
        <w:rPr>
          <w:sz w:val="28"/>
          <w:szCs w:val="28"/>
        </w:rPr>
        <w:t xml:space="preserve"> Грузовые крюки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струкция и способ изготовл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Элементы грузоподъёмных машин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>Грузозахватные приспособления.</w:t>
      </w:r>
      <w:r>
        <w:rPr>
          <w:color w:val="000000"/>
          <w:sz w:val="28"/>
          <w:szCs w:val="28"/>
        </w:rPr>
        <w:t xml:space="preserve"> Крюковые подвески. Конструкция и тип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Элементы грузоподъёмных машин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>Грузозахватные приспособления.</w:t>
      </w:r>
      <w:r>
        <w:rPr>
          <w:sz w:val="28"/>
          <w:szCs w:val="28"/>
        </w:rPr>
        <w:t xml:space="preserve"> Грузовые петли. </w:t>
      </w:r>
      <w:r>
        <w:rPr>
          <w:color w:val="000000"/>
          <w:sz w:val="28"/>
          <w:szCs w:val="28"/>
        </w:rPr>
        <w:t>Конструкция и тип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Элементы грузоподъёмных машин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>Грузозахватные приспособления.</w:t>
      </w:r>
      <w:r>
        <w:rPr>
          <w:sz w:val="28"/>
          <w:szCs w:val="28"/>
        </w:rPr>
        <w:t xml:space="preserve"> Стропы. </w:t>
      </w:r>
      <w:r>
        <w:rPr>
          <w:color w:val="000000"/>
          <w:sz w:val="28"/>
          <w:szCs w:val="28"/>
        </w:rPr>
        <w:t>Конструкция и тип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Элементы грузоподъёмных машин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>Грузозахватные приспособления.</w:t>
      </w:r>
      <w:r>
        <w:rPr>
          <w:sz w:val="28"/>
          <w:szCs w:val="28"/>
        </w:rPr>
        <w:t xml:space="preserve"> Клещевые захваты. </w:t>
      </w:r>
      <w:r>
        <w:rPr>
          <w:color w:val="000000"/>
          <w:sz w:val="28"/>
          <w:szCs w:val="28"/>
        </w:rPr>
        <w:t>Конструкция и расчё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color w:val="000000"/>
          <w:spacing w:val="-2"/>
          <w:sz w:val="28"/>
          <w:szCs w:val="28"/>
        </w:rPr>
        <w:t>Элементы грузоподъёмных машин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>Грузозахватные приспособления.</w:t>
      </w:r>
      <w:r>
        <w:rPr>
          <w:sz w:val="28"/>
          <w:szCs w:val="28"/>
        </w:rPr>
        <w:t xml:space="preserve"> Эксцентриковые захваты. </w:t>
      </w:r>
      <w:r>
        <w:rPr>
          <w:color w:val="000000"/>
          <w:sz w:val="28"/>
          <w:szCs w:val="28"/>
        </w:rPr>
        <w:t>Конструкция и расчёт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color w:val="000000"/>
          <w:spacing w:val="-2"/>
          <w:sz w:val="28"/>
          <w:szCs w:val="28"/>
        </w:rPr>
        <w:t>Элементы грузоподъёмных машин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>Грузозахватные приспособления.</w:t>
      </w:r>
      <w:r>
        <w:rPr>
          <w:sz w:val="28"/>
          <w:szCs w:val="28"/>
        </w:rPr>
        <w:t xml:space="preserve"> Подъемные электромагниты. </w:t>
      </w:r>
      <w:r>
        <w:rPr>
          <w:color w:val="000000"/>
          <w:sz w:val="28"/>
          <w:szCs w:val="28"/>
        </w:rPr>
        <w:t>Конструкц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Элементы грузоподъёмных машин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>Грузозахватные приспособления.</w:t>
      </w:r>
      <w:r>
        <w:rPr>
          <w:sz w:val="28"/>
          <w:szCs w:val="28"/>
        </w:rPr>
        <w:t xml:space="preserve"> Грейферы. </w:t>
      </w:r>
      <w:r>
        <w:rPr>
          <w:color w:val="000000"/>
          <w:sz w:val="28"/>
          <w:szCs w:val="28"/>
        </w:rPr>
        <w:t>Конструкция и принцип действ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Элементы грузоподъёмных машин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ибкие грузовые и тяговые элементы. Стальные канаты. Выбор стальных канат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Элементы грузоподъёмных машин.</w:t>
      </w:r>
      <w:r>
        <w:rPr>
          <w:sz w:val="28"/>
          <w:szCs w:val="28"/>
        </w:rPr>
        <w:t xml:space="preserve"> Блоки отклоняющие, уравнительные. </w:t>
      </w:r>
      <w:r>
        <w:rPr>
          <w:sz w:val="28"/>
        </w:rPr>
        <w:t>Диаметр блоков и барабан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Элементы грузоподъёмных машин.</w:t>
      </w:r>
      <w:r>
        <w:rPr/>
        <w:t xml:space="preserve"> </w:t>
      </w:r>
      <w:r>
        <w:rPr>
          <w:sz w:val="28"/>
        </w:rPr>
        <w:t>Полиспасты.</w:t>
      </w:r>
      <w:r>
        <w:rPr>
          <w:sz w:val="28"/>
          <w:szCs w:val="28"/>
        </w:rPr>
        <w:t xml:space="preserve"> Конструкция, назначение и основные характеристи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Элементы грузоподъёмных машин.</w:t>
      </w:r>
      <w:r>
        <w:rPr/>
        <w:t xml:space="preserve"> </w:t>
      </w:r>
      <w:r>
        <w:rPr>
          <w:sz w:val="28"/>
        </w:rPr>
        <w:t>Грузовые барабаны.</w:t>
      </w:r>
      <w:r>
        <w:rPr/>
        <w:t xml:space="preserve"> </w:t>
      </w:r>
      <w:r>
        <w:rPr>
          <w:sz w:val="28"/>
        </w:rPr>
        <w:t>Геометрические параметры</w:t>
      </w:r>
      <w:r>
        <w:rPr>
          <w:spacing w:val="5"/>
          <w:sz w:val="28"/>
        </w:rPr>
        <w:t xml:space="preserve"> </w:t>
      </w:r>
      <w:r>
        <w:rPr>
          <w:color w:val="000000"/>
          <w:spacing w:val="7"/>
          <w:sz w:val="28"/>
        </w:rPr>
        <w:t xml:space="preserve">нарезной части </w:t>
      </w:r>
      <w:r>
        <w:rPr>
          <w:spacing w:val="5"/>
          <w:sz w:val="28"/>
        </w:rPr>
        <w:t>барабан</w:t>
      </w:r>
      <w:r>
        <w:rPr>
          <w:sz w:val="28"/>
        </w:rPr>
        <w:t>а.</w:t>
      </w:r>
      <w:r>
        <w:rPr/>
        <w:t xml:space="preserve"> </w:t>
      </w:r>
      <w:r>
        <w:rPr>
          <w:sz w:val="28"/>
        </w:rPr>
        <w:t>Расчёт геометрических параметров</w:t>
      </w:r>
      <w:r>
        <w:rPr>
          <w:spacing w:val="5"/>
          <w:sz w:val="28"/>
        </w:rPr>
        <w:t xml:space="preserve"> барабана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Элементы грузоподъёмных машин.</w:t>
      </w:r>
      <w:r>
        <w:rPr/>
        <w:t xml:space="preserve"> </w:t>
      </w:r>
      <w:r>
        <w:rPr>
          <w:sz w:val="28"/>
        </w:rPr>
        <w:t>Грузовые барабаны.</w:t>
      </w:r>
      <w:r>
        <w:rPr/>
        <w:t xml:space="preserve"> </w:t>
      </w:r>
      <w:r>
        <w:rPr>
          <w:sz w:val="28"/>
        </w:rPr>
        <w:t>Крепление каната на барабане</w:t>
      </w:r>
      <w:r>
        <w:rPr>
          <w:sz w:val="28"/>
          <w:szCs w:val="28"/>
        </w:rPr>
        <w:t>. Конструкция и расчёт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Элементы грузоподъёмных машин.</w:t>
      </w:r>
      <w:r>
        <w:rPr/>
        <w:t xml:space="preserve"> </w:t>
      </w:r>
      <w:r>
        <w:rPr>
          <w:sz w:val="28"/>
        </w:rPr>
        <w:t>Колодочные тормоза.</w:t>
      </w:r>
      <w:r>
        <w:rPr/>
        <w:t xml:space="preserve"> </w:t>
      </w:r>
      <w:r>
        <w:rPr>
          <w:sz w:val="28"/>
        </w:rPr>
        <w:t>Расчет тормоза с приводом от электромагнита типа МП</w:t>
      </w:r>
      <w:r>
        <w:rPr>
          <w:sz w:val="26"/>
          <w:szCs w:val="22"/>
        </w:rPr>
        <w:t xml:space="preserve"> и М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Элементы грузоподъёмных машин.</w:t>
      </w:r>
      <w:r>
        <w:rPr/>
        <w:t xml:space="preserve"> </w:t>
      </w:r>
      <w:r>
        <w:rPr>
          <w:sz w:val="28"/>
        </w:rPr>
        <w:t>Колодочные тормоза.</w:t>
      </w:r>
      <w:r>
        <w:rPr/>
        <w:t xml:space="preserve"> </w:t>
      </w:r>
      <w:r>
        <w:rPr>
          <w:sz w:val="28"/>
        </w:rPr>
        <w:t>Расчет тормоза с электрогидравлическим приво</w:t>
      </w:r>
      <w:r>
        <w:rPr>
          <w:spacing w:val="2"/>
          <w:sz w:val="28"/>
        </w:rPr>
        <w:t>до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Элементы грузоподъёмных машин.</w:t>
      </w:r>
      <w:r>
        <w:rPr/>
        <w:t xml:space="preserve"> </w:t>
      </w:r>
      <w:r>
        <w:rPr>
          <w:sz w:val="28"/>
        </w:rPr>
        <w:t>Ходовые колёса и рельсы.</w:t>
      </w:r>
      <w:r>
        <w:rPr/>
        <w:t xml:space="preserve"> </w:t>
      </w:r>
      <w:r>
        <w:rPr>
          <w:sz w:val="28"/>
        </w:rPr>
        <w:t>Расчет ходовых колес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</w:rPr>
        <w:t>Привод грузоподъемных машин.</w:t>
      </w:r>
      <w:r>
        <w:rPr/>
        <w:t xml:space="preserve"> </w:t>
      </w:r>
      <w:r>
        <w:rPr>
          <w:sz w:val="28"/>
        </w:rPr>
        <w:t>Электрический привод.</w:t>
      </w:r>
      <w:r>
        <w:rPr>
          <w:sz w:val="28"/>
          <w:szCs w:val="28"/>
        </w:rPr>
        <w:t xml:space="preserve"> Применяемые двигатели и расчёт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</w:rPr>
        <w:t xml:space="preserve">Механизмы грузоподъёмных машин. Проектировочный расчёт механизма подъёма груза. Выбор </w:t>
      </w:r>
      <w:r>
        <w:rPr>
          <w:sz w:val="28"/>
          <w:szCs w:val="22"/>
        </w:rPr>
        <w:t>каната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</w:rPr>
        <w:t>Механизмы грузоподъёмных машин. Проектировочный расчёт механизма подъёма груза. Выбор диаметра барабана, отклоняющих и уравнительного блоков полиспаст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еханизмы грузоподъёмных машин. Проектировочный расчёт механизма подъёма груза.</w:t>
      </w:r>
      <w:r>
        <w:rPr/>
        <w:t xml:space="preserve"> </w:t>
      </w:r>
      <w:r>
        <w:rPr>
          <w:sz w:val="28"/>
        </w:rPr>
        <w:t>Расчёт геометрических размеров барабан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</w:rPr>
        <w:t>Механизмы грузоподъёмных машин. Проектировочный расчёт механизма подъёма груза. Расчёт привода механизма– выбор двигател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</w:rPr>
        <w:t>Механизмы грузоподъёмных машин. Проектировочный расчёт механизма подъёма груза. Расчёт привода механизма– выбор тормоз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</w:rPr>
        <w:t>Механизмы грузоподъёмных машин. Механизмы передвижения грузоподъёмных кранов и грузовых тележек. Определение сопротивления передвижению механизмов с приводными колесами от сил трения и уклона пут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</w:rPr>
        <w:t>Механизмы грузоподъёмных машин. Механизмы передвижения грузоподъёмных кранов и грузовых тележек. Определение сопротивления передвижению механизмов с приводными колесами от сил инерции</w:t>
      </w:r>
      <w:r>
        <w:rPr>
          <w:sz w:val="32"/>
        </w:rPr>
        <w:t xml:space="preserve"> </w:t>
      </w:r>
      <w:r>
        <w:rPr>
          <w:sz w:val="28"/>
        </w:rPr>
        <w:t>и раскачивания груз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</w:rPr>
        <w:t>Механизмы грузоподъёмных машин. Механизмы передвижения грузоподъёмных кранов и грузовых тележек. Расчёт привода механизма (выбор двигателя, редуктора и тормоза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</w:rPr>
        <w:t>Механизмы грузоподъёмных машин. Механизм поворота кранов. Расчёт привода механизма (выбор двигателя, редуктора и тормоза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</w:rPr>
        <w:t>Механизмы грузоподъёмных машин. Механизм поворота кранов.</w:t>
      </w:r>
      <w:r>
        <w:rPr/>
        <w:t xml:space="preserve"> </w:t>
      </w:r>
      <w:r>
        <w:rPr>
          <w:sz w:val="28"/>
        </w:rPr>
        <w:t>Предохранительные устройства в приводе.</w:t>
      </w:r>
    </w:p>
    <w:p>
      <w:pPr>
        <w:pStyle w:val="Style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  <w:r>
        <w:br w:type="page"/>
      </w:r>
    </w:p>
    <w:p>
      <w:pPr>
        <w:pStyle w:val="Style8"/>
        <w:jc w:val="right"/>
        <w:rPr/>
      </w:pPr>
      <w:r>
        <w:rPr/>
        <w:t xml:space="preserve">Додаток 2. </w:t>
      </w:r>
    </w:p>
    <w:p>
      <w:pPr>
        <w:pStyle w:val="Style8"/>
        <w:jc w:val="center"/>
        <w:rPr/>
      </w:pPr>
      <w:r>
        <w:rPr>
          <w:bCs/>
          <w:color w:val="000000"/>
        </w:rPr>
        <w:t>Вхідні данні до проектування мостового крану загального призначення</w:t>
      </w:r>
    </w:p>
    <w:tbl>
      <w:tblPr>
        <w:tblW w:w="9930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40"/>
        <w:gridCol w:w="1080"/>
        <w:gridCol w:w="1186"/>
        <w:gridCol w:w="910"/>
        <w:gridCol w:w="924"/>
        <w:gridCol w:w="940"/>
        <w:gridCol w:w="949"/>
        <w:gridCol w:w="671"/>
        <w:gridCol w:w="900"/>
        <w:gridCol w:w="540"/>
        <w:gridCol w:w="720"/>
      </w:tblGrid>
      <w:tr>
        <w:trPr>
          <w:tblHeader w:val="true"/>
          <w:trHeight w:val="247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Вариан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антаж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ідйомність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видкість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ідйому</w:t>
            </w:r>
          </w:p>
        </w:tc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сота підйому</w:t>
            </w:r>
          </w:p>
        </w:tc>
        <w:tc>
          <w:tcPr>
            <w:tcW w:w="9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Швидкість </w:t>
              <w:br/>
              <w:t>візка</w:t>
            </w:r>
          </w:p>
        </w:tc>
        <w:tc>
          <w:tcPr>
            <w:tcW w:w="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гін крану</w:t>
            </w:r>
          </w:p>
        </w:tc>
        <w:tc>
          <w:tcPr>
            <w:tcW w:w="9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видкість крану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Режим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обот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: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Ток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пруга</w:t>
            </w:r>
          </w:p>
        </w:tc>
      </w:tr>
      <w:tr>
        <w:trPr>
          <w:tblHeader w:val="true"/>
          <w:trHeight w:val="247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кран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х-мів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blHeader w:val="true"/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/с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/с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/с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V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.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.1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.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2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.8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~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8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.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.1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.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8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.0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~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8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.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.1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.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2.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.2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~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8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.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.1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.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6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.6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~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8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.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.3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.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2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.8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~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8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.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.3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.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8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.0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~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8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.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.3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.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2.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.2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~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8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.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.3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.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6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.6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~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8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0.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.1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.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2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.8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~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8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0.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.1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.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8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.0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~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8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0.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.1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.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2.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.2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~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8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0.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.1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.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6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.6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~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8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2.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.1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.2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2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.8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~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8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2.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.1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.2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8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.0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~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8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2.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.1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.2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2.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.2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~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8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2.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.1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.2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6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.6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~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8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6.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.1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.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2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.8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~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8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6.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.1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.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8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.0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~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8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6.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.1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.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2.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.2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~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8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6.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.1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.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6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.6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~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8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0.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.1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.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2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.8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~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8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0.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.1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.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8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.0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~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8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0.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.1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.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2.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.2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~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8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0.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.1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.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6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.6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~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8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2.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.1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.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2.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.8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~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8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2.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.1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.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8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.0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~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8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2.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.1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.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2.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.2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~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8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2.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.1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.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6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.6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~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8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0.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.1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.2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2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.8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~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8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0.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.1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.2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8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.0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~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80</w:t>
            </w:r>
          </w:p>
        </w:tc>
      </w:tr>
    </w:tbl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Style8"/>
        <w:jc w:val="right"/>
        <w:rPr/>
      </w:pPr>
      <w:r>
        <w:rPr/>
        <w:t xml:space="preserve">Додаток 3. </w:t>
      </w:r>
    </w:p>
    <w:p>
      <w:pPr>
        <w:pStyle w:val="Normal"/>
        <w:jc w:val="center"/>
        <w:rPr/>
      </w:pPr>
      <w:r>
        <w:rPr>
          <w:b/>
        </w:rPr>
        <w:t xml:space="preserve">Вопросы к зачётной контрольной работе по дисциплине </w:t>
        <w:br/>
      </w:r>
      <w:r>
        <w:rPr>
          <w:b/>
          <w:szCs w:val="28"/>
        </w:rPr>
        <w:t>"Грузоподъёмная, транспортирующая и транспортная техника"</w:t>
      </w:r>
      <w:r>
        <w:rPr>
          <w:b/>
        </w:rPr>
        <w:t>.</w:t>
      </w:r>
    </w:p>
    <w:p>
      <w:pPr>
        <w:pStyle w:val="Style8"/>
        <w:ind w:hanging="0"/>
        <w:jc w:val="center"/>
        <w:rPr/>
      </w:pPr>
      <w:r>
        <w:rPr/>
        <w:t>(форма навчання– заочна прискорена, триместр– 13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sz w:val="28"/>
        </w:rPr>
        <w:t>Мостовые грузоподъёмные краны– назначение и конструкция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Козловые краны– назначение и конструкция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sz w:val="28"/>
        </w:rPr>
        <w:t>Конструкция опор стационарного поворотного крана на вращающейся колонне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sz w:val="28"/>
        </w:rPr>
        <w:t>Конструкция опор стационарного поворотного крана на неподвижной колонне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sz w:val="28"/>
        </w:rPr>
        <w:t>Передвижные поворотные краны. Конструкция шарикового и роликового опорно-поворотного устройства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sz w:val="28"/>
        </w:rPr>
        <w:t>Передвижные поворотные краны. Конструкция колесного и каткового  опорно-поворотного устройства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Машины непрерывного транспорта. Общие сведения и классификация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sz w:val="28"/>
        </w:rPr>
        <w:t>Машины непрерывного транспорта. Характеристика транспортируемых грузов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Общая теория транспортирующих машин. Обобщенный коэффициент сопротивления и мощность привода машины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Ленточные конвейеры. Общие сведения. Классификация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sz w:val="28"/>
        </w:rPr>
        <w:t>Машины непрерывного транспорта. Элементы ленточных конвейеров. Конвейерные ленты и их параметры. Расчет конвейерных лент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Ленточные конвейеры. Опорные устройства– роликовые опоры. Конструкция и назначение. Выбор диаметра ролика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sz w:val="28"/>
        </w:rPr>
        <w:t>Ленточные конвейеры. Опорные устройства– амортизирующие ролики. Конструкция, назначение и место установки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sz w:val="28"/>
        </w:rPr>
        <w:t>Ленточные конвейеры. Опорные устройства– центрирующие роликоопоры. Конструкция, назначение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sz w:val="28"/>
        </w:rPr>
        <w:t>Ленточные конвейеры. Опорные устройства– регулирующие и очистные роликоопоры. Конструкция, назначение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sz w:val="28"/>
        </w:rPr>
        <w:t>Ленточные конвейеры. Отклоняющие устройства. Конструкция и расчёт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sz w:val="28"/>
        </w:rPr>
        <w:t>Ленточные конвейеры. Загрузочные устройства. Конструкция и расчёт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sz w:val="28"/>
        </w:rPr>
        <w:t>Ленточные конвейеры. Разгрузочные устройства. Концевая разгрузка с барабана. Конструкция и расчёт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sz w:val="28"/>
        </w:rPr>
        <w:t>Ленточные конвейеры. Разгрузочные устройства. Барабанный разгружатель. Конструкция и расчёт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sz w:val="28"/>
        </w:rPr>
        <w:t xml:space="preserve">Ленточные конвейеры. Разгрузочные устройства. Плужковый разгружатель. Конструкция и расчёт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sz w:val="28"/>
        </w:rPr>
        <w:t>Ленточные конвейеры. Натяжные устройства. Конструкция и расчёт хода натяжного устройства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sz w:val="28"/>
        </w:rPr>
        <w:t>Ленточные конвейеры. Натяжные устройства. Конструкция и расчёт минимального натяжения ленты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sz w:val="28"/>
        </w:rPr>
        <w:t>Ленточные конвейеры. Приводные устройства ленточных конвейеров. Конструкция и основные параметры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Ленточные конвейеры. Приводные устройства ленточных конвейеров. Конструкция двух и трёх барабанного привода ленточных конвейеров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Ленточные конвейеры. Приводные устройства ленточных конвейеров. Установление запаса сцепления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Ленточные конвейеры. Приводные устройства ленточных конвейеров. Определение мощности привода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Расчет ленточных конвейеров. Определение ширины ленты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Расчет ленточных конвейеров. Тяговый расчет конвейера– сопротивление движению ленты на прямолинейных участках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Расчет ленточных конвейеров. Тяговый расчет конвейера– натяжение ленты, сбегающей с отклоняющего или оборотного барабана, роликовой батареи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sz w:val="28"/>
        </w:rPr>
        <w:t>Расчет ленточных конвейеров. Тяговый расчет конвейера– определение окружного (тягового) усилия и мощности привода.</w:t>
      </w:r>
    </w:p>
    <w:p>
      <w:pPr>
        <w:pStyle w:val="Style8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8"/>
        <w:jc w:val="right"/>
        <w:rPr/>
      </w:pPr>
      <w:r>
        <w:rPr/>
        <w:t>Додаток 4.</w:t>
      </w:r>
    </w:p>
    <w:p>
      <w:pPr>
        <w:pStyle w:val="Style8"/>
        <w:ind w:hanging="0"/>
        <w:jc w:val="center"/>
        <w:rPr/>
      </w:pPr>
      <w:r>
        <w:rPr/>
        <w:t>Вихідні дані для розрахунку стрічкового конвеєра</w:t>
      </w:r>
    </w:p>
    <w:p>
      <w:pPr>
        <w:pStyle w:val="Style8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423410" cy="2302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3410" cy="230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Таблиця. Вихідні дані для розрахунку стрічкового конвеєр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1080"/>
        <w:gridCol w:w="900"/>
        <w:gridCol w:w="540"/>
        <w:gridCol w:w="540"/>
        <w:gridCol w:w="540"/>
        <w:gridCol w:w="900"/>
        <w:gridCol w:w="1260"/>
        <w:gridCol w:w="900"/>
      </w:tblGrid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Cs w:val="28"/>
              </w:rPr>
              <w:t>Ва-ріан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Cs w:val="28"/>
              </w:rPr>
              <w:t>Вантаж, який транспортуєть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Cs w:val="28"/>
              </w:rPr>
              <w:t>Насипна щільність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</m:oMath>
            <w:r>
              <w:rPr>
                <w:szCs w:val="28"/>
              </w:rPr>
              <w:t>, т/м</w:t>
            </w:r>
            <w:r>
              <w:rPr>
                <w:szCs w:val="28"/>
                <w:vertAlign w:val="superscript"/>
              </w:rPr>
              <w:t>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Cs w:val="28"/>
              </w:rPr>
              <w:t>Продуктив-ність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Cs w:val="28"/>
                <w:lang w:val="en-US"/>
              </w:rPr>
              <w:t>Q</w:t>
            </w:r>
            <w:r>
              <w:rPr>
                <w:szCs w:val="28"/>
              </w:rPr>
              <w:t>, т/ч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Cs w:val="28"/>
              </w:rPr>
              <w:t>Довжина ділянок, 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Cs w:val="28"/>
              </w:rPr>
              <w:t>Кут нахилу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>
                <w:szCs w:val="28"/>
              </w:rPr>
              <w:t>, гра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Cs w:val="28"/>
              </w:rPr>
              <w:t>Умовний кут обхвату барабана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Cs w:val="28"/>
              </w:rPr>
              <w:t>, гра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Cs w:val="28"/>
              </w:rPr>
              <w:t>Умови роботи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  <w:vertAlign w:val="subscript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  <w:vertAlign w:val="subscript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  <w:vertAlign w:val="subscript"/>
              </w:rPr>
              <w:t>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Cs w:val="28"/>
              </w:rPr>
              <w:t>Агломерат залізної руди(а</w:t>
            </w:r>
            <w:r>
              <w:rPr>
                <w:szCs w:val="28"/>
                <w:vertAlign w:val="subscript"/>
                <w:lang w:val="en-US"/>
              </w:rPr>
              <w:t>max</w:t>
            </w:r>
            <w:r>
              <w:rPr>
                <w:szCs w:val="28"/>
              </w:rPr>
              <w:t>=150м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тяжкі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Земля формовоч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тяжкі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Cs w:val="28"/>
              </w:rPr>
              <w:t>Вапняк середньокуско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тяжкі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Cs w:val="28"/>
              </w:rPr>
              <w:t>Щебінь (а</w:t>
            </w:r>
            <w:r>
              <w:rPr>
                <w:szCs w:val="28"/>
                <w:vertAlign w:val="subscript"/>
                <w:lang w:val="en-US"/>
              </w:rPr>
              <w:t>max</w:t>
            </w:r>
            <w:r>
              <w:rPr>
                <w:szCs w:val="28"/>
              </w:rPr>
              <w:t>=80м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редні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Cs w:val="28"/>
              </w:rPr>
              <w:t>Руда залізна крупно -куск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тяжкі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Cs w:val="28"/>
              </w:rPr>
              <w:t>Торф крупнокуско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редні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Cs w:val="28"/>
              </w:rPr>
              <w:t>Вугілля кам</w:t>
            </w:r>
            <w:r>
              <w:rPr>
                <w:szCs w:val="28"/>
                <w:vertAlign w:val="superscript"/>
              </w:rPr>
              <w:t>.</w:t>
            </w:r>
            <w:r>
              <w:rPr>
                <w:szCs w:val="28"/>
              </w:rPr>
              <w:t>яне середньо- куско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редні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ола сух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4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редні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Cs w:val="28"/>
              </w:rPr>
              <w:t>Гравій (а</w:t>
            </w:r>
            <w:r>
              <w:rPr>
                <w:szCs w:val="28"/>
                <w:vertAlign w:val="subscript"/>
                <w:lang w:val="en-US"/>
              </w:rPr>
              <w:t>max</w:t>
            </w:r>
            <w:r>
              <w:rPr>
                <w:szCs w:val="28"/>
              </w:rPr>
              <w:t>=60м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обрі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шениц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обрі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ісок круп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обрі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к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обрі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нтраци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редні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Cs w:val="28"/>
              </w:rPr>
              <w:t>Вапно негаше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редні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Cs w:val="28"/>
              </w:rPr>
              <w:t>Стружка металіч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редні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Cs w:val="28"/>
              </w:rPr>
              <w:t>Крейда суха порошк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редні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Cs w:val="28"/>
              </w:rPr>
              <w:t>Агломерат гір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4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0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тяжкі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Cs w:val="28"/>
              </w:rPr>
              <w:t>Шлак вугіль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тяжкі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емля виби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тяжкі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Формувальна сумі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редні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Cs w:val="28"/>
              </w:rPr>
              <w:t>Щебінь (аmax=50м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тяжкі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шениц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обрі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іс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обрі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да заліз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тяжкі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угілля (гірнича мас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редні</w:t>
            </w:r>
          </w:p>
        </w:tc>
      </w:tr>
    </w:tbl>
    <w:p>
      <w:pPr>
        <w:pStyle w:val="Style8"/>
        <w:tabs>
          <w:tab w:val="clear" w:pos="709"/>
          <w:tab w:val="left" w:pos="6840" w:leader="none"/>
        </w:tabs>
        <w:spacing w:before="240" w:after="0"/>
        <w:rPr/>
      </w:pPr>
      <w:r>
        <w:rPr/>
        <w:t>Тематику склав старший викладач</w:t>
        <w:tab/>
        <w:t>І.О. Рагулін</w:t>
      </w:r>
    </w:p>
    <w:sectPr>
      <w:footerReference w:type="defaul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34"/>
        </w:tabs>
        <w:ind w:left="0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14"/>
        </w:tabs>
        <w:ind w:left="1714" w:hanging="10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14"/>
        </w:tabs>
        <w:ind w:left="1714" w:hanging="10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0" w:leader="none"/>
      </w:tabs>
      <w:spacing w:before="240" w:after="60"/>
      <w:outlineLvl w:val="4"/>
    </w:pPr>
    <w:rPr>
      <w:rFonts w:ascii="Arial" w:hAnsi="Arial" w:cs="Arial"/>
      <w:sz w:val="22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0" w:leader="none"/>
      </w:tabs>
      <w:spacing w:before="240" w:after="60"/>
      <w:outlineLvl w:val="5"/>
    </w:pPr>
    <w:rPr>
      <w:i/>
      <w:sz w:val="22"/>
      <w:szCs w:val="20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0" w:leader="none"/>
      </w:tabs>
      <w:spacing w:before="240" w:after="60"/>
      <w:outlineLvl w:val="6"/>
    </w:pPr>
    <w:rPr>
      <w:rFonts w:ascii="Arial" w:hAnsi="Arial" w:cs="Arial"/>
      <w:sz w:val="20"/>
      <w:szCs w:val="20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0" w:leader="none"/>
      </w:tabs>
      <w:spacing w:before="240" w:after="60"/>
      <w:outlineLvl w:val="8"/>
    </w:pPr>
    <w:rPr>
      <w:rFonts w:ascii="Arial" w:hAnsi="Arial" w:cs="Arial"/>
      <w:b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Style7">
    <w:name w:val="Норм. кр"/>
    <w:basedOn w:val="Normal"/>
    <w:qFormat/>
    <w:pPr>
      <w:ind w:firstLine="851"/>
      <w:jc w:val="both"/>
    </w:pPr>
    <w:rPr>
      <w:szCs w:val="20"/>
      <w:lang w:val="ru-RU"/>
    </w:rPr>
  </w:style>
  <w:style w:type="paragraph" w:styleId="Style8">
    <w:name w:val="методУкр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9">
    <w:name w:val="методРус"/>
    <w:basedOn w:val="Style8"/>
    <w:qFormat/>
    <w:pPr/>
    <w:rPr>
      <w:lang w:val="ru-RU"/>
    </w:rPr>
  </w:style>
  <w:style w:type="paragraph" w:styleId="Style10">
    <w:name w:val="методУкрМаркер"/>
    <w:basedOn w:val="Style8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1">
    <w:name w:val="Заг. 1 центр"/>
    <w:basedOn w:val="Heading1"/>
    <w:qFormat/>
    <w:pPr>
      <w:numPr>
        <w:ilvl w:val="0"/>
        <w:numId w:val="0"/>
      </w:numPr>
      <w:spacing w:before="240" w:after="60"/>
      <w:jc w:val="center"/>
      <w:outlineLvl w:val="9"/>
    </w:pPr>
    <w:rPr>
      <w:rFonts w:ascii="Arial" w:hAnsi="Arial" w:cs="Arial"/>
      <w:b/>
      <w:caps/>
      <w:spacing w:val="20"/>
      <w:kern w:val="2"/>
      <w:sz w:val="32"/>
    </w:rPr>
  </w:style>
  <w:style w:type="paragraph" w:styleId="2">
    <w:name w:val="Заг. 2 центр"/>
    <w:basedOn w:val="1"/>
    <w:qFormat/>
    <w:pPr/>
    <w:rPr>
      <w:sz w:val="28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21">
    <w:name w:val="заголовок2методУкр"/>
    <w:basedOn w:val="Normal"/>
    <w:qFormat/>
    <w:pPr/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21:05:00Z</dcterms:created>
  <dc:creator>РИА</dc:creator>
  <dc:description/>
  <cp:keywords/>
  <dc:language>en-US</dc:language>
  <cp:lastModifiedBy>Игорь</cp:lastModifiedBy>
  <cp:lastPrinted>2009-02-06T23:37:00Z</cp:lastPrinted>
  <dcterms:modified xsi:type="dcterms:W3CDTF">2012-12-21T07:00:00Z</dcterms:modified>
  <cp:revision>12</cp:revision>
  <dc:subject/>
  <dc:title>программа</dc:title>
</cp:coreProperties>
</file>