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719936291"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823006374"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