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lang w:val="uk-UA"/>
        </w:rPr>
        <w:t>4</w:t>
      </w:r>
      <w:r>
        <w:rPr/>
        <w:t>__      Модуль __</w:t>
      </w:r>
      <w:r>
        <w:rPr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іві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1,2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2,3,4)  за напрямом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1(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(13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2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>, де L – замкнений контур трикутника з вершинами в точках А(2,0), В(0,0), С(0,2).  (20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lang w:val="uk-UA"/>
        </w:rPr>
        <w:t>4</w:t>
      </w:r>
      <w:r>
        <w:rPr/>
        <w:t>__      Модуль __</w:t>
      </w:r>
      <w:r>
        <w:rPr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иве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1,-1,3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1,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  в точці М(-2,3,6)  за напрямом  до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1,1,4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до точки В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>, де L – замкнений контур трикутника з вершинами в точках А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0), В(0,0), С(0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.  (20 балів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1:00Z</dcterms:created>
  <dc:creator>Administrator</dc:creator>
  <dc:description/>
  <cp:keywords/>
  <dc:language>en-US</dc:language>
  <cp:lastModifiedBy>TSO_11</cp:lastModifiedBy>
  <cp:lastPrinted>2011-09-14T10:00:00Z</cp:lastPrinted>
  <dcterms:modified xsi:type="dcterms:W3CDTF">2011-09-14T07:01:00Z</dcterms:modified>
  <cp:revision>2</cp:revision>
  <dc:subject/>
  <dc:title>Кафедра  вищої математики</dc:title>
</cp:coreProperties>
</file>