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839871545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1446181917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1436114017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2100594042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205869121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2125309249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539596299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2099218888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1292525343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30352102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457992100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571225855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375429346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297621538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974317675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219232837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501313623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1182526602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276798207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2013827996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291118248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1658719800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561472223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1392244312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620837353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326457256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2133953887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794739343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073096545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085038698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38724160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483490021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244868008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888208706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1797981902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212643003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33064715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280024678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523379527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1887552420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2087104924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1867323280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420906761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2130722522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2003426533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673767236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1274701994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1191043074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1035579757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1759173982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156299824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510360789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796380843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49467155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1283679256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66499210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610099332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218173426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1954250901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1936763835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1041235019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1224261297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462506181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26789615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1658595232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269924829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645568515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1438396595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882633479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302154958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2093428054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190997454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992730896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551484019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498275685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694712417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597383914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1780392384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1137511972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388952906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482139171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875396864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1744813097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805139590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1011470459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106425097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162334714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587935057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2085948756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207615397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868176757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238007227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790295708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393638321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197299012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291177785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992886602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273340065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1866667698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617211563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1728544328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644060300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345988471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621036451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803683061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556664587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1743156762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774600911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241445088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390071812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521942463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470550802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655244711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2138594688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808633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916584785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042877202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1871279364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492706972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296039537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1068199847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309575397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1457428292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803223645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1673167141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1480636915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1282536686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500342577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1600317163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48968240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1591296614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1531866196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387160953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1786047893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775956061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1075967824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675633901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1671139251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862549721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75873665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1472421662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172833012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786498070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1613022418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2137916275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735874996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1526240880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241709827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300641263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463669256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569718465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255458851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563603186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902608580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1902630940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315638353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368645596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855024716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2101962468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1385124620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747578798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707194519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650089865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766116013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669464815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306396915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1264609894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390340308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687684477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989582403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1856216720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2056653589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724222211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1038645967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631832985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2102992984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799708773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332376398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90881270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767098313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203348806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1666170845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899764091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928985888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974287962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899861832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973175654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1354342796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865687027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626275163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547972011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129207982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153570479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2136714570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641752387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986465251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1955482533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063513737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908749070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768488120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1849373310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944787646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2103980622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1439733514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446308146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5672371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319199244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1460996933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211860403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96520811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094625506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1164823514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1063122445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1230412440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1530155762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147796239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99845748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296659697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690939408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126335321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1284838068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448390111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189730913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485932726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967181098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1102512636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345399043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373875958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666131625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725169900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47507428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549020823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1726466381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1120045726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1038143030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1368833756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752795885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1730908917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663934290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797860308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386842885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624730774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1693256033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871165807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1201386524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117360916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1008108414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1907846087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882181681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2069662743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124554479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504682262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1464412521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652231804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483242838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301032954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2077749501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1614560601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607712615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1379422649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1758220852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2106287217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1433381226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1517859676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1606282732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687709478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540479701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589046743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1373831632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898433008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262497353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1897921568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085302058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667636699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189299522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340191973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704261719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168173419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893659693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1751092004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828452749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132829144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982898064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1365549494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214718119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603463445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1776523034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1118071927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351664433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626318742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026307343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800788896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556829248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829739835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883656426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2030705453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603897970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1003818868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1876047896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1708504742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951761706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08908660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232894118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360064054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1470985380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282848555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1964248011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1408068368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829497930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765333288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494443313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1530698286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814303137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854026160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1977186334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657881094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1553321675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177934005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1987543558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772235409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1487993149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329430266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1200225624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619346246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580367491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2143400392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1749808603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349276102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150266410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24757773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619810931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2119068278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725420370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2114945701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898706074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1735374268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97641171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106752350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897778794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404094257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737750923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374781215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1736267159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1232156975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702355663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437720411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2007610616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1553737461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61315963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236587144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1675776308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963582384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495214995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1639310785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032379316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421636460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235395209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455124345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870256643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51376768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202204757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616596950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295180028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1292023504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766943098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458709956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692526408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817349417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603009127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569359528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540251515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851895286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424263836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652030739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1110944372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464924556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315976205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821642127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187525780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1019227092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806814084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533502859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515139053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1759126368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390198004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415949469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678206545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1741135574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616491537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896929003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249887788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23976380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1535812986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653710809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2048008558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613406908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258961790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1061013252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715643977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332924432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981173455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103884578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1441328864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733652497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236976333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1596263371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355914883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1156795521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916935401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1391043459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1276196551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967537092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260616196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970565286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890133897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1926504599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1836545704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478505803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314018349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749329676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183590730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507169720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748778189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870170848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16658429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1645092819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780261982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983804225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874748752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574138095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927581621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281550153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6680421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1822175293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1120858418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1383194454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162497168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135139884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971270822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1280494407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2070982491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873265238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611068994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139027496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1654049353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1098569886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1948652300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2083619978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840181030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742649614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1945120870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785318371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738246616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815115098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163442688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034894072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1783463121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513151720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2004339863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1374322110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557092014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2106704128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831285061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59320805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262241437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983262002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451497610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1099801917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941838159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1862196740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995521742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1036637996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855393540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1943433480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846034533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445220905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599677927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1974388186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1532309364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324533604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653877747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1597816375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271947141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1192638193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1293486956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1995296352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2018937379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614887447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