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защиты контрольной работы по дисциплине «Информатик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местр 7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есты (см. [1, с. 12-29, 52-110])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кин А.Г. Операционная система Windows и приложения. Сборник тестовых заданий/ А.Г.Фокин, И.А.Гетьман, И.И.Сташкевич.- Краматорск: ДГМА, 2008.- 144 с. (</w:t>
      </w:r>
      <w:r>
        <w:rPr>
          <w:b/>
          <w:sz w:val="28"/>
          <w:szCs w:val="28"/>
        </w:rPr>
        <w:t xml:space="preserve">див.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апк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онтроль знань студента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защиты контрольной работы за 2-3 тримест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 (10 баллов)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сты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Содержимое компьютера можно просмотреть с помощь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нопки "Пуск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жатия правой кнопки мыш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апки "Мой компьютер" или "Проводник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жатия левой кнопки мыш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апки "Word97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се предыдущие ответы вер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Ни один ответ не верен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 Папка Windows может содерж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олько файл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олько пап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айлы и другие пап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анель задач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нопку "Пуск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се предыдущие ответы вер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Ни один ответ не верен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 Число строк и столбцов в таблице опреде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втоматически и не может быть измене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втоматически и  может быть изменено пользовател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пределяется и изменяется пользовател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пределяется и изменяется автоматически при заполнении таблиц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се предыдущие ответы вер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и один ответ не верен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 Для выделения слова в тексте необходимо сдел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дин щелчок на слов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дин щелчок перед сло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войной щелчок на слов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дин щелчок после сло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се предыдущие ответы вер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и один ответ не верен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5 </w:t>
      </w:r>
      <w:r>
        <w:rPr>
          <w:b/>
          <w:i/>
          <w:sz w:val="28"/>
          <w:szCs w:val="28"/>
        </w:rPr>
        <w:t>В какой форме необходимо в формуле записать адрес ячейки, расположенной на пересечении второго столбца и второй строки, чтобы при копировании этой формулы не менялся номер столбц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$B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$B$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B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B$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се предыдущие ответы вер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и один ответ не вере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113" w:right="-57" w:hanging="0"/>
    </w:pPr>
    <w:rPr>
      <w:sz w:val="20"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8:21:00Z</dcterms:created>
  <dc:creator>User</dc:creator>
  <dc:description/>
  <cp:keywords/>
  <dc:language>en-US</dc:language>
  <cp:lastModifiedBy>Admin</cp:lastModifiedBy>
  <dcterms:modified xsi:type="dcterms:W3CDTF">2012-04-16T18:21:00Z</dcterms:modified>
  <cp:revision>2</cp:revision>
  <dc:subject/>
  <dc:title>Образец защиты контрольной работы за 1 триместр</dc:title>
</cp:coreProperties>
</file>