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меры имеет лист формата А3 ?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4х841.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7х420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7х210.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0х594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максимально возможное количество основных видов на чертеже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полняется штриховка участков выреза в прямоугольной диметри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26" w:leader="none"/>
        </w:tabs>
        <w:autoSpaceDE w:val="false"/>
        <w:spacing w:lineRule="auto" w:line="240" w:before="0" w:after="0"/>
        <w:ind w:left="1083" w:hanging="3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триховка не выполняетс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spacing w:lineRule="auto" w:line="240" w:before="0" w:after="0"/>
        <w:ind w:left="1083" w:hanging="3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д углом 4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spacing w:lineRule="auto" w:line="240" w:before="0" w:after="0"/>
        <w:ind w:left="1083" w:hanging="3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сторонам треугольника на основе одинаковых отрезков, построенных по осям координа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spacing w:lineRule="auto" w:line="240" w:before="0" w:after="0"/>
        <w:ind w:left="1083" w:hanging="3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 углом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6" w:leader="none"/>
        </w:tabs>
        <w:ind w:left="1083" w:hanging="3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величина допускаемого расстояния от контура детали до вынесенного размера?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м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8 мм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10 мм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ся по конструктивным соображениям.</w:t>
      </w:r>
    </w:p>
    <w:p>
      <w:pPr>
        <w:pStyle w:val="Normal"/>
        <w:ind w:right="23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2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5990" cy="169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4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среди приведенных обозначений наружную резьбу, относящуюся к крепежным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67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араметрами определяется длина резьбового участка шпильки, на который накручивается гайка?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ой гайки и толщиной шайбы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м диаметром резьбы и длиной шпильки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ся конструктивно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ой отверстия в корпусе.</w:t>
      </w:r>
    </w:p>
    <w:p>
      <w:pPr>
        <w:pStyle w:val="Normal"/>
        <w:tabs>
          <w:tab w:val="clear" w:pos="708"/>
          <w:tab w:val="left" w:pos="1260" w:leader="none"/>
          <w:tab w:val="left" w:pos="6783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означает число 8 в обозначении Шпонка 10 × 8 × 30 шпоночного соединения?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у шпонки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у шпонки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у паза на валу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у паза на втулк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асполагаются шлицы по отношению к оси вала?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пендикулярно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винтовой линии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трым углом.</w:t>
      </w:r>
    </w:p>
    <w:p>
      <w:pPr>
        <w:pStyle w:val="Normal"/>
        <w:tabs>
          <w:tab w:val="clear" w:pos="708"/>
          <w:tab w:val="left" w:pos="1260" w:leader="none"/>
          <w:tab w:val="left" w:pos="67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соотношению определяют делительный диаметр зубчатого колеса?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(z + 2)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(z – 2)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z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– 2,5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6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кого параметра зависят основные размеры проточек для выхода инструмента для нарезания метрической резьбы?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шага резьбы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ружного диаметра резьбы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лины резьбы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нутреннего диаметра резьб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115685" cy="8636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,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122670" cy="86823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5"/>
    <w:lvlOverride w:ilvl="0"/>
    <w:lvlOverride w:ilvl="1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01:00Z</dcterms:created>
  <dc:creator>Admin</dc:creator>
  <dc:description/>
  <cp:keywords/>
  <dc:language>en-US</dc:language>
  <cp:lastModifiedBy>Admin</cp:lastModifiedBy>
  <dcterms:modified xsi:type="dcterms:W3CDTF">2012-12-06T00:45:00Z</dcterms:modified>
  <cp:revision>3</cp:revision>
  <dc:subject/>
  <dc:title/>
</cp:coreProperties>
</file>