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16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МІНІСТЕРСТВО ОСВІТИ  І НАУК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ДОНБАСЬКА ДЕРЖАВНА МАШИНОБУДІВНА АКАДЕМІЯ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ДЛЯ САМОСТІЙНОЇ РОБОТИ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 ДИСЦИПЛІНИ 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4"/>
        <w:rPr>
          <w:sz w:val="36"/>
        </w:rPr>
      </w:pPr>
      <w:r>
        <w:rPr>
          <w:sz w:val="36"/>
        </w:rPr>
        <w:t>“</w:t>
      </w:r>
      <w:r>
        <w:rPr>
          <w:sz w:val="36"/>
        </w:rPr>
        <w:t>НАРИСНА ГЕОМЕТРІ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студентів всіх технічних спеціальностей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раматорськ 20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  <w:t>МІНІСТЕРСТВО ОСВІТИ  І НАУК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ДОНБАСЬКА ДЕРЖАВНА МАШИНОБУДІВНА АКАДЕМІЯ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ДЛЯ САМОСТІЙНОЇ РОБОТИ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 ДИСЦИПЛІН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Heading4"/>
        <w:rPr>
          <w:sz w:val="36"/>
        </w:rPr>
      </w:pPr>
      <w:r>
        <w:rPr>
          <w:sz w:val="36"/>
        </w:rPr>
        <w:t>“</w:t>
      </w:r>
      <w:r>
        <w:rPr>
          <w:sz w:val="36"/>
        </w:rPr>
        <w:t>НАРИСНА ГЕОМЕТРІ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студентів всіх технічних спеціальностей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98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сіданні кафедр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исної геометрії,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ої та комп’ютерної графік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№ 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ід                 200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раматорськ 20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ДК 514.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 xml:space="preserve">Методичний посібник для самостійної роботи студентів з дисципліни “Нарисна геометрія” для студентів всіх технічних спеціальностей /Укл. С.С. Красовський. – Краматорськ: ДДМА, 2005 – 72 с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>Даний навчальний посібник призначений для самостійної роботи студентів усіх спеціальностей, що вивчають курс «Нарисна геометрія», і буде користна студентам при вивченні теорії, виконанні навчальних завдань і підготовці до екзамен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Subtitle"/>
        <w:rPr/>
      </w:pPr>
      <w:r>
        <w:rPr/>
        <w:t>ВСТУ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240" w:after="240"/>
        <w:rPr/>
      </w:pPr>
      <w:r>
        <w:rPr/>
        <w:tab/>
        <w:t>“Нарисна геометрія” є однією з дисциплін, складаючих основу інженерної освіти.</w:t>
      </w:r>
    </w:p>
    <w:p>
      <w:pPr>
        <w:pStyle w:val="Normal"/>
        <w:spacing w:before="240" w:after="240"/>
        <w:jc w:val="both"/>
        <w:rPr/>
      </w:pPr>
      <w:r>
        <w:rPr>
          <w:lang w:val="uk-UA"/>
        </w:rPr>
        <w:tab/>
        <w:t>У “Нарисній геометрії” викладаються та обґрунтовуються засоби побудови зображень тривимірних просторових форм на плоскому двомірному рисунку, а також засоби, які дозволяють рішення геометричних просторових задач на заданих зображеннях цих форм.</w:t>
      </w:r>
    </w:p>
    <w:p>
      <w:pPr>
        <w:pStyle w:val="Normal"/>
        <w:spacing w:before="240" w:after="240"/>
        <w:jc w:val="both"/>
        <w:rPr/>
      </w:pPr>
      <w:r>
        <w:rPr>
          <w:lang w:val="uk-UA"/>
        </w:rPr>
        <w:tab/>
        <w:t>Зображення, побудовані за законами нарисної геометрії, дають ін формацію про форму тіл, їх взаємне розташування в просторі, дозволяють дослідити їх геометричні властивості,  їх розмі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32"/>
        </w:rPr>
        <w:t>1 УМОВНІ ПОЗНАЧЕННЯ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= - рівняння, результат дії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  <w:t>- збіг.</w:t>
      </w:r>
    </w:p>
    <w:p>
      <w:pPr>
        <w:pStyle w:val="Normal"/>
        <w:rPr/>
      </w:pP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– </w:t>
      </w:r>
      <w:r>
        <w:rPr>
          <w:lang w:val="uk-UA"/>
        </w:rPr>
        <w:t>паралель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  <w:t>- перпендикуляр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  <w:t>- перетин.</w:t>
      </w:r>
    </w:p>
    <w:p>
      <w:pPr>
        <w:pStyle w:val="Normal"/>
        <w:rPr/>
      </w:pPr>
      <w:r>
        <w:rPr>
          <w:sz w:val="36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36"/>
          <w:lang w:val="uk-UA"/>
        </w:rPr>
        <w:t xml:space="preserve"> </w:t>
      </w:r>
      <w:r>
        <w:rPr>
          <w:lang w:val="uk-UA"/>
        </w:rPr>
        <w:t>-</w:t>
      </w:r>
      <w:r>
        <w:rPr>
          <w:sz w:val="36"/>
          <w:lang w:val="uk-UA"/>
        </w:rPr>
        <w:t xml:space="preserve"> </w:t>
      </w:r>
      <w:r>
        <w:rPr>
          <w:lang w:val="uk-UA"/>
        </w:rPr>
        <w:t>минобіж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</w:t>
      </w:r>
      <w:r>
        <w:rPr>
          <w:lang w:val="uk-UA"/>
        </w:rPr>
        <w:t>- належ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t>- логічний наслідок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uk-UA"/>
        </w:rPr>
        <w:t xml:space="preserve"> </w:t>
      </w:r>
      <w:r>
        <w:rPr>
          <w:lang w:val="uk-UA"/>
        </w:rPr>
        <w:t>- і (сполучник).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66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20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</w:t>
      </w:r>
      <w:r>
        <w:rPr>
          <w:lang w:val="uk-UA"/>
        </w:rPr>
        <w:t>- знак переходу від однієї проекції до іншо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1.1 Метод проецію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Процес отримання зображень предмета на будь-якій площині за допомогою проеціючих променів називається проеціюванням (рис. 1)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36195" distB="36195" distL="6401435" distR="6401435" simplePos="0" locked="0" layoutInCell="0" allowOverlap="1" relativeHeight="383">
            <wp:simplePos x="0" y="0"/>
            <wp:positionH relativeFrom="margin">
              <wp:posOffset>800100</wp:posOffset>
            </wp:positionH>
            <wp:positionV relativeFrom="paragraph">
              <wp:posOffset>51435</wp:posOffset>
            </wp:positionV>
            <wp:extent cx="291465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площина;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S – проеціючий промінь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А,В – точки простору;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проекції точок А,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на площин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(Якщо А належить S, т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Рисунок 1              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є результат перетин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S</w:t>
      </w:r>
      <w:r>
        <w:rPr>
          <w:vertAlign w:val="subscript"/>
          <w:lang w:val="uk-UA"/>
        </w:rPr>
        <w:t>3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). Для одерж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проекції будь-якого пре-</w:t>
      </w:r>
    </w:p>
    <w:p>
      <w:pPr>
        <w:pStyle w:val="3"/>
        <w:rPr/>
      </w:pPr>
      <w:r>
        <w:rPr/>
        <w:t xml:space="preserve">                                                                                        </w:t>
      </w:r>
      <w:r>
        <w:rPr/>
        <w:t>дмета проеціючі промені  проводять через ряд точок цього предмет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Проеціювання називається паралельним, якщо воно забезпечується пучком проеціючих променів, паралельних напрямку проекціювання (рис. 2).</w:t>
      </w:r>
    </w:p>
    <w:p>
      <w:pPr>
        <w:pStyle w:val="TextBody"/>
        <w:rPr/>
      </w:pPr>
      <w:r>
        <w:rPr>
          <w:szCs w:val="28"/>
        </w:rPr>
        <w:tab/>
        <w:t>В залежності від напрямку проеціючого променя (рис. 1) проеціювання розподіляється на:</w:t>
      </w:r>
    </w:p>
    <w:p>
      <w:pPr>
        <w:pStyle w:val="Normal"/>
        <w:numPr>
          <w:ilvl w:val="0"/>
          <w:numId w:val="26"/>
        </w:numPr>
        <w:rPr/>
      </w:pPr>
      <w:r>
        <w:drawing>
          <wp:anchor behindDoc="1" distT="0" distB="0" distL="114935" distR="114935" simplePos="0" locked="0" layoutInCell="0" allowOverlap="1" relativeHeight="390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228600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column">
              <wp:posOffset>280670</wp:posOffset>
            </wp:positionH>
            <wp:positionV relativeFrom="paragraph">
              <wp:posOffset>635</wp:posOffset>
            </wp:positionV>
            <wp:extent cx="323850" cy="209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ямокутне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</w:t>
      </w:r>
    </w:p>
    <w:p>
      <w:pPr>
        <w:pStyle w:val="Normal"/>
        <w:numPr>
          <w:ilvl w:val="0"/>
          <w:numId w:val="26"/>
        </w:numPr>
        <w:rPr/>
      </w:pPr>
      <w:r>
        <w:rPr>
          <w:lang w:val="uk-UA"/>
        </w:rPr>
        <w:t xml:space="preserve">косокутне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ind w:left="75" w:firstLine="6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30705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9pt" to="144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Проеціювання називається ортогональним, якщо проеціючі промені паралельні і утворюють з площиною проекцій кут 90</w:t>
      </w:r>
      <w:r>
        <w:rPr>
          <w:vertAlign w:val="superscript"/>
          <w:lang w:val="uk-UA"/>
        </w:rPr>
        <w:t>0</w:t>
      </w:r>
      <w:r>
        <w:rPr>
          <w:lang w:val="uk-UA"/>
        </w:rPr>
        <w:t>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ab/>
        <w:t>Положення точки в просторі не визначається однією проекцією точки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Монжа</w:t>
      </w:r>
    </w:p>
    <w:p>
      <w:pPr>
        <w:pStyle w:val="Normal"/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both"/>
        <w:rPr/>
      </w:pPr>
      <w:r>
        <w:rPr/>
        <w:tab/>
        <w:t>Французький вчений Гаспар Монж в 1780-х роках узагальнив і обґрунтував метод побудови ортогональних проекцій на 2-х взаємно-перпендикулярних площинах проекцій з послідовним сумісництвом цих площин (рис. 3)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горизонтальна площина проекцій;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5525" cy="30391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3038475"/>
                                  <wp:effectExtent l="0" t="0" r="0" b="0"/>
                                  <wp:docPr id="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239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1955" cy="3038475"/>
                            <wp:effectExtent l="0" t="0" r="0" b="0"/>
                            <wp:docPr id="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фронтальна площина проекцій;</w:t>
      </w:r>
    </w:p>
    <w:p>
      <w:pPr>
        <w:pStyle w:val="Normal"/>
        <w:rPr/>
      </w:pPr>
      <w:r>
        <w:rPr>
          <w:lang w:val="uk-UA"/>
        </w:rPr>
        <w:t>ох – вісь проекцій; ох=П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/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;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горизонтальна та фронтальна проекції точок. Дві проекції однознач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изначають положення точки у простор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Рисунок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овернувши площину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навколо осі ох до суміщення з продовженням площини П</w:t>
      </w:r>
      <w:r>
        <w:rPr>
          <w:vertAlign w:val="subscript"/>
          <w:lang w:val="uk-UA"/>
        </w:rPr>
        <w:t>2</w:t>
      </w:r>
      <w:r>
        <w:rPr>
          <w:lang w:val="uk-UA"/>
        </w:rPr>
        <w:t>, одержимо зображення, яке називається епюром або комплексним кресленням (рис. 4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лінія зв’язку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page">
                  <wp:posOffset>1019810</wp:posOffset>
                </wp:positionH>
                <wp:positionV relativeFrom="paragraph">
                  <wp:posOffset>4445</wp:posOffset>
                </wp:positionV>
                <wp:extent cx="5991225" cy="25057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2335" cy="1981200"/>
                                  <wp:effectExtent l="0" t="0" r="0" b="0"/>
                                  <wp:docPr id="1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233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97.3pt;mso-wrap-distance-left:504pt;mso-wrap-distance-right:504pt;mso-wrap-distance-top:2.9pt;mso-wrap-distance-bottom:2.9pt;margin-top:0.3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2335" cy="1981200"/>
                            <wp:effectExtent l="0" t="0" r="0" b="0"/>
                            <wp:docPr id="1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233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Лінією зв’язку називається перпендикуляр до осі проекцій, що проходить через 2 проекції точ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екції точки на три взаємно перпендикулярні площ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ретя площина П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перпендикулярна до двох даних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(рис. 5)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337560" cy="2701925"/>
            <wp:effectExtent l="0" t="0" r="0" b="0"/>
            <wp:docPr id="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профільна площина проекцій;</w:t>
      </w:r>
    </w:p>
    <w:p>
      <w:pPr>
        <w:pStyle w:val="Normal"/>
        <w:rPr>
          <w:lang w:val="uk-UA"/>
        </w:rPr>
      </w:pPr>
      <w:r>
        <w:rPr>
          <w:lang w:val="uk-UA"/>
        </w:rPr>
        <w:t>ох, оу, оz – осі координат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профільна проекція точки 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оординатою називається відстань від точки до площини проекцій:</w:t>
      </w:r>
    </w:p>
    <w:p>
      <w:pPr>
        <w:pStyle w:val="Normal"/>
        <w:rPr/>
      </w:pPr>
      <w:r>
        <w:rPr>
          <w:lang w:val="uk-UA"/>
        </w:rPr>
        <w:t>А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Координата z</w:t>
      </w:r>
      <w:r>
        <w:rPr>
          <w:vertAlign w:val="subscript"/>
          <w:lang w:val="uk-UA"/>
        </w:rPr>
        <w:t>A</w:t>
      </w:r>
      <w:r>
        <w:rPr>
          <w:lang w:val="uk-UA"/>
        </w:rPr>
        <w:t xml:space="preserve"> (апліката), відстань від точки А до площини П</w:t>
      </w:r>
      <w:r>
        <w:rPr>
          <w:vertAlign w:val="subscript"/>
          <w:lang w:val="uk-UA"/>
        </w:rPr>
        <w:t>1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АА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координата х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(абсциса), відстань від точки А до площини П</w:t>
      </w:r>
      <w:r>
        <w:rPr>
          <w:vertAlign w:val="sub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А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координата у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(ордината), відстань від точки А до площини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сля суміщення площин проекцій утворюється епюр (рис. 6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6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1225" cy="24079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7340" cy="2407920"/>
                                  <wp:effectExtent l="0" t="0" r="0" b="0"/>
                                  <wp:docPr id="1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7340" cy="2407920"/>
                            <wp:effectExtent l="0" t="0" r="0" b="0"/>
                            <wp:docPr id="1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очки і проекції точок визначаються координатами:</w:t>
      </w:r>
    </w:p>
    <w:p>
      <w:pPr>
        <w:pStyle w:val="Normal"/>
        <w:rPr/>
      </w:pPr>
      <w:r>
        <w:rPr>
          <w:lang w:val="uk-UA"/>
        </w:rPr>
        <w:t>А-(х</w:t>
      </w:r>
      <w:r>
        <w:rPr>
          <w:vertAlign w:val="subscript"/>
          <w:lang w:val="uk-UA"/>
        </w:rPr>
        <w:t>А</w:t>
      </w:r>
      <w:r>
        <w:rPr>
          <w:lang w:val="uk-UA"/>
        </w:rPr>
        <w:t>, у</w:t>
      </w:r>
      <w:r>
        <w:rPr>
          <w:vertAlign w:val="subscript"/>
          <w:lang w:val="uk-UA"/>
        </w:rPr>
        <w:t>А</w:t>
      </w:r>
      <w:r>
        <w:rPr>
          <w:lang w:val="uk-UA"/>
        </w:rPr>
        <w:t>, z</w:t>
      </w:r>
      <w:r>
        <w:rPr>
          <w:vertAlign w:val="subscript"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-( х</w:t>
      </w:r>
      <w:r>
        <w:rPr>
          <w:vertAlign w:val="subscript"/>
          <w:lang w:val="uk-UA"/>
        </w:rPr>
        <w:t>А</w:t>
      </w:r>
      <w:r>
        <w:rPr>
          <w:lang w:val="uk-UA"/>
        </w:rPr>
        <w:t>, у</w:t>
      </w:r>
      <w:r>
        <w:rPr>
          <w:vertAlign w:val="subscript"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-( х</w:t>
      </w:r>
      <w:r>
        <w:rPr>
          <w:vertAlign w:val="subscript"/>
          <w:lang w:val="uk-UA"/>
        </w:rPr>
        <w:t>А</w:t>
      </w:r>
      <w:r>
        <w:rPr>
          <w:lang w:val="uk-UA"/>
        </w:rPr>
        <w:t>, z</w:t>
      </w:r>
      <w:r>
        <w:rPr>
          <w:vertAlign w:val="subscript"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>-( у</w:t>
      </w:r>
      <w:r>
        <w:rPr>
          <w:vertAlign w:val="subscript"/>
          <w:lang w:val="uk-UA"/>
        </w:rPr>
        <w:t>А</w:t>
      </w:r>
      <w:r>
        <w:rPr>
          <w:lang w:val="uk-UA"/>
        </w:rPr>
        <w:t>, z</w:t>
      </w:r>
      <w:r>
        <w:rPr>
          <w:vertAlign w:val="subscript"/>
          <w:lang w:val="uk-UA"/>
        </w:rPr>
        <w:t>А</w:t>
      </w:r>
      <w:r>
        <w:rPr>
          <w:lang w:val="uk-UA"/>
        </w:rPr>
        <w:t>)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Класифікація точок простору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</w:rPr>
        <w:t>Із усієї множини точок простору R можна виділити наступні підмножини.</w:t>
      </w:r>
    </w:p>
    <w:p>
      <w:pPr>
        <w:pStyle w:val="Normal"/>
        <w:rPr>
          <w:lang w:val="uk-UA"/>
        </w:rPr>
      </w:pPr>
      <w:r>
        <w:drawing>
          <wp:anchor behindDoc="1" distT="36195" distB="36195" distL="6401435" distR="6401435" simplePos="0" locked="0" layoutInCell="0" allowOverlap="1" relativeHeight="402">
            <wp:simplePos x="0" y="0"/>
            <wp:positionH relativeFrom="margin">
              <wp:posOffset>2057400</wp:posOffset>
            </wp:positionH>
            <wp:positionV relativeFrom="page">
              <wp:posOffset>6206490</wp:posOffset>
            </wp:positionV>
            <wp:extent cx="3543300" cy="249491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Трипараметричне – точки, що мають три значущі координати (рис. 7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7</w:t>
      </w:r>
    </w:p>
    <w:p>
      <w:pPr>
        <w:pStyle w:val="Normal"/>
        <w:ind w:firstLine="708"/>
        <w:rPr/>
      </w:pPr>
      <w:r>
        <w:rPr/>
        <w:t xml:space="preserve">Двопараметричне – точки, що лежать на площині і мають дві значущі координати (рис. 8)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485900" cy="247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Y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e>
        </m:eqArr>
      </m:oMath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Z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e>
        </m:eqAr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</m:oMath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9485" cy="155448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301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315" r="-28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38850" cy="1475105"/>
                                  <wp:effectExtent l="0" t="0" r="0" b="0"/>
                                  <wp:docPr id="2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22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301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315" r="-28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038850" cy="1475105"/>
                            <wp:effectExtent l="0" t="0" r="0" b="0"/>
                            <wp:docPr id="2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885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Однопараметричне – точки лежать на осі проекцій і мають одну значущу координату (рис. 9)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4">
            <wp:simplePos x="0" y="0"/>
            <wp:positionH relativeFrom="column">
              <wp:posOffset>3429000</wp:posOffset>
            </wp:positionH>
            <wp:positionV relativeFrom="paragraph">
              <wp:posOffset>14605</wp:posOffset>
            </wp:positionV>
            <wp:extent cx="2579370" cy="420497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9</w:t>
      </w:r>
    </w:p>
    <w:p>
      <w:pPr>
        <w:pStyle w:val="Heading2"/>
        <w:rPr>
          <w:sz w:val="28"/>
          <w:szCs w:val="48"/>
        </w:rPr>
      </w:pPr>
      <w:r>
        <w:rPr>
          <w:sz w:val="28"/>
          <w:szCs w:val="48"/>
        </w:rPr>
        <w:t>Л Е К Ц І Я  2</w:t>
      </w:r>
    </w:p>
    <w:p>
      <w:pPr>
        <w:pStyle w:val="Normal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Heading1"/>
        <w:rPr>
          <w:szCs w:val="32"/>
        </w:rPr>
      </w:pPr>
      <w:r>
        <w:rPr>
          <w:szCs w:val="32"/>
        </w:rPr>
        <w:t>ПРОЕЦІЮВАННЯ ПРЯМОЇ. ТОЧКА НА ПРЯМІЙ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ряма являє собою множину точок і в просторі безмежна – (АВ), (СД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, m.</w:t>
      </w:r>
    </w:p>
    <w:p>
      <w:pPr>
        <w:pStyle w:val="TextBody"/>
        <w:rPr/>
      </w:pPr>
      <w:r>
        <w:rPr/>
        <w:tab/>
        <w:t>Відрізком прямої називається множина, що складається з двох різних точок та усіх точок між ними –[АВ]; [СД].</w:t>
      </w:r>
    </w:p>
    <w:p>
      <w:pPr>
        <w:pStyle w:val="Normal"/>
        <w:jc w:val="both"/>
        <w:rPr/>
      </w:pPr>
      <w:r>
        <w:rPr>
          <w:lang w:val="uk-UA"/>
        </w:rPr>
        <w:tab/>
        <w:t>Напрямний промінь складається з однієї точки і прямої без граничної в одному напрямку – [А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bCs/>
          <w:szCs w:val="32"/>
        </w:rPr>
        <w:t>Р</w:t>
      </w:r>
      <w:r>
        <w:rPr>
          <w:b/>
          <w:bCs/>
          <w:szCs w:val="32"/>
          <w:lang w:val="uk-UA"/>
        </w:rPr>
        <w:t>ізні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положення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прямої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відносно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площини проекцій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rPr>
          <w:i/>
          <w:i/>
        </w:rPr>
      </w:pPr>
      <w:r>
        <w:rPr>
          <w:i/>
        </w:rPr>
        <w:t>Прямі загального положення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rPr/>
      </w:pPr>
      <w:r>
        <w:rPr/>
        <w:tab/>
        <w:t>Прямими загального положення називаються прямі, не паралельні жодній з площин проекцій (рис. 10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663440" cy="3498215"/>
            <wp:effectExtent l="0" t="0" r="0" b="0"/>
            <wp:docPr id="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 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>Будь-яка проекція прямої загального положення менше  її дійсної величини. Значення проекцій прямої визначається в просторі з прямокутного трикутника:</w:t>
      </w:r>
    </w:p>
    <w:p>
      <w:pPr>
        <w:pStyle w:val="Normal"/>
        <w:jc w:val="center"/>
        <w:rPr/>
      </w:pPr>
      <w:r>
        <w:rPr>
          <w:lang w:val="uk-UA"/>
        </w:rPr>
        <w:t>[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>]=[АВ]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  <w:t>[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]=[АВ]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  <w:t>[А</w:t>
      </w:r>
      <w:r>
        <w:rPr>
          <w:vertAlign w:val="subscript"/>
          <w:lang w:val="uk-UA"/>
        </w:rPr>
        <w:t>3</w:t>
      </w:r>
      <w:r>
        <w:rPr>
          <w:lang w:val="uk-UA"/>
        </w:rPr>
        <w:t>В</w:t>
      </w:r>
      <w:r>
        <w:rPr>
          <w:vertAlign w:val="subscript"/>
          <w:lang w:val="uk-UA"/>
        </w:rPr>
        <w:t>3</w:t>
      </w:r>
      <w:r>
        <w:rPr>
          <w:lang w:val="uk-UA"/>
        </w:rPr>
        <w:t>]=[АВ]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- кути нахилу прямої до площини проекцій.</w:t>
      </w:r>
    </w:p>
    <w:p>
      <w:pPr>
        <w:pStyle w:val="Normal"/>
        <w:jc w:val="both"/>
        <w:rPr/>
      </w:pPr>
      <w:r>
        <w:rPr>
          <w:lang w:val="uk-UA"/>
        </w:rPr>
        <w:tab/>
        <w:t>Дійсна величина відрізка прямої і кут нахилу прямої до площини проекцій на епюрі можуть бути знайдені з прямокутного трикутника, в котрім один катет дорівнює проекції відрізка на цій площині проекцій, другий – різниці відстаней кінців відрізка від цієї площини проекцій.</w:t>
      </w:r>
    </w:p>
    <w:p>
      <w:pPr>
        <w:pStyle w:val="Normal"/>
        <w:jc w:val="both"/>
        <w:rPr/>
      </w:pPr>
      <w:r>
        <w:rPr>
          <w:lang w:val="uk-UA"/>
        </w:rPr>
        <w:tab/>
        <w:t>Проекції точки, що належать прямій, розміщуються на відповідних проекціях цієї прямо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i/>
          <w:i/>
          <w:szCs w:val="32"/>
        </w:rPr>
      </w:pPr>
      <w:r>
        <w:rPr>
          <w:i/>
          <w:szCs w:val="32"/>
        </w:rPr>
        <w:t>Прямі особливого положення</w:t>
      </w:r>
    </w:p>
    <w:p>
      <w:pPr>
        <w:pStyle w:val="Normal"/>
        <w:jc w:val="center"/>
        <w:rPr>
          <w:i/>
          <w:i/>
          <w:szCs w:val="32"/>
          <w:lang w:val="uk-UA"/>
        </w:rPr>
      </w:pPr>
      <w:r>
        <w:rPr>
          <w:i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Прямими особливого положення називаються прямі, паралельні одній або двом площинам проекцій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о прямих особливого положення відносяться прямі рівня та проеціючі прям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Cs w:val="32"/>
          <w:lang w:val="uk-UA"/>
        </w:rPr>
      </w:pPr>
      <w:r>
        <w:rPr>
          <w:b/>
          <w:bCs/>
          <w:i/>
          <w:szCs w:val="32"/>
          <w:lang w:val="uk-UA"/>
        </w:rPr>
        <w:t>Прямі рів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Cs w:val="32"/>
          <w:lang w:val="uk-UA"/>
        </w:rPr>
      </w:pPr>
      <w:r>
        <w:rPr>
          <w:b/>
          <w:bCs/>
          <w:i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ямі, паралельні одній площині проекцій називаються прямими рівня (горизонтальна, фронтальна, профільна прямі) (рис. 11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ямі рівня на відповідну площину проекцій проеціються дійсною величиною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uk-UA"/>
        </w:rPr>
      </w:pPr>
      <w:r>
        <w:rPr>
          <w:lang w:val="uk-UA"/>
        </w:rPr>
        <w:tab/>
        <w:t>Горизонтальна пряма h</w:t>
      </w:r>
      <w:r>
        <w:rPr>
          <w:rFonts w:cs="Arial" w:ascii="Arial" w:hAnsi="Arial"/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10535" cy="1466850"/>
            <wp:effectExtent l="0" t="0" r="0" b="0"/>
            <wp:docPr id="2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jc w:val="righ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 xml:space="preserve">Фронтальна пряма f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/>
        <w:drawing>
          <wp:inline distT="0" distB="0" distL="0" distR="0">
            <wp:extent cx="3081655" cy="1657350"/>
            <wp:effectExtent l="0" t="0" r="0" b="0"/>
            <wp:docPr id="2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lang w:val="uk-UA"/>
        </w:rPr>
        <w:t>Рисунок 11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  <w:t xml:space="preserve">Профільна пряма Р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3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000375" cy="238125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vertAlign w:val="subscript"/>
          <w:lang w:val="uk-UA"/>
        </w:rPr>
      </w:pPr>
      <w:r>
        <w:rPr/>
        <w:t xml:space="preserve">                                                               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jc w:val="center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1, продов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iCs/>
          <w:szCs w:val="32"/>
          <w:lang w:val="uk-UA"/>
        </w:rPr>
      </w:pPr>
      <w:r>
        <w:rPr>
          <w:b/>
          <w:i/>
          <w:iCs/>
          <w:szCs w:val="32"/>
          <w:lang w:val="uk-UA"/>
        </w:rPr>
        <w:t>Проеціючі прям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iCs/>
          <w:szCs w:val="32"/>
          <w:lang w:val="uk-UA"/>
        </w:rPr>
      </w:pPr>
      <w:r>
        <w:rPr>
          <w:b/>
          <w:i/>
          <w:i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еціючими прямими називаються прямі, паралельні двом площинам проекцій, перпендикулярні до третьої (горизонтально-проеціючі, фронтально-проеціючі, профільно-проеціючі) (рис. 12)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  <w:t>Горизонтально-проеціючі:</w:t>
      </w:r>
    </w:p>
    <w:p>
      <w:pPr>
        <w:pStyle w:val="Normal"/>
        <w:widowControl w:val="false"/>
        <w:autoSpaceDE w:val="false"/>
        <w:rPr>
          <w:lang w:val="uk-UA"/>
        </w:rPr>
      </w:pPr>
      <w:r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266950" cy="180022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  <w:r>
        <w:rPr>
          <w:lang w:val="uk-UA"/>
        </w:rPr>
        <w:tab/>
        <w:tab/>
        <w:t xml:space="preserve">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Фронтально-проеціючі: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71750" cy="225742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t xml:space="preserve">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d>
              </m:e>
            </m:rad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d>
              </m:e>
            </m:rad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t>Рисунок 12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  <w:t>Профільно – проеціючі: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857500" cy="25908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2, продов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заємне положення прямих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Дві прямі можуть бути паралельними, перетинатися або схрещуватис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Паралельні прям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Якщо прямі паралельні, то їх однойменні проекції паралельні (в окремому випадку - співпадають) (рис. 13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4889500" cy="20320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2031840"/>
                          <a:chOff x="0" y="0"/>
                          <a:chExt cx="4889520" cy="203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362320" y="50760"/>
                            <a:ext cx="25272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0318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2pt;width:385.05pt;height:160pt" coordorigin="900,244" coordsize="7701,3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20;top:324;width:3979;height:30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244;width:3199;height:31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54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716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15pt" to="10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15pt" to="13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5146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15pt" to="19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575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15pt" to="22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</w:t>
      </w:r>
      <w:r>
        <w:rPr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װ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         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           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uk-UA"/>
        </w:rPr>
      </w:pP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lang w:val="uk-UA"/>
        </w:rPr>
        <w:t xml:space="preserve">          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en-US"/>
        </w:rPr>
        <w:t>V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װ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         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lang w:val="uk-UA"/>
        </w:rPr>
        <w:t xml:space="preserve">          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40"/>
          <w:szCs w:val="40"/>
          <w:lang w:val="uk-UA"/>
        </w:rPr>
      </w:pPr>
      <w:r>
        <w:rPr>
          <w:lang w:val="uk-UA"/>
        </w:rPr>
        <w:t>Рисунок 13</w:t>
      </w:r>
    </w:p>
    <w:p>
      <w:pPr>
        <w:pStyle w:val="Footer"/>
        <w:tabs>
          <w:tab w:val="clear" w:pos="4677"/>
          <w:tab w:val="clear" w:pos="9355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uk-UA"/>
        </w:rPr>
      </w:pPr>
      <w:r>
        <w:rPr>
          <w:b/>
          <w:bCs/>
          <w:i/>
          <w:lang w:val="uk-UA"/>
        </w:rPr>
        <w:t>Перетинаючі прямі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Однойменні проекції перетинаючих прямих перетинаються (в окремому випадку – співпадають) (рис. 14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Точки перетину проекцій прямих мають проеціючий зв’язок, тобто є проекціями спільних для цих прямих точок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36195" distB="36195" distL="6401435" distR="6401435" simplePos="0" locked="0" layoutInCell="0" allowOverlap="1" relativeHeight="408">
            <wp:simplePos x="0" y="0"/>
            <wp:positionH relativeFrom="margin">
              <wp:posOffset>28575</wp:posOffset>
            </wp:positionH>
            <wp:positionV relativeFrom="paragraph">
              <wp:posOffset>25400</wp:posOffset>
            </wp:positionV>
            <wp:extent cx="2486025" cy="180975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6401435" distR="6401435" simplePos="0" locked="0" layoutInCell="0" allowOverlap="1" relativeHeight="409">
            <wp:simplePos x="0" y="0"/>
            <wp:positionH relativeFrom="margin">
              <wp:posOffset>3248025</wp:posOffset>
            </wp:positionH>
            <wp:positionV relativeFrom="paragraph">
              <wp:posOffset>34925</wp:posOffset>
            </wp:positionV>
            <wp:extent cx="2238375" cy="1685925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  <m:r>
            <w:rPr>
              <w:rFonts w:ascii="Cambria Math" w:hAnsi="Cambria Math"/>
            </w:rPr>
            <m:t xml:space="preserve">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</m:e>
          </m:eqArr>
          <m:r>
            <w:rPr>
              <w:rFonts w:ascii="Cambria Math" w:hAnsi="Cambria Math"/>
            </w:rPr>
            <m:t xml:space="preserve">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4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хрещуванні прям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2857500</wp:posOffset>
            </wp:positionH>
            <wp:positionV relativeFrom="paragraph">
              <wp:posOffset>290195</wp:posOffset>
            </wp:positionV>
            <wp:extent cx="2800350" cy="276225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Схрещуванні прямі не перетинаються і не паралельні, спільних точок не мають (рис. 15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381000</wp:posOffset>
            </wp:positionH>
            <wp:positionV relativeFrom="paragraph">
              <wp:posOffset>85725</wp:posOffset>
            </wp:positionV>
            <wp:extent cx="2019300" cy="228600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5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Точки 1-2 та 3-4 називаються конкуруючими. Це такі точки, котрі належать одному проеціючому проміню, але належать різним прями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нкуруючі точки використовуються для оприділення видимості елементів на кресленні. Видимими є точки, котрі розташовані далі від площини проекцій (ближчі до спостерігача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екції прямого кут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Якщо хоча б одна з сторін прямого кута паралельна площині проекцій, то кут проеціюється на цю площину прямим кутом (рис. 16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866765" cy="2542540"/>
            <wp:effectExtent l="0" t="0" r="0" b="0"/>
            <wp:docPr id="4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/>
          </m:limUp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6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 xml:space="preserve">На рис. 16 зображено прямий кут, у котрого пряма m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а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находиться в площині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до П</w:t>
      </w:r>
      <w:r>
        <w:rPr>
          <w:vertAlign w:val="subscript"/>
          <w:lang w:val="uk-UA"/>
        </w:rPr>
        <w:t>1</w:t>
      </w:r>
      <w:r>
        <w:rPr>
          <w:lang w:val="uk-UA"/>
        </w:rPr>
        <w:t>. Якщо кут проеціюється прямим на горизонтальну і фронтальну площини проекцій, а кожна з його сторін не паралельна площині проекцій, то цей кут не є прямим (рис. 17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1600200</wp:posOffset>
            </wp:positionH>
            <wp:positionV relativeFrom="paragraph">
              <wp:posOffset>1905</wp:posOffset>
            </wp:positionV>
            <wp:extent cx="2838450" cy="2095500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2"/>
          <w:lang w:val="uk-UA"/>
        </w:rPr>
      </w:pPr>
      <w:r>
        <w:rPr>
          <w:lang w:val="uk-UA"/>
        </w:rPr>
        <w:t>Рисунок 1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bookmarkStart w:id="0" w:name="a"/>
      <w:bookmarkEnd w:id="0"/>
      <w:r>
        <w:rPr>
          <w:b/>
          <w:bCs/>
          <w:szCs w:val="48"/>
          <w:lang w:val="uk-UA"/>
        </w:rPr>
        <w:t>Л Е К Ц І Я  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ПЛОЩИ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ою називається нерозривна множина послідовних положень твірної прямої (m), котра переміщується паралельно самій собі за напрямною прямою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) (рис. 18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1952625</wp:posOffset>
            </wp:positionH>
            <wp:positionV relativeFrom="paragraph">
              <wp:posOffset>136525</wp:posOffset>
            </wp:positionV>
            <wp:extent cx="1933575" cy="161925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На епюрі площина може бути заданою:</w:t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Трьома точками, що не належать одній прямій (рис. 19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971550</wp:posOffset>
            </wp:positionH>
            <wp:positionV relativeFrom="paragraph">
              <wp:posOffset>7620</wp:posOffset>
            </wp:positionV>
            <wp:extent cx="2000250" cy="2000250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⊄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9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рямою і точкою, що не належить цій прямій (рис. 20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914400</wp:posOffset>
            </wp:positionH>
            <wp:positionV relativeFrom="paragraph">
              <wp:posOffset>78105</wp:posOffset>
            </wp:positionV>
            <wp:extent cx="1933575" cy="1733550"/>
            <wp:effectExtent l="0" t="0" r="0" b="0"/>
            <wp:wrapNone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5pt" to="368.9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⊃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0</w:t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аралельними прямими (рис. 21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561975</wp:posOffset>
            </wp:positionH>
            <wp:positionV relativeFrom="paragraph">
              <wp:posOffset>24130</wp:posOffset>
            </wp:positionV>
            <wp:extent cx="2181225" cy="1524000"/>
            <wp:effectExtent l="0" t="0" r="0" b="0"/>
            <wp:wrapNone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еретинаючими прямими (рис. 22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355600</wp:posOffset>
            </wp:positionH>
            <wp:positionV relativeFrom="paragraph">
              <wp:posOffset>111125</wp:posOffset>
            </wp:positionV>
            <wp:extent cx="1930400" cy="1663700"/>
            <wp:effectExtent l="0" t="0" r="0" b="0"/>
            <wp:wrapNone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3810</wp:posOffset>
            </wp:positionH>
            <wp:positionV relativeFrom="paragraph">
              <wp:posOffset>163195</wp:posOffset>
            </wp:positionV>
            <wp:extent cx="2257425" cy="1838325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лоскою фігурою (трикутником) (рис. 23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3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Слідами площин (рис. 24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228600</wp:posOffset>
            </wp:positionH>
            <wp:positionV relativeFrom="paragraph">
              <wp:posOffset>372110</wp:posOffset>
            </wp:positionV>
            <wp:extent cx="2171700" cy="1960880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Слідами площин називають лінії перетину площин з площинами проекцій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РІЗНІ ПОЛОЖЕННЯ ПЛОЩИНИ ВІДНОСНО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Cs w:val="32"/>
          <w:lang w:val="uk-UA"/>
        </w:rPr>
        <w:t>ПЛОЩИН ПРОЕКЦІЙ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щина загальн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Площиною загального (довільного) положення називають площину не перпендикулярну жодній з площин проекцій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щини особлив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и особливого положення поділяються на площини проеціючі і рівн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роеціючою площиною називають площину, перпендикулярну одній з площин проекцій: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/>
      </w:pPr>
      <w:r>
        <w:rPr>
          <w:lang w:val="uk-UA"/>
        </w:rPr>
        <w:t>горизонтально-проеціюча (Г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) (рис. 25);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фронтально-проеціюча (Ф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</w:t>
      </w:r>
      <w:r>
        <w:rPr>
          <w:vertAlign w:val="subscript"/>
          <w:lang w:val="uk-UA"/>
        </w:rPr>
        <w:t>2</w:t>
      </w:r>
      <w:r>
        <w:rPr>
          <w:lang w:val="uk-UA"/>
        </w:rPr>
        <w:t>);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профільно-проеціюча (Е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</w:t>
      </w:r>
      <w:r>
        <w:rPr>
          <w:vertAlign w:val="subscript"/>
          <w:lang w:val="uk-UA"/>
        </w:rPr>
        <w:t>3</w:t>
      </w:r>
      <w:r>
        <w:rPr>
          <w:lang w:val="uk-UA"/>
        </w:rPr>
        <w:t>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6038850" cy="2390775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⊥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5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еціючі площини мають збірну властивість, котра складається з того, що всі елементи проеціючої площини проеціюються в одну лінію на площині проекцій, до якої вона перпендикулярна. Ця лінія зветься головною проекцією або слідом площини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Проеціючі площини часто використовуються як допоміжні площини при розв’язанні задач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ою рівня називають площину, паралельну до однієї з площин проекцій, і відповідно перпендикулярну до двох інших: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горизонтальна площина рівня (рис. 26);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1257300</wp:posOffset>
            </wp:positionH>
            <wp:positionV relativeFrom="paragraph">
              <wp:posOffset>72390</wp:posOffset>
            </wp:positionV>
            <wp:extent cx="2695575" cy="256222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Г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ох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натуральна величина трикутни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6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фронтальна площина рівня (рис. 27);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800100</wp:posOffset>
            </wp:positionH>
            <wp:positionV relativeFrom="paragraph">
              <wp:posOffset>23495</wp:posOffset>
            </wp:positionV>
            <wp:extent cx="4140835" cy="1149350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28383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Ф</w:t>
      </w:r>
      <w:r>
        <w:rPr>
          <w:sz w:val="18"/>
          <w:szCs w:val="18"/>
          <w:lang w:val="uk-UA"/>
        </w:rPr>
        <w:t>1</w:t>
      </w:r>
      <w:r>
        <w:rPr>
          <w:lang w:val="en-US"/>
        </w:rPr>
        <w:t xml:space="preserve"> || OX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3076575" cy="2552700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4253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фільна площина рівня (рис. 28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sz w:val="36"/>
          <w:szCs w:val="36"/>
          <w:lang w:val="uk-UA"/>
        </w:rPr>
        <w:t xml:space="preserve">Е </w:t>
      </w:r>
      <w:r>
        <w:rPr>
          <w:rFonts w:ascii="Arial" w:hAnsi="Arial" w:cs="Arial"/>
          <w:sz w:val="36"/>
          <w:sz w:val="36"/>
          <w:szCs w:val="36"/>
          <w:rtl w:val="true"/>
          <w:lang w:val="uk-UA"/>
        </w:rPr>
        <w:t>װ</w:t>
      </w:r>
      <w:r>
        <w:rPr>
          <w:rFonts w:ascii="Arial" w:hAnsi="Arial" w:cs="Arial"/>
          <w:sz w:val="36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П</w:t>
      </w:r>
      <w:r>
        <w:rPr>
          <w:sz w:val="36"/>
          <w:szCs w:val="36"/>
          <w:vertAlign w:val="subscript"/>
          <w:lang w:val="uk-UA"/>
        </w:rPr>
        <w:t>3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В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С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val="uk-UA"/>
        </w:rPr>
        <w:t>װ</w:t>
      </w:r>
      <w:r>
        <w:rPr>
          <w:rFonts w:ascii="Arial" w:hAnsi="Arial" w:cs="Arial"/>
          <w:sz w:val="32"/>
          <w:sz w:val="32"/>
          <w:szCs w:val="32"/>
          <w:lang w:val="uk-UA"/>
        </w:rPr>
        <w:t xml:space="preserve"> </w:t>
      </w:r>
      <w:r>
        <w:rPr>
          <w:sz w:val="36"/>
          <w:szCs w:val="36"/>
          <w:lang w:val="uk-UA"/>
        </w:rPr>
        <w:t>оz</w:t>
      </w:r>
    </w:p>
    <w:p>
      <w:pPr>
        <w:pStyle w:val="Footer"/>
        <w:tabs>
          <w:tab w:val="clear" w:pos="4677"/>
          <w:tab w:val="clear" w:pos="9355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>В</w:t>
      </w:r>
      <w:r>
        <w:rPr>
          <w:vertAlign w:val="subscript"/>
          <w:lang w:val="uk-UA"/>
        </w:rPr>
        <w:t>3</w:t>
      </w:r>
      <w:r>
        <w:rPr>
          <w:lang w:val="uk-UA"/>
        </w:rPr>
        <w:t>С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натуральна величина трикутни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яма і точка у площин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В основі належності прямої площині є дві ознаки:</w:t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Якщо проходить через дві точки цієї площини (рис. 29);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1257300</wp:posOffset>
            </wp:positionH>
            <wp:positionV relativeFrom="paragraph">
              <wp:posOffset>191770</wp:posOffset>
            </wp:positionV>
            <wp:extent cx="2628900" cy="1249045"/>
            <wp:effectExtent l="0" t="0" r="0" b="0"/>
            <wp:wrapNone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9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Якщо пряма проходить через точку, що належить площині і паралельна будь-якій прямій цієї площини (рис. 30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1600200</wp:posOffset>
            </wp:positionH>
            <wp:positionV relativeFrom="paragraph">
              <wp:posOffset>107950</wp:posOffset>
            </wp:positionV>
            <wp:extent cx="2714625" cy="1256030"/>
            <wp:effectExtent l="0" t="0" r="0" b="0"/>
            <wp:wrapNone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sz w:val="32"/>
          <w:sz w:val="32"/>
          <w:szCs w:val="32"/>
          <w:rtl w:val="true"/>
          <w:lang w:val="uk-UA"/>
        </w:rPr>
        <w:t>װ</w:t>
      </w:r>
      <w:r>
        <w:rPr>
          <w:rFonts w:ascii="Arial" w:hAnsi="Arial" w:cs="Arial"/>
          <w:sz w:val="32"/>
          <w:sz w:val="32"/>
          <w:szCs w:val="32"/>
          <w:lang w:val="en-US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rFonts w:cs="Arial" w:ascii="Arial" w:hAnsi="Arial"/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0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Ф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</m:d>
      </m:oMath>
      <w:r>
        <w:rPr>
          <w:lang w:val="uk-UA"/>
        </w:rPr>
        <w:t xml:space="preserve"> (рис. 31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Побудув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Ф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гального положення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Алгоритм рішення: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еремо на площині точку Е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⊂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Будуємо пря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 другою ознакою: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eastAsia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401570" cy="2514600"/>
            <wp:effectExtent l="0" t="0" r="0" b="0"/>
            <wp:wrapNone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/>
        </w:rPr>
        <w:t xml:space="preserve">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очка належить площині, якщо вона належить будь-якій прямій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єї площини (рис. 32)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1537335</wp:posOffset>
            </wp:positionH>
            <wp:positionV relativeFrom="paragraph">
              <wp:posOffset>123825</wp:posOffset>
            </wp:positionV>
            <wp:extent cx="2246630" cy="2440940"/>
            <wp:effectExtent l="0" t="0" r="0" b="0"/>
            <wp:wrapNone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2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ф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m); А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Побудувати: А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>ф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m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Алгоритм рішення:</w:t>
      </w:r>
    </w:p>
    <w:p>
      <w:pPr>
        <w:pStyle w:val="Footer"/>
        <w:tabs>
          <w:tab w:val="clear" w:pos="4677"/>
          <w:tab w:val="clear" w:pos="9355"/>
          <w:tab w:val="left" w:pos="420" w:leader="none"/>
        </w:tabs>
        <w:rPr/>
      </w:pPr>
      <w:r>
        <w:rPr>
          <w:lang w:val="uk-UA"/>
        </w:rPr>
        <w:t>1</w:t>
        <w:tab/>
        <w:t xml:space="preserve">Проводимо довільну прям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(</w:t>
      </w:r>
      <w:r>
        <w:rPr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</w:t>
      </w:r>
      <w:r>
        <w:rPr>
          <w:vertAlign w:val="subscript"/>
          <w:lang w:val="uk-UA"/>
        </w:rPr>
        <w:t>2</w:t>
      </w:r>
      <w:r>
        <w:rPr>
          <w:lang w:val="uk-UA"/>
        </w:rPr>
        <w:t>)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>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)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при ць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420" w:leader="none"/>
        </w:tabs>
        <w:rPr/>
      </w:pPr>
      <w:r>
        <w:rPr>
          <w:lang w:val="uk-UA"/>
        </w:rPr>
        <w:t>2</w:t>
        <w:tab/>
        <w:t xml:space="preserve">Знаходи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ні лінії площин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Головні лінії – це лінії, що належать площині і одночасно паралельні будь-якій площині проекцій (рис. 33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а розташуванням відносно площин проекцій головні лінії розподіляються на горизонтальні, фронтальні та профільні прям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772535" cy="4114800"/>
            <wp:effectExtent l="0" t="0" r="0" b="0"/>
            <wp:wrapNone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3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h – горизонталь; h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>ф(АВС); h</w:t>
      </w:r>
      <w:r>
        <w:rPr>
          <w:rFonts w:cs="Arial" w:ascii="Arial" w:hAnsi="Arial"/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 xml:space="preserve">; </w: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ох; h</w:t>
      </w:r>
      <w:r>
        <w:rPr>
          <w:vertAlign w:val="subscript"/>
          <w:lang w:val="uk-UA"/>
        </w:rPr>
        <w:t>2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Горизонталь завжди починають будувати з фронтальної проекції, бо вона завжди паралельна осі ОХ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f – фронталь; f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ф(АВС); f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>; 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ох; f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 xml:space="preserve"> f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Фронталь завжди починають будувати з її горизонтальної проекції, бо вона завжди паралельна осі ОХ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р – профільна пряма; р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ф(АВС); р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ПЕРЕТИН ПРЯМОЇ І ПЛОЩИНИ, ВЗАЄМНИЙ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ПЕРЕТИН ДВОХ ПЛОЩИН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Спільним елементом прямої і площини, що перетинаються, є точк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тин прямої загального положення з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lang w:val="uk-UA"/>
        </w:rPr>
        <w:t>площиною загальн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Для побудови точки перетину (точки зустрічі) прямої загального поло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площиною загального положення Q (рис. 34) необхідно виконати побудови: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1714500</wp:posOffset>
            </wp:positionH>
            <wp:positionV relativeFrom="paragraph">
              <wp:posOffset>-228600</wp:posOffset>
            </wp:positionV>
            <wp:extent cx="2552700" cy="2867025"/>
            <wp:effectExtent l="0" t="0" r="0" b="0"/>
            <wp:wrapNone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4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8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Через пря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проводимо допоміжну січну проеціючу площину ф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П</m:t>
        </m:r>
      </m:oMath>
    </w:p>
    <w:p>
      <w:pPr>
        <w:pStyle w:val="Footer"/>
        <w:numPr>
          <w:ilvl w:val="0"/>
          <w:numId w:val="28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Будуємо лінію перетину заданої площ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з допоміжною ф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Footer"/>
        <w:numPr>
          <w:ilvl w:val="0"/>
          <w:numId w:val="28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Знаходимо спільну точку заданої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лінією перетину площин А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ℓ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Дано: пл.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 – площина загального положення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</w:t>
      </w:r>
      <w:r>
        <w:rPr>
          <w:lang w:val="uk-UA"/>
        </w:rPr>
        <w:t>- пряма загального положення (рис. 35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Знайти: К = пл.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и рішенні таких задач користуються проеціючими допоміжними площинами , бо їх головні проекції (сліди) мають збиральні властивості.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Проводимо пл. Q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к, щоб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Знаходимо лінію перетину заданої і допоміжної площин: АВ= пл.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Знаходимо точку зустрічі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лінією перетину АВ: К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2825115" cy="3486150"/>
            <wp:effectExtent l="0" t="0" r="0" b="0"/>
            <wp:wrapNone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5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 xml:space="preserve">Таким чином маємо к = пл.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 xml:space="preserve">Видимість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відносно площини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 визначається при допомозі конкуруючих точок 1, В та 2, 3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кремі випадки побудови точки зустрічі прямої з площин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Якщо один з елементів (площина або пряма) є проекціючим, то рішення задачі побудови точки зустрічі прямої з площиною значно спрощуєтьс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lang w:val="uk-UA"/>
        </w:rPr>
        <w:t>Приклад 1</w:t>
      </w:r>
      <w:r>
        <w:rPr>
          <w:lang w:val="uk-UA"/>
        </w:rPr>
        <w:t xml:space="preserve"> ( рис. 36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(АВС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гального положенн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Знайти: к=пл.(АВС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Фронтальна проекція площини (АВС) має збиральні властивості. Отже, 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2</w:t>
      </w:r>
      <w:r>
        <w:rPr>
          <w:lang w:val="uk-UA"/>
        </w:rPr>
        <w:t>=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center" w:pos="4857" w:leader="none"/>
          <w:tab w:val="left" w:pos="6600" w:leader="none"/>
        </w:tabs>
        <w:ind w:left="360" w:hanging="0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2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>к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681095" cy="3062605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6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lang w:val="uk-UA"/>
        </w:rPr>
        <w:t>Приклад 2</w:t>
      </w:r>
      <w:r>
        <w:rPr>
          <w:lang w:val="uk-UA"/>
        </w:rPr>
        <w:t xml:space="preserve"> (рис. 37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Q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гального положенн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Знайти: к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Горизонтальна проекція площини Q має збиральні властивості. Отже,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1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259330" cy="157988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lang w:val="uk-UA"/>
        </w:rPr>
        <w:t>Приклад 3</w:t>
      </w:r>
      <w:r>
        <w:rPr>
          <w:lang w:val="uk-UA"/>
        </w:rPr>
        <w:t xml:space="preserve"> (рис. 38)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(m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n) – загального положення; </w:t>
      </w:r>
      <w:r>
        <w:rPr>
          <w:lang w:val="uk-UA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.95pt" filled="f" o:ole="">
            <v:imagedata r:id="rId57" o:title=""/>
          </v:shape>
          <o:OLEObject Type="Embed" ProgID="" ShapeID="ole_rId56" DrawAspect="Content" ObjectID="_2034280165" r:id="rId56"/>
        </w:objec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lang w:val="uk-UA"/>
        </w:rPr>
        <w:t>Знайти: к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рішення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Горизонтальна проекція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має збиральну властивість. Отже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lang w:val="uk-UA"/>
        </w:rPr>
        <w:t>Знаходимо к</w:t>
      </w:r>
      <w:r>
        <w:rPr>
          <w:vertAlign w:val="subscript"/>
          <w:lang w:val="uk-UA"/>
        </w:rPr>
        <w:t>2</w:t>
      </w:r>
      <w:r>
        <w:rPr>
          <w:lang w:val="uk-UA"/>
        </w:rPr>
        <w:t>:</w:t>
      </w:r>
    </w:p>
    <w:p>
      <w:pPr>
        <w:pStyle w:val="Footer"/>
        <w:tabs>
          <w:tab w:val="clear" w:pos="4677"/>
          <w:tab w:val="clear" w:pos="9355"/>
        </w:tabs>
        <w:ind w:left="700" w:hanging="700"/>
        <w:rPr/>
      </w:pPr>
      <w:r>
        <w:rPr>
          <w:lang w:val="uk-UA"/>
        </w:rPr>
        <w:tab/>
        <w:t>а) через проекцію точки 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 пл. (m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n) проводимо допоміжну пряму MN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 xml:space="preserve">б) будуємо фронтальну проекцію допоміжної прямої </w:t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в) знаходимо проекцію точки к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1714500</wp:posOffset>
            </wp:positionH>
            <wp:positionV relativeFrom="paragraph">
              <wp:posOffset>10160</wp:posOffset>
            </wp:positionV>
            <wp:extent cx="2352675" cy="1947545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5518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en-US"/>
        </w:rPr>
      </w:pPr>
      <w:r>
        <w:rPr>
          <w:lang w:val="uk-UA"/>
        </w:rPr>
        <w:t>Рисунок 3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lang w:val="uk-UA"/>
        </w:rPr>
        <w:t>Способи побудови лінії перетину двох площин загального положення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Лінія перетину знаходиться:</w:t>
      </w:r>
    </w:p>
    <w:p>
      <w:pPr>
        <w:pStyle w:val="Footer"/>
        <w:numPr>
          <w:ilvl w:val="0"/>
          <w:numId w:val="39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За допомогою введення двох допоміжних проеціючих площин (рис. 39).</w:t>
      </w:r>
    </w:p>
    <w:p>
      <w:pPr>
        <w:pStyle w:val="Footer"/>
        <w:numPr>
          <w:ilvl w:val="0"/>
          <w:numId w:val="39"/>
        </w:numPr>
        <w:tabs>
          <w:tab w:val="clear" w:pos="4677"/>
          <w:tab w:val="clear" w:pos="9355"/>
        </w:tabs>
        <w:rPr/>
      </w:pPr>
      <w:r>
        <w:rPr>
          <w:lang w:val="uk-UA"/>
        </w:rPr>
        <w:t>За точками перетину двох прямих ліній, кожна з котрих належить одній з заданих площин, зі суміжною площиною (рис. 40).</w:t>
      </w:r>
    </w:p>
    <w:p>
      <w:pPr>
        <w:pStyle w:val="Footer"/>
        <w:numPr>
          <w:ilvl w:val="0"/>
          <w:numId w:val="3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еретворенням однієї з площин в проеціючу площину, способом заміни площин проекцій (спосіб описаний в розділі “Способи перетворення епюра”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39 одна з площин задана прямими АВ та ВС, що перетинаються, а друга – паралельними прямими 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685800</wp:posOffset>
            </wp:positionH>
            <wp:positionV relativeFrom="paragraph">
              <wp:posOffset>40640</wp:posOffset>
            </wp:positionV>
            <wp:extent cx="4229100" cy="2336165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9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Для знаходження положення двох точок, спільних двом заданим площинам, беремо дві допоміжні фронтально-проеціючі площини Q та ф. Будуємо лінії перетину кожної  заданої площини з допоміжними. Це лінії 1-2 та 3-4; 5-6 та 7-8. Прямі 1-2 і 3-4 перетинаючись, утворюють точку N, а прямі 5-6 і 7-8 утворюють точку M . Сполучивши однойменні проекції точок N та М, одержимо проекції прямої </w:t>
      </w:r>
      <w:r>
        <w:rPr>
          <w:spacing w:val="20"/>
          <w:lang w:val="uk-UA"/>
        </w:rPr>
        <w:t>NМ</w:t>
      </w:r>
      <w:r>
        <w:rPr>
          <w:lang w:val="uk-UA"/>
        </w:rPr>
        <w:t xml:space="preserve">, по якій перетинаються задані площини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40 дана побудова лінії перетину двох трикутників з визначенням видимих та невидимих ділянок цих трикутників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1828800</wp:posOffset>
            </wp:positionH>
            <wp:positionV relativeFrom="paragraph">
              <wp:posOffset>78740</wp:posOffset>
            </wp:positionV>
            <wp:extent cx="2887345" cy="3886200"/>
            <wp:effectExtent l="0" t="0" r="0" b="0"/>
            <wp:wrapNone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0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0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обудова зводиться до визначення точок М та N, в котрих сторони ДF та  EF трикутника ДEF перетинають трикутник АВС. При цьому через сторони ДF та EF проводяться допоміжні фронтально-проеціючі площини Q та ф перетинаючих трикутник АВС по прямим 1-2 та 3-4. В перетину проекції прямій 1</w:t>
      </w:r>
      <w:r>
        <w:rPr>
          <w:vertAlign w:val="subscript"/>
          <w:lang w:val="uk-UA"/>
        </w:rPr>
        <w:t>1</w:t>
      </w:r>
      <w:r>
        <w:rPr>
          <w:lang w:val="uk-UA"/>
        </w:rPr>
        <w:t>-2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 проекцією сторони Д</w:t>
      </w:r>
      <w:r>
        <w:rPr>
          <w:vertAlign w:val="subscript"/>
          <w:lang w:val="uk-UA"/>
        </w:rPr>
        <w:t>1</w:t>
      </w: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одержана проекція точки М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Да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Видимість ділянок трикутників визначається при допомозі конкуруючих точок 1, 5 та 6, 7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ПАРАЛЕЛЬНІСТЬ ТА ПЕРПЕНДИКУЛЯРНІСТЬ ПРЯМОЇ І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ПЛОЩИНИ, ДВОХ ПЛОЩИН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ралельність прямої і площин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ряма і площина взаємно паралельні, якщо в площині існує пряма, паралельна даній прямій. Задача побудови прямої паралельної заданій площині досить проста (рис. 41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571500</wp:posOffset>
            </wp:positionH>
            <wp:positionV relativeFrom="paragraph">
              <wp:posOffset>12700</wp:posOffset>
            </wp:positionV>
            <wp:extent cx="4686300" cy="2225040"/>
            <wp:effectExtent l="0" t="0" r="0" b="0"/>
            <wp:wrapNone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1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Нехай треба побудувати пряму паралельну площ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. Можна провести прямі, паралельні одній з сторін АВС, на рис. 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ВС, або побудувати у площині четверту, допоміжну пряму   і  паралельно їй провести пряму</w:t>
      </w:r>
      <w:r>
        <w:rPr>
          <w:rtl w:val="true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ралельність двох площин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ідомо, що дві площини взаємно паралельні, якщо дві прямі, що перетинаються, в одній площині відповідно паралельні двом прямим, що перетинаються, в другій площин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1" distT="0" distB="0" distL="114935" distR="114935" simplePos="0" locked="0" layoutInCell="0" allowOverlap="1" relativeHeight="392">
            <wp:simplePos x="0" y="0"/>
            <wp:positionH relativeFrom="column">
              <wp:posOffset>1371600</wp:posOffset>
            </wp:positionH>
            <wp:positionV relativeFrom="paragraph">
              <wp:posOffset>379095</wp:posOffset>
            </wp:positionV>
            <wp:extent cx="3086100" cy="2308225"/>
            <wp:effectExtent l="0" t="0" r="0" b="0"/>
            <wp:wrapNone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Такими лініями можуть бути прямі загального положення (рис. 42) головні лінії площин (рис. 43), або сліди площин (рис. 44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Рисунок 4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086985" cy="410591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3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086100" cy="2176145"/>
            <wp:effectExtent l="0" t="0" r="0" b="0"/>
            <wp:wrapNone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4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будова перпендикуляра до площин загальн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Перпендикуляр до площини перпендикулярний до будь-якої прямої, проведений у цій площині. Але, щоб на епюрі проекція перпендикуляра до площини загального положення була перпендикулярною до однойменної проекції будь-якої прямої цієї площини, пряма повинна бути або горизонталлю, або фронталлю, або профільною прямою площини. Тому для побудови перпендикуля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до площини беруться, в загальному випадку, дві такі прямі, як наприклад, горизонталь і фронталь (рис. 45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2762250" cy="2867025"/>
            <wp:effectExtent l="0" t="0" r="0" b="0"/>
            <wp:wrapNone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5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1371600</wp:posOffset>
            </wp:positionH>
            <wp:positionV relativeFrom="paragraph">
              <wp:posOffset>361950</wp:posOffset>
            </wp:positionV>
            <wp:extent cx="3429000" cy="2324100"/>
            <wp:effectExtent l="0" t="0" r="0" b="0"/>
            <wp:wrapNone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На рис. 46 маємо епюр побудови перпендикуля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точки Д до площини задан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6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1" distT="0" distB="0" distL="114935" distR="114935" simplePos="0" locked="0" layoutInCell="0" allowOverlap="1" relativeHeight="393">
            <wp:simplePos x="0" y="0"/>
            <wp:positionH relativeFrom="column">
              <wp:posOffset>1371600</wp:posOffset>
            </wp:positionH>
            <wp:positionV relativeFrom="paragraph">
              <wp:posOffset>236855</wp:posOffset>
            </wp:positionV>
            <wp:extent cx="3429000" cy="2464435"/>
            <wp:effectExtent l="0" t="0" r="0" b="0"/>
            <wp:wrapNone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2" r="3025" b="1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Перпендикуляр до проеціючої площині є лінія рівня. На рис. 47 – лін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en-US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lang w:val="uk-UA"/>
        </w:rPr>
        <w:t>Взаємно перпендикулярні площини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ві площини взаємно перпендикулярні, якщо одна з них має пряму перпендикулярну до другої площин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обудова однієї площини, перпендикулярної до іншої може бути виконана двома шляхами: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</w:tabs>
        <w:rPr/>
      </w:pPr>
      <w:r>
        <w:rPr>
          <w:lang w:val="uk-UA"/>
        </w:rPr>
        <w:t>Площина проводиться через пряму, перпендикулярну до другої площини (рис. 48).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</w:tabs>
        <w:rPr/>
      </w:pPr>
      <w:r>
        <w:rPr>
          <w:lang w:val="uk-UA"/>
        </w:rPr>
        <w:t>Площина проводиться перпендикулярно до прямої, що належить іншій площині (рис. 49)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uk-UA"/>
        </w:rPr>
        <w:tab/>
        <w:t xml:space="preserve">На рис. 48 показана побудова площини, перпендикулярної до площини трикутника АВС. Площина задається перпендикуля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до площини трикутника АВС і прямою m, що перетинається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881630" cy="252031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На рис.49 маємо побудову площини перпендикулярної до іншої площини другим шляхом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86">
            <wp:simplePos x="0" y="0"/>
            <wp:positionH relativeFrom="column">
              <wp:posOffset>1028700</wp:posOffset>
            </wp:positionH>
            <wp:positionV relativeFrom="paragraph">
              <wp:posOffset>410845</wp:posOffset>
            </wp:positionV>
            <wp:extent cx="3086100" cy="2592070"/>
            <wp:effectExtent l="0" t="0" r="0" b="0"/>
            <wp:wrapNone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лощина задається перетинаючими прям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>, кожна з яких перпендикулярна до сторони АВ трикутника АВС. Побудована пл..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л.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>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СПОСОБИ ПЕРЕТВОРЕННЯ ЕПЮР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міна площин проекцій (проеціювання на додаткову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lang w:val="uk-UA"/>
        </w:rPr>
        <w:t>площину проекцій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отримання зображення геометричного образу в особливому положенні вводиться додаткова площина, перпендикулярна до однієї з площин проекцій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Розглянемо суть способу на прикладі проеціювання точки (рис. 50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87">
            <wp:simplePos x="0" y="0"/>
            <wp:positionH relativeFrom="column">
              <wp:posOffset>1485900</wp:posOffset>
            </wp:positionH>
            <wp:positionV relativeFrom="paragraph">
              <wp:posOffset>12700</wp:posOffset>
            </wp:positionV>
            <wp:extent cx="3200400" cy="2360295"/>
            <wp:effectExtent l="0" t="0" r="0" b="0"/>
            <wp:wrapNone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</w:t>
      </w:r>
      <w:r>
        <w:rPr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додаткова площина проекцій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замінена площина проекцій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0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Точка А проеціюється на взаємно перпендикулярні площини проекцій. В просторі утворюються паралелограми, у котрих протилежні сторони рівні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 xml:space="preserve">Координата на додатковій площині проекцій дорівнюється координаті на заміненій площині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388">
            <wp:simplePos x="0" y="0"/>
            <wp:positionH relativeFrom="column">
              <wp:posOffset>2171700</wp:posOffset>
            </wp:positionH>
            <wp:positionV relativeFrom="paragraph">
              <wp:posOffset>348615</wp:posOffset>
            </wp:positionV>
            <wp:extent cx="3200400" cy="2354580"/>
            <wp:effectExtent l="0" t="0" r="0" b="0"/>
            <wp:wrapNone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Після суміщення 3 площин проекцій з однією площиною утворюється епюр (рис. 51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1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Точка А задана проекціями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та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 системі площин проекцій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>, побудувати проекцію А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на додаткову площину П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Перейдемо від системи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>. Проведемо  вісь х</w:t>
      </w:r>
      <w:r>
        <w:rPr>
          <w:vertAlign w:val="subscript"/>
          <w:lang w:val="uk-UA"/>
        </w:rPr>
        <w:t>1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lang w:val="uk-UA"/>
        </w:rPr>
        <w:t>З точки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роведемо лінію зв’язку перпендикулярно до осі х</w:t>
      </w:r>
      <w:r>
        <w:rPr>
          <w:vertAlign w:val="subscript"/>
          <w:lang w:val="uk-UA"/>
        </w:rPr>
        <w:t>1</w:t>
      </w:r>
      <w:r>
        <w:rPr>
          <w:lang w:val="uk-UA"/>
        </w:rPr>
        <w:t>, відмітимо точку А</w:t>
      </w:r>
      <w:r>
        <w:rPr>
          <w:sz w:val="32"/>
          <w:vertAlign w:val="subscript"/>
          <w:lang w:val="uk-UA"/>
        </w:rPr>
        <w:t>х1</w:t>
      </w:r>
      <w:r>
        <w:rPr>
          <w:lang w:val="uk-UA"/>
        </w:rPr>
        <w:t>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lang w:val="uk-UA"/>
        </w:rPr>
        <w:t>На продовженні лінії зв’язку відкладаємо відрізок А</w:t>
      </w:r>
      <w:r>
        <w:rPr>
          <w:sz w:val="32"/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sz w:val="32"/>
          <w:vertAlign w:val="subscript"/>
          <w:lang w:val="uk-UA"/>
        </w:rPr>
        <w:t>х1</w:t>
      </w:r>
      <w:r>
        <w:rPr>
          <w:lang w:val="uk-UA"/>
        </w:rPr>
        <w:t>=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sz w:val="32"/>
          <w:vertAlign w:val="subscript"/>
          <w:lang w:val="uk-UA"/>
        </w:rPr>
        <w:t>х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Точка А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проекція точки на додатковій площин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користання способу заміни площин проекцій для рішення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афічних задач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і побудов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водимих додаткови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uk-UA"/>
              </w:rPr>
              <w:t>площин проекці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1 Перетворення прямої загального положенн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а) у пряму рівня (знаходження дійсної величини відрізку прямої і кутів її нахилу до площини проекцій)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б) у проецюючу пряму (знаходження відстані між двома прямими паралельними або схрещуваними: двогранного кута, утвореного двома перетинаючими площинам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в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2 Перетворення площини загального положенн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) у площини рівня (знаходження дійсної величини плоскої фігури)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б) в проеціючу площину (знаходження кутів нахилу площини до площин проекцій, відстань від точки до площин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в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знаходження дійсної величини відрізку прямої додаткову площину проекцій розташовують паралельно відрізку (рис. 52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перетворення прямої рівня у проецюючу пряму додаткова площина проекцій розташовується перпендикулярно прямій рівн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943225" cy="4184650"/>
            <wp:effectExtent l="0" t="0" r="0" b="0"/>
            <wp:wrapNone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2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(АВ) – загального положення.</w:t>
      </w:r>
    </w:p>
    <w:p>
      <w:pPr>
        <w:pStyle w:val="Normal"/>
        <w:rPr/>
      </w:pPr>
      <w:r>
        <w:rPr>
          <w:lang w:val="uk-UA"/>
        </w:rPr>
        <w:t xml:space="preserve">Побудувати: (АВ)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лощині проекцій (перетворити у проецюючу пряму).</w:t>
      </w:r>
    </w:p>
    <w:p>
      <w:pPr>
        <w:pStyle w:val="Footer"/>
        <w:tabs>
          <w:tab w:val="clear" w:pos="4677"/>
          <w:tab w:val="clear" w:pos="9355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/>
      </w:pPr>
      <w:r>
        <w:rPr/>
        <w:t>Алгоритм побуд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1-й етап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 xml:space="preserve">Заміни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 xml:space="preserve"> де П</w:t>
      </w:r>
      <w:r>
        <w:rPr>
          <w:vertAlign w:val="subscript"/>
          <w:lang w:val="uk-UA"/>
        </w:rPr>
        <w:t>4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cs="Arial" w:ascii="Arial" w:hAnsi="Arial"/>
          <w:lang w:val="uk-UA"/>
        </w:rPr>
        <w:t>[</w:t>
      </w:r>
      <w:r>
        <w:rPr>
          <w:lang w:val="uk-UA"/>
        </w:rPr>
        <w:t>АВ]; х</w:t>
      </w:r>
      <w:r>
        <w:rPr>
          <w:vertAlign w:val="subscript"/>
          <w:lang w:val="uk-UA"/>
        </w:rPr>
        <w:t>1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cs="Arial" w:ascii="Arial" w:hAnsi="Arial"/>
          <w:lang w:val="uk-UA"/>
        </w:rPr>
        <w:t>[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>].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>Проводимо лінії зв’язку [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;[В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>Відкладемо [А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]=[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vertAlign w:val="subscript"/>
          <w:lang w:val="uk-UA"/>
        </w:rPr>
        <w:t>х</w:t>
      </w:r>
      <w:r>
        <w:rPr>
          <w:lang w:val="uk-UA"/>
        </w:rPr>
        <w:t>];</w:t>
      </w:r>
    </w:p>
    <w:p>
      <w:pPr>
        <w:pStyle w:val="Normal"/>
        <w:ind w:left="19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[В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]=[В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х</w:t>
      </w:r>
      <w:r>
        <w:rPr>
          <w:lang w:val="uk-UA"/>
        </w:rPr>
        <w:t>].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>Отримаємо: [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]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lang w:val="uk-UA"/>
        </w:rPr>
        <w:t xml:space="preserve"> - дійсну величину відрізку.</w:t>
      </w:r>
    </w:p>
    <w:p>
      <w:pPr>
        <w:pStyle w:val="Normal"/>
        <w:rPr>
          <w:lang w:val="uk-UA"/>
        </w:rPr>
      </w:pPr>
      <w:r>
        <w:rPr>
          <w:lang w:val="uk-UA"/>
        </w:rPr>
        <w:t>2-й етап</w:t>
      </w:r>
    </w:p>
    <w:p>
      <w:pPr>
        <w:pStyle w:val="Normal"/>
        <w:numPr>
          <w:ilvl w:val="0"/>
          <w:numId w:val="25"/>
        </w:numPr>
        <w:rPr/>
      </w:pPr>
      <w:r>
        <w:rPr>
          <w:lang w:val="uk-UA"/>
        </w:rPr>
        <w:t xml:space="preserve">Заміни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lang w:val="uk-UA"/>
        </w:rPr>
        <w:t xml:space="preserve"> де П</w:t>
      </w:r>
      <w:r>
        <w:rPr>
          <w:vertAlign w:val="subscript"/>
          <w:lang w:val="uk-UA"/>
        </w:rPr>
        <w:t>5</w:t>
      </w:r>
      <w:r>
        <w:rPr>
          <w:rFonts w:eastAsia="Symbol" w:cs="Symbol" w:ascii="Symbol" w:hAnsi="Symbol"/>
          <w:lang w:val="uk-UA"/>
        </w:rPr>
        <w:t></w:t>
      </w:r>
      <w:r>
        <w:rPr>
          <w:rFonts w:cs="Arial" w:ascii="Arial" w:hAnsi="Arial"/>
          <w:lang w:val="uk-UA"/>
        </w:rPr>
        <w:t>[</w:t>
      </w:r>
      <w:r>
        <w:rPr>
          <w:lang w:val="uk-UA"/>
        </w:rPr>
        <w:t>АВ]; х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[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].</w:t>
      </w:r>
    </w:p>
    <w:p>
      <w:pPr>
        <w:pStyle w:val="Normal"/>
        <w:numPr>
          <w:ilvl w:val="0"/>
          <w:numId w:val="25"/>
        </w:numPr>
        <w:rPr/>
      </w:pPr>
      <w:r>
        <w:rPr>
          <w:lang w:val="uk-UA"/>
        </w:rPr>
        <w:t>Проводимо лінії зв’язку [А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х2</w:t>
      </w:r>
      <w:r>
        <w:rPr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lang w:val="uk-UA"/>
        </w:rPr>
        <w:t>Відкладемо [А</w:t>
      </w:r>
      <w:r>
        <w:rPr>
          <w:vertAlign w:val="subscript"/>
          <w:lang w:val="uk-UA"/>
        </w:rPr>
        <w:t>5</w:t>
      </w:r>
      <w:r>
        <w:rPr>
          <w:lang w:val="uk-UA"/>
        </w:rPr>
        <w:t>А</w:t>
      </w:r>
      <w:r>
        <w:rPr>
          <w:vertAlign w:val="subscript"/>
          <w:lang w:val="uk-UA"/>
        </w:rPr>
        <w:t>х2</w:t>
      </w:r>
      <w:r>
        <w:rPr>
          <w:lang w:val="uk-UA"/>
        </w:rPr>
        <w:t>]=[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].</w:t>
      </w:r>
    </w:p>
    <w:p>
      <w:pPr>
        <w:pStyle w:val="Footer"/>
        <w:numPr>
          <w:ilvl w:val="0"/>
          <w:numId w:val="25"/>
        </w:numPr>
        <w:tabs>
          <w:tab w:val="clear" w:pos="4677"/>
          <w:tab w:val="clear" w:pos="9355"/>
        </w:tabs>
        <w:rPr/>
      </w:pPr>
      <w:r>
        <w:rPr>
          <w:lang w:val="uk-UA"/>
        </w:rPr>
        <w:t>Отримаємо А</w:t>
      </w:r>
      <w:r>
        <w:rPr>
          <w:vertAlign w:val="subscript"/>
          <w:lang w:val="uk-UA"/>
        </w:rPr>
        <w:t>5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; проеціючу пряму АВ в системі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"/>
        <w:rPr/>
      </w:pPr>
      <w:r>
        <w:rPr>
          <w:szCs w:val="28"/>
        </w:rPr>
        <w:tab/>
        <w:t>Дійсна величина плоскої фігури, що займає загальне положення, знаходимо шляхом введення двох додаткових площин, проекцій (рис. 53.).</w:t>
      </w:r>
    </w:p>
    <w:p>
      <w:pPr>
        <w:pStyle w:val="TextBody"/>
        <w:rPr/>
      </w:pPr>
      <w:r>
        <w:rPr>
          <w:szCs w:val="28"/>
        </w:rPr>
        <w:tab/>
        <w:t>При введенні першої додаткової площини проекцій площину загального положення перетворюємо у проецюючу. При введенні другої додаткової площини задана площина перетворюється у площину рівня.</w:t>
      </w:r>
    </w:p>
    <w:p>
      <w:pPr>
        <w:pStyle w:val="Normal"/>
        <w:jc w:val="both"/>
        <w:rPr/>
      </w:pPr>
      <w:r>
        <w:rPr>
          <w:lang w:val="uk-UA"/>
        </w:rPr>
        <w:tab/>
        <w:t>Для того, щоб площина загального положення стала проеціючою, вісь нової системи проекцій повинна бути перпендикулярною до горизонтальної  проекції горизонталі або перпендикулярною до фронтальної проекції фронта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При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о: пл. (АВС) – загального положення.</w:t>
      </w:r>
    </w:p>
    <w:p>
      <w:pPr>
        <w:pStyle w:val="Normal"/>
        <w:rPr>
          <w:lang w:val="uk-UA"/>
        </w:rPr>
      </w:pPr>
      <w:r>
        <w:rPr>
          <w:lang w:val="uk-UA"/>
        </w:rPr>
        <w:t>Побудувати: дійсну величину пл.(АВС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Алгоритм побуд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1-й етап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Проводимо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 xml:space="preserve">ох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 xml:space="preserve">Замінює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>; П</w:t>
      </w:r>
      <w:r>
        <w:rPr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л.(АВС) П</w:t>
      </w:r>
      <w:r>
        <w:rPr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h; х</w:t>
      </w:r>
      <w:r>
        <w:rPr>
          <w:vertAlign w:val="subscript"/>
          <w:lang w:val="uk-UA"/>
        </w:rPr>
        <w:t>1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Проводимо лінії зв’язку [В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]; [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]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; [С</w:t>
      </w:r>
      <w:r>
        <w:rPr>
          <w:vertAlign w:val="sub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х1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Відкладаємо В</w:t>
      </w:r>
      <w:r>
        <w:rPr>
          <w:vertAlign w:val="subscript"/>
          <w:lang w:val="uk-UA"/>
        </w:rPr>
        <w:t>х1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=В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х</w:t>
      </w:r>
      <w:r>
        <w:rPr>
          <w:lang w:val="uk-UA"/>
        </w:rPr>
        <w:t>; А</w:t>
      </w:r>
      <w:r>
        <w:rPr>
          <w:vertAlign w:val="subscript"/>
          <w:lang w:val="uk-UA"/>
        </w:rPr>
        <w:t>х1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>=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vertAlign w:val="subscript"/>
          <w:lang w:val="uk-UA"/>
        </w:rPr>
        <w:t>х</w:t>
      </w:r>
      <w:r>
        <w:rPr>
          <w:lang w:val="uk-UA"/>
        </w:rPr>
        <w:t>; С</w:t>
      </w:r>
      <w:r>
        <w:rPr>
          <w:vertAlign w:val="subscript"/>
          <w:lang w:val="uk-UA"/>
        </w:rPr>
        <w:t>х1</w:t>
      </w:r>
      <w:r>
        <w:rPr>
          <w:lang w:val="uk-UA"/>
        </w:rPr>
        <w:t>С</w:t>
      </w:r>
      <w:r>
        <w:rPr>
          <w:vertAlign w:val="subscript"/>
          <w:lang w:val="uk-UA"/>
        </w:rPr>
        <w:t>4</w:t>
      </w:r>
      <w:r>
        <w:rPr>
          <w:lang w:val="uk-UA"/>
        </w:rPr>
        <w:t>=С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х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Отримаємо С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проекцію проеціючої площини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1032510</wp:posOffset>
            </wp:positionH>
            <wp:positionV relativeFrom="paragraph">
              <wp:posOffset>80010</wp:posOffset>
            </wp:positionV>
            <wp:extent cx="3996690" cy="3421380"/>
            <wp:effectExtent l="0" t="0" r="0" b="0"/>
            <wp:wrapNone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5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2-й етап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 xml:space="preserve">Заміни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>; П</w:t>
      </w:r>
      <w:r>
        <w:rPr>
          <w:vertAlign w:val="subscript"/>
          <w:lang w:val="uk-UA"/>
        </w:rPr>
        <w:t>5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пл. (АВС); х</w:t>
      </w:r>
      <w:r>
        <w:rPr>
          <w:vertAlign w:val="subscript"/>
          <w:lang w:val="uk-UA"/>
        </w:rPr>
        <w:t>2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(С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водимо лінії зв’язку [В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х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; [А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х2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; [С</w:t>
      </w:r>
      <w:r>
        <w:rPr>
          <w:vertAlign w:val="subscript"/>
          <w:lang w:val="uk-UA"/>
        </w:rPr>
        <w:t>4</w:t>
      </w:r>
      <w:r>
        <w:rPr>
          <w:lang w:val="uk-UA"/>
        </w:rPr>
        <w:t>С</w:t>
      </w:r>
      <w:r>
        <w:rPr>
          <w:vertAlign w:val="subscript"/>
          <w:lang w:val="uk-UA"/>
        </w:rPr>
        <w:t>х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Відкладемо В</w:t>
      </w:r>
      <w:r>
        <w:rPr>
          <w:vertAlign w:val="subscript"/>
          <w:lang w:val="uk-UA"/>
        </w:rPr>
        <w:t>х2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lang w:val="uk-UA"/>
        </w:rPr>
        <w:t>=В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; А</w:t>
      </w:r>
      <w:r>
        <w:rPr>
          <w:vertAlign w:val="subscript"/>
          <w:lang w:val="uk-UA"/>
        </w:rPr>
        <w:t>х2</w:t>
      </w:r>
      <w:r>
        <w:rPr>
          <w:lang w:val="uk-UA"/>
        </w:rPr>
        <w:t>А</w:t>
      </w:r>
      <w:r>
        <w:rPr>
          <w:vertAlign w:val="subscript"/>
          <w:lang w:val="uk-UA"/>
        </w:rPr>
        <w:t>5</w:t>
      </w:r>
      <w:r>
        <w:rPr>
          <w:lang w:val="uk-UA"/>
        </w:rPr>
        <w:t>=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; С</w:t>
      </w:r>
      <w:r>
        <w:rPr>
          <w:vertAlign w:val="subscript"/>
          <w:lang w:val="uk-UA"/>
        </w:rPr>
        <w:t>х2</w:t>
      </w:r>
      <w:r>
        <w:rPr>
          <w:lang w:val="uk-UA"/>
        </w:rPr>
        <w:t>С</w:t>
      </w:r>
      <w:r>
        <w:rPr>
          <w:vertAlign w:val="subscript"/>
          <w:lang w:val="uk-UA"/>
        </w:rPr>
        <w:t>5</w:t>
      </w:r>
      <w:r>
        <w:rPr>
          <w:lang w:val="uk-UA"/>
        </w:rPr>
        <w:t>=С</w:t>
      </w:r>
      <w:r>
        <w:rPr>
          <w:vertAlign w:val="sub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х1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Отримаємо: А</w:t>
      </w:r>
      <w:r>
        <w:rPr>
          <w:vertAlign w:val="subscript"/>
          <w:lang w:val="uk-UA"/>
        </w:rPr>
        <w:t>5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lang w:val="uk-UA"/>
        </w:rPr>
        <w:t>С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проекцію площини рівня, паралельну додаткової площині.</w:t>
      </w:r>
    </w:p>
    <w:p>
      <w:pPr>
        <w:pStyle w:val="Normal"/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5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lang w:val="uk-UA"/>
        </w:rPr>
        <w:t>С</w:t>
      </w:r>
      <w:r>
        <w:rPr>
          <w:vertAlign w:val="subscript"/>
          <w:lang w:val="uk-UA"/>
        </w:rPr>
        <w:t>5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lang w:val="uk-UA"/>
        </w:rPr>
        <w:t xml:space="preserve"> - дійсна величина трикутник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Обертання навколо ліній, перпендикулярних площинам проек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посіб обертання полягає в тому, що площини проекцій залишаються незмінними, а геометричний образ обертають навколо осей, перпендикулярних до площин проекцій, до будь-якого окремого положення. На рис. 54 наведено приклад знаходження дійсної величини відрізку і кута нахилу його до площини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як результат обертання відрізка прямої навколо осі   </w:t>
      </w:r>
      <w:r>
        <w:rPr>
          <w:b/>
          <w:bCs/>
          <w:i/>
          <w:iCs/>
          <w:lang w:val="uk-UA"/>
        </w:rPr>
        <w:t>і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 до положення, паралельного площині проекцій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Вісь обертання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 xml:space="preserve">   проводимо через точку В, котра при обертанні залишається нерухомою. Точка А перемішується по дузі кола, площина обертання   ф   котрої перпендикулярна до вибраної осі 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>, тобто паралельна площині проекцій П</w:t>
      </w:r>
      <w:r>
        <w:rPr>
          <w:vertAlign w:val="subscript"/>
          <w:lang w:val="uk-UA"/>
        </w:rPr>
        <w:t>1</w:t>
      </w:r>
      <w:r>
        <w:rPr>
          <w:lang w:val="uk-UA"/>
        </w:rPr>
        <w:t>.  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на епюрі) – слід площини обертання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420110" cy="267716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lang w:val="uk-UA"/>
        </w:rPr>
        <w:t>Рисунок 5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СПОСОБИ ПЕРЕТВОРЕННЯ ЕПЮРА (продовження)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ско-паралельне переміщ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ско-паралельне переміщення розглядається як обертання навколо осей, перпендикулярних до площин проекцій, коли положення осей обертання не зафіксовано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жна точка проецюючого об’єкта, при переводі його із загального положення в окреме, перемішується у своїй площині, паралельній одній з площин проекцій. Система площин проекцій залишається незмінною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На рис. 55 наведено приклад знаходження величини трикутника АВС загального положення і кута його нахилу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  до фронтальної проекції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ри першому перетворенні усі точки трикутника переміщанні у площинах обертання (напр. Ф</w:t>
      </w:r>
      <w:r>
        <w:rPr>
          <w:vertAlign w:val="subscript"/>
          <w:lang w:val="uk-UA"/>
        </w:rPr>
        <w:t>1</w:t>
      </w:r>
      <w:r>
        <w:rPr>
          <w:lang w:val="uk-UA"/>
        </w:rPr>
        <w:t>)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780280" cy="285623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5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и цьому площина АВС зайняло положення горизонтально-проеціючої А</w:t>
      </w:r>
      <w:r>
        <w:rPr>
          <w:vertAlign w:val="subscript"/>
          <w:lang w:val="uk-UA"/>
        </w:rPr>
        <w:t>1</w:t>
      </w:r>
      <w:r>
        <w:rPr>
          <w:sz w:val="24"/>
          <w:vertAlign w:val="super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sz w:val="24"/>
          <w:vertAlign w:val="super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sz w:val="24"/>
          <w:vertAlign w:val="superscript"/>
          <w:lang w:val="uk-UA"/>
        </w:rPr>
        <w:t>1</w:t>
      </w:r>
      <w:r>
        <w:rPr>
          <w:lang w:val="uk-UA"/>
        </w:rPr>
        <w:t xml:space="preserve">, одержаний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 - кут нахилу трикутника до фронтальної площини проекцій. Для досягнення такого положення: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lang w:val="uk-UA"/>
        </w:rPr>
      </w:pPr>
      <w:r>
        <w:rPr>
          <w:lang w:val="uk-UA"/>
        </w:rPr>
        <w:t>-</w:t>
        <w:tab/>
        <w:t>побудована фронталь  f  трикутника;</w:t>
      </w:r>
    </w:p>
    <w:p>
      <w:pPr>
        <w:pStyle w:val="Footer"/>
        <w:tabs>
          <w:tab w:val="clear" w:pos="4677"/>
          <w:tab w:val="clear" w:pos="9355"/>
        </w:tabs>
        <w:ind w:left="720" w:hanging="360"/>
        <w:jc w:val="both"/>
        <w:rPr/>
      </w:pPr>
      <w:r>
        <w:rPr>
          <w:lang w:val="uk-UA"/>
        </w:rPr>
        <w:t>-</w:t>
        <w:tab/>
        <w:t>фронтальна проекція трикутника 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без зміни величини переміщена до положення А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</w:t>
      </w:r>
      <w:r>
        <w:rPr>
          <w:lang w:val="uk-UA"/>
        </w:rPr>
        <w:t>, коли фронталь  f´ стане горизонтально-проеціючою прямою (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спроецювалась в точку f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). Горизонтальні проекції точок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 xml:space="preserve">, знайдені на перетину слідів площин обертання, (напр. </w:t>
      </w:r>
      <w:r>
        <w:rPr>
          <w:lang w:val="en-US"/>
        </w:rPr>
        <w:t>ф</w:t>
      </w:r>
      <w:r>
        <w:rPr>
          <w:vertAlign w:val="subscript"/>
          <w:lang w:val="uk-UA"/>
        </w:rPr>
        <w:t>1</w:t>
      </w:r>
      <w:r>
        <w:rPr>
          <w:lang w:val="uk-UA"/>
        </w:rPr>
        <w:t>), з відповідними лініями зв’язку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ри другому перетворенні трикутник АВС розташовується паралельно фронтальній площині проекцій (на рис. А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 xml:space="preserve"> – дійсна величина трикутника). Для досягнення такого положення горизонтальна проекція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 xml:space="preserve"> без зміни величини переміщена до положення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´</w:t>
      </w:r>
      <w:r>
        <w:rPr>
          <w:lang w:val="uk-UA"/>
        </w:rPr>
        <w:t>, паралельного осі проекцій. Фронтальні проекції точок А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 xml:space="preserve"> знайдені на перетині слідів площин обертання (напр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) і відповідної лінії зв’язку.</w:t>
      </w:r>
    </w:p>
    <w:p>
      <w:pPr>
        <w:pStyle w:val="Footer"/>
        <w:tabs>
          <w:tab w:val="clear" w:pos="4677"/>
          <w:tab w:val="clear" w:pos="9355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ертання навколо ліній рівня</w:t>
      </w:r>
    </w:p>
    <w:p>
      <w:pPr>
        <w:pStyle w:val="Footer"/>
        <w:tabs>
          <w:tab w:val="clear" w:pos="4677"/>
          <w:tab w:val="clear" w:pos="9355"/>
        </w:tabs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75" w:hanging="0"/>
        <w:jc w:val="both"/>
        <w:rPr>
          <w:lang w:val="uk-UA"/>
        </w:rPr>
      </w:pPr>
      <w:r>
        <w:rPr>
          <w:lang w:val="uk-UA"/>
        </w:rPr>
        <w:tab/>
        <w:t>Обертання навколо ліній рівня використовується у тих випадках, коли плоску фігуру треба розташувати паралельно площині проекцій, наприклад: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для оприділення дійсного вигляду плоскої фігури або дійсної величини кута, між перетинаючими прямими. Вісь обертання у такого випадку є одна з головних ліній площини – горизонталь або фронталь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uk-UA"/>
        </w:rPr>
        <w:t xml:space="preserve">         </w:t>
      </w:r>
      <w:r>
        <w:rPr>
          <w:lang w:val="uk-UA"/>
        </w:rPr>
        <w:t>На рис. 56 наведено приклад знаходження дійсної величини трикутника АВС шляхом обертання його навколо горизонталі до положення, паралельного горизонтальній площині проекцій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1261110</wp:posOffset>
            </wp:positionH>
            <wp:positionV relativeFrom="paragraph">
              <wp:posOffset>156845</wp:posOffset>
            </wp:positionV>
            <wp:extent cx="3539490" cy="3147695"/>
            <wp:effectExtent l="0" t="0" r="0" b="0"/>
            <wp:wrapNone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6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Вершина С трикутника і точка </w:t>
      </w:r>
      <w:r>
        <w:rPr>
          <w:b/>
          <w:bCs/>
          <w:sz w:val="32"/>
          <w:lang w:val="uk-UA"/>
        </w:rPr>
        <w:t>1</w:t>
      </w:r>
      <w:r>
        <w:rPr>
          <w:lang w:val="uk-UA"/>
        </w:rPr>
        <w:t xml:space="preserve"> сторони АВ, через котрі проходить горизонталь – нерухомі. Вершини А і В обертаються кожна в своїй площині обертання, перпендикулярної до горизонталі (сліди площин обертання  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. Горизонтальна проекція радіуса обертання точки В – О</w:t>
      </w:r>
      <w:r>
        <w:rPr>
          <w:vertAlign w:val="subscript"/>
          <w:lang w:val="uk-UA"/>
        </w:rPr>
        <w:t>1</w:t>
      </w:r>
      <w:r>
        <w:rPr>
          <w:lang w:val="uk-UA"/>
        </w:rPr>
        <w:t>В. Коли трикутник займе положення паралельно площині П</w:t>
      </w:r>
      <w:r>
        <w:rPr>
          <w:vertAlign w:val="subscript"/>
          <w:lang w:val="uk-UA"/>
        </w:rPr>
        <w:t>1</w:t>
      </w:r>
      <w:r>
        <w:rPr>
          <w:lang w:val="uk-UA"/>
        </w:rPr>
        <w:t>, проекція радіуса обертання О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на площині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образиться без спотворення і буде співпадати зі слідом площини оберта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 Тому для знаходження положення вершини В методом прямокутного трикутника знаходять дійсну величину радіуса обертання О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її значення викладають від центра обертання О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здовж сліду площини обертання -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знаходження нового положення точки А немає необхідності знаходити дійсну величину радіуса обертання. Досить з’єднати нове положення точки В (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) з нерухомою точкою 1 (1</w:t>
      </w:r>
      <w:r>
        <w:rPr>
          <w:vertAlign w:val="subscript"/>
          <w:lang w:val="uk-UA"/>
        </w:rPr>
        <w:t>1</w:t>
      </w:r>
      <w:r>
        <w:rPr>
          <w:lang w:val="uk-UA"/>
        </w:rPr>
        <w:t>) сторони АВ і продовжити до перетину із слідом площини обертання   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 точки А</w:t>
      </w:r>
      <w:r>
        <w:rPr>
          <w:vertAlign w:val="subscript"/>
          <w:lang w:val="uk-UA"/>
        </w:rPr>
        <w:t>1</w:t>
      </w:r>
      <w:r>
        <w:rPr>
          <w:lang w:val="uk-UA"/>
        </w:rPr>
        <w:t>, щоб отримати точку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. З’єднавши точки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 xml:space="preserve"> отримаємо дійсну величину трикутника АВС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КРИВІ ЛІНІЇ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Криві лінії поділяються на плоскі та просторов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скими називаються лінії, у котрих усі точки належать одній площині. Наприклад, криві лінії 2-го порядку: коло, еліпс, парабола, гіпербола та інш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сторовими кривими називають лінії, усі точки котрих не належать одній площині. Із просторових кривих в техніці знаходять широке використання гвинтові лінії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Циліндрична гвинтова лінія (меліса) утворюється при рівномірному переміщенні точки упродовж твірної циліндра і одночасному рівномірному обертанню твірної навколо осі циліндр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араметрами для побудови проекції гвинтової лінії є: діаметр кола, основи циліндра   d   і   крок   t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Кроком гвинтової лінії </w:t>
      </w:r>
      <w:r>
        <w:rPr>
          <w:b/>
          <w:bCs/>
          <w:lang w:val="uk-UA"/>
        </w:rPr>
        <w:t>t</w:t>
      </w:r>
      <w:r>
        <w:rPr>
          <w:lang w:val="uk-UA"/>
        </w:rPr>
        <w:t xml:space="preserve"> називається величина переміщення точки в напрямку, паралельному осі, відповідно одному її оберту навколо осі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394">
            <wp:simplePos x="0" y="0"/>
            <wp:positionH relativeFrom="column">
              <wp:posOffset>342900</wp:posOffset>
            </wp:positionH>
            <wp:positionV relativeFrom="paragraph">
              <wp:posOffset>168910</wp:posOffset>
            </wp:positionV>
            <wp:extent cx="5372100" cy="3657600"/>
            <wp:effectExtent l="0" t="0" r="0" b="0"/>
            <wp:wrapNone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7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На рис. 57 приведено побудову циліндричної гвинтової лінії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 </w:t>
      </w:r>
      <w:r>
        <w:rPr>
          <w:lang w:val="uk-UA"/>
        </w:rPr>
        <w:t xml:space="preserve">- довжина розгортки </w:t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>одного витка гвинтової лінії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Рисунок 5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ло основи циліндра (горизонтальна проекція геліси) ділиться на чотне число частин. На таке ж число частин ділиться крок  t (на фронтальній проекції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 точок ділення кола проводять лінії зв’язку, а через відповідні точки поділу кроку – горизонтальні прямі. Після сполучення отриманих точок (1</w:t>
      </w:r>
      <w:r>
        <w:rPr>
          <w:vertAlign w:val="subscript"/>
          <w:lang w:val="uk-UA"/>
        </w:rPr>
        <w:t>2</w:t>
      </w:r>
      <w:r>
        <w:rPr>
          <w:lang w:val="uk-UA"/>
        </w:rPr>
        <w:t>, 2</w:t>
      </w:r>
      <w:r>
        <w:rPr>
          <w:vertAlign w:val="subscript"/>
          <w:lang w:val="uk-UA"/>
        </w:rPr>
        <w:t>2</w:t>
      </w:r>
      <w:r>
        <w:rPr>
          <w:lang w:val="uk-UA"/>
        </w:rPr>
        <w:t>, 3</w:t>
      </w:r>
      <w:r>
        <w:rPr>
          <w:vertAlign w:val="subscript"/>
          <w:lang w:val="uk-UA"/>
        </w:rPr>
        <w:t>2</w:t>
      </w:r>
      <w:r>
        <w:rPr>
          <w:lang w:val="uk-UA"/>
        </w:rPr>
        <w:t>, 4</w:t>
      </w:r>
      <w:r>
        <w:rPr>
          <w:vertAlign w:val="subscript"/>
          <w:lang w:val="uk-UA"/>
        </w:rPr>
        <w:t>2</w:t>
      </w:r>
      <w:r>
        <w:rPr>
          <w:lang w:val="uk-UA"/>
        </w:rPr>
        <w:t>, 5</w:t>
      </w:r>
      <w:r>
        <w:rPr>
          <w:vertAlign w:val="subscript"/>
          <w:lang w:val="uk-UA"/>
        </w:rPr>
        <w:t>2</w:t>
      </w:r>
      <w:r>
        <w:rPr>
          <w:lang w:val="uk-UA"/>
        </w:rPr>
        <w:t>, 5</w:t>
      </w:r>
      <w:r>
        <w:rPr>
          <w:vertAlign w:val="subscript"/>
          <w:lang w:val="uk-UA"/>
        </w:rPr>
        <w:t>2</w:t>
      </w:r>
      <w:r>
        <w:rPr>
          <w:lang w:val="uk-UA"/>
        </w:rPr>
        <w:t>, 7</w:t>
      </w:r>
      <w:r>
        <w:rPr>
          <w:vertAlign w:val="subscript"/>
          <w:lang w:val="uk-UA"/>
        </w:rPr>
        <w:t>2</w:t>
      </w:r>
      <w:r>
        <w:rPr>
          <w:lang w:val="uk-UA"/>
        </w:rPr>
        <w:t>, 8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vertAlign w:val="superscript"/>
          <w:lang w:val="uk-UA"/>
        </w:rPr>
        <w:t>´</w:t>
      </w:r>
      <w:r>
        <w:rPr>
          <w:lang w:val="uk-UA"/>
        </w:rPr>
        <w:t>) отримають фронтальну проекцію гвинтової лінії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Циліндричні гвинтові лінії бувають праві і ліві (з правим і лівім ходом). Якщо горизонтальна проекція спускаючої точки за гвинтовою лінією співпадає з напрямком руху годинкової стрілки, то гвинтова лінія буде правого ход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в е р х н 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Усяку поверхню можна розглядати як сукупність послідовних положень руху лінії. Ці лінії називаються твірними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Нерухомі лінії, по котрим рухаються твірні, називаються напрямними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Твірні, напрямні у сукупності з рядом інших незалежних геометричних умов (наприклад, твірні, що утворюють певний кут з віссю обертання), складають оприділювач поверхн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Якщо задано оприділювач, то можна побудувати на епюрі скільки завгодно ліній, що належать цій поверхні, і значить, виявити належність будь-якої точки заданої поверхні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оверхнею обертання називають поверхню, отриману при обертанні твірної навколо нерухомої ос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Поверхні обертання поділяються на 2 класа:</w:t>
      </w:r>
    </w:p>
    <w:p>
      <w:pPr>
        <w:pStyle w:val="Footer"/>
        <w:tabs>
          <w:tab w:val="clear" w:pos="4677"/>
          <w:tab w:val="clear" w:pos="9355"/>
        </w:tabs>
        <w:ind w:left="720" w:hanging="360"/>
        <w:jc w:val="both"/>
        <w:rPr/>
      </w:pPr>
      <w:r>
        <w:rPr>
          <w:lang w:val="uk-UA"/>
        </w:rPr>
        <w:t>-</w:t>
        <w:tab/>
        <w:t>лінійчаті, які можуть бути утворені рухом прямої лінії (розгортні поверхні); наприклад: циліндр, конус;</w:t>
      </w:r>
    </w:p>
    <w:p>
      <w:pPr>
        <w:pStyle w:val="Footer"/>
        <w:tabs>
          <w:tab w:val="clear" w:pos="4677"/>
          <w:tab w:val="clear" w:pos="9355"/>
        </w:tabs>
        <w:ind w:left="720" w:hanging="360"/>
        <w:jc w:val="both"/>
        <w:rPr/>
      </w:pPr>
      <w:r>
        <w:rPr>
          <w:lang w:val="uk-UA"/>
        </w:rPr>
        <w:t>-</w:t>
        <w:tab/>
        <w:t>не лінійчаті, які можуть бути утворені рухом кривої лінії (нерозгортні поверхні); наприклад: куля, тор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Точки на лінійчатих поверхнях находяться з допомогою твірних і паралелей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На рис. 58 показані елементи прямого колового конуса та методика знаходження проекцій точок на поверхні конуса з допомогою твірних та паралелей, зона видимості для проекцій точок поверхні на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  <w:drawing>
          <wp:inline distT="0" distB="0" distL="0" distR="0">
            <wp:extent cx="4180840" cy="403733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435"/>
        <w:rPr/>
      </w:pPr>
      <w:r>
        <w:rPr>
          <w:lang w:val="uk-UA"/>
        </w:rPr>
        <w:t xml:space="preserve">т. 1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</w:t>
      </w:r>
      <w:r>
        <w:rPr>
          <w:lang w:val="en-US"/>
        </w:rPr>
        <w:t>SB</w:t>
      </w:r>
      <w:r>
        <w:rPr>
          <w:lang w:val="uk-UA"/>
        </w:rPr>
        <w:t xml:space="preserve"> – обриснова твірна</w:t>
      </w:r>
    </w:p>
    <w:p>
      <w:pPr>
        <w:pStyle w:val="Footer"/>
        <w:tabs>
          <w:tab w:val="clear" w:pos="4677"/>
          <w:tab w:val="clear" w:pos="9355"/>
        </w:tabs>
        <w:ind w:firstLine="435"/>
        <w:rPr/>
      </w:pPr>
      <w:r>
        <w:rPr>
          <w:lang w:val="uk-UA"/>
        </w:rPr>
        <w:t xml:space="preserve">т. 2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основі конуса</w:t>
      </w:r>
    </w:p>
    <w:p>
      <w:pPr>
        <w:pStyle w:val="Footer"/>
        <w:tabs>
          <w:tab w:val="clear" w:pos="4677"/>
          <w:tab w:val="clear" w:pos="9355"/>
        </w:tabs>
        <w:ind w:firstLine="435"/>
        <w:rPr/>
      </w:pPr>
      <w:r>
        <w:rPr>
          <w:lang w:val="uk-UA"/>
        </w:rPr>
        <w:t xml:space="preserve">т. 3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</w:t>
      </w:r>
      <w:r>
        <w:rPr>
          <w:lang w:val="en-US"/>
        </w:rPr>
        <w:t>SA</w:t>
      </w:r>
      <w:r>
        <w:rPr/>
        <w:t xml:space="preserve"> </w:t>
      </w:r>
      <w:r>
        <w:rPr>
          <w:lang w:val="uk-UA"/>
        </w:rPr>
        <w:t>– проміжна твірна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  <w:t>Рисунок 58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ab/>
        <w:t>Сферу отримаємо обертанням кола, центр котрої належить осі обертання. На рис. 59 зображені елементи сфери і методика знаходження проекцій точок на поверхні сфери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Точки на не лінійчатих поверхнях обертання находять з допомогою паралелей. Паралеллю називають лінію на поверхні обертання отриманої січенням поверхні площиною   ф   , перпендикулярної осі обертання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>
          <w:lang w:val="uk-UA"/>
        </w:rPr>
      </w:pPr>
      <w:r>
        <w:rPr>
          <w:lang w:val="uk-UA"/>
        </w:rPr>
        <w:t>Екватором   n   називається паралель найбільшого діаметра. Меридіаном   к    називається лінія на поверхні обертання отримана січною площиною   Q, що проходить через вісь обертання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Головний фронтальний меридіан лежить у площині S паралельній фронтальній площині проекцій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 xml:space="preserve">Головній профільний меридіан Р лежить у площ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, паралельній профільній площині проекцій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Горлом   К    (рис. 60) називається паралель найменшого діаметра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 xml:space="preserve">Тором (рис. 61) називається поверхня, утворена обертанням кола навколо осі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 xml:space="preserve"> , неспівпадаючої з віссю кола 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vertAlign w:val="super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177030" cy="3004820"/>
            <wp:effectExtent l="0" t="0" r="0" b="0"/>
            <wp:wrapNone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  <w:t>Рисунок 59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2400300</wp:posOffset>
            </wp:positionH>
            <wp:positionV relativeFrom="paragraph">
              <wp:posOffset>186690</wp:posOffset>
            </wp:positionV>
            <wp:extent cx="1552575" cy="1638300"/>
            <wp:effectExtent l="0" t="0" r="0" b="0"/>
            <wp:wrapNone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  <w:t>Рисунок 60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1714500</wp:posOffset>
            </wp:positionH>
            <wp:positionV relativeFrom="paragraph">
              <wp:posOffset>56515</wp:posOffset>
            </wp:positionV>
            <wp:extent cx="2598420" cy="2606040"/>
            <wp:effectExtent l="0" t="0" r="0" b="0"/>
            <wp:wrapNone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 w:val="32"/>
          <w:lang w:val="uk-UA"/>
        </w:rPr>
      </w:pPr>
      <w:r>
        <w:rPr>
          <w:lang w:val="uk-UA"/>
        </w:rPr>
        <w:t>Рисунок 61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9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ПЕРЕРІЗ ПОВЕРХОНЬ ОБЕРТАННЯ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Перерізом називають площинну фігуру, отриману при уявному перерізу предмета площиною (ГОСТ 2.305-68).</w:t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и площинами прямого кругового циліндра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1714500</wp:posOffset>
            </wp:positionH>
            <wp:positionV relativeFrom="paragraph">
              <wp:posOffset>217170</wp:posOffset>
            </wp:positionV>
            <wp:extent cx="2171700" cy="1770380"/>
            <wp:effectExtent l="0" t="0" r="0" b="0"/>
            <wp:wrapNone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и перерізі циліндра площиною можливі наступні фігури перерізу (рис. 62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Коло, коли площина перерізу Q перпендикулярна до осі обертання.</w:t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рямокутник, коли площина перері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 xml:space="preserve"> паралельна до осі обертання.</w:t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Еліпс, коли площина перерізу </w:t>
      </w:r>
      <w:r>
        <w:rPr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lang w:val="uk-UA"/>
        </w:rPr>
        <w:t xml:space="preserve"> </w:t>
      </w:r>
      <w:r>
        <w:rPr>
          <w:lang w:val="uk-UA"/>
        </w:rPr>
        <w:t>нахилена до осі обертання.</w:t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Пряма – площина перерізу  М  торкається поверхні по твірній.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/>
        <w:t>Рисунок 62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Якщо площина перерізу надана площиною загального положення, ця площина перетворюється у проеціючу шляхом введення допоміжної площини, при цьому вісь нової системи площин проекцій повинна бути перпендикулярна до головної лінії площини. У новій системі площин проекцій без зміни повинна залишатися та площина проекцій, на котрій основа заданої поверхні проецюється дійсною величиною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>
          <w:lang w:val="uk-UA"/>
        </w:rPr>
        <w:t xml:space="preserve">На рис. 63 подано приклад побудови перерізу прямого кругового циліндру площиною загального положення заданої паралельними прямими m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n.</w:t>
      </w:r>
    </w:p>
    <w:p>
      <w:pPr>
        <w:pStyle w:val="Footer"/>
        <w:tabs>
          <w:tab w:val="clear" w:pos="4677"/>
          <w:tab w:val="clear" w:pos="9355"/>
        </w:tabs>
        <w:ind w:firstLine="36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360"/>
        <w:jc w:val="center"/>
        <w:rPr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Для перетворення площини загального положення в проеціючу площину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 координати для 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заміряються на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проекція перерізу – пряма ліні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lang w:val="uk-UA"/>
        </w:rPr>
        <w:t>. В просторі фігура перерізу – еліпс, точка перетину осей котрого співпадає з віссю обертання циліндра.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переріз –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бо бокова поверхня заданого циліндра є горизонтально-проеціючою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121275" cy="845439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3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ереріз – еліпс. Координати точок для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аміряють на 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до осі х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опорні точки перерізу: 1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найвища, 2</w:t>
      </w:r>
      <w:r>
        <w:rPr>
          <w:vertAlign w:val="subscript"/>
          <w:lang w:val="uk-UA"/>
        </w:rPr>
        <w:t>2</w:t>
      </w:r>
      <w:r>
        <w:rPr>
          <w:lang w:val="uk-UA"/>
        </w:rPr>
        <w:t>, 3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найнища, 4</w:t>
      </w:r>
      <w:r>
        <w:rPr>
          <w:vertAlign w:val="subscript"/>
          <w:lang w:val="uk-UA"/>
        </w:rPr>
        <w:t>2</w:t>
      </w:r>
      <w:r>
        <w:rPr>
          <w:lang w:val="uk-UA"/>
        </w:rPr>
        <w:t>, 5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межа видимості.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Для визначення дійсної величини перерізу: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>; х</w:t>
      </w:r>
      <w:r>
        <w:rPr>
          <w:vertAlign w:val="subscript"/>
          <w:lang w:val="uk-UA"/>
        </w:rPr>
        <w:t>2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1</w:t>
      </w:r>
      <w:r>
        <w:rPr>
          <w:vertAlign w:val="subscript"/>
          <w:lang w:val="uk-UA"/>
        </w:rPr>
        <w:t>4</w:t>
      </w:r>
      <w:r>
        <w:rPr>
          <w:lang w:val="uk-UA"/>
        </w:rPr>
        <w:t>-2</w:t>
      </w:r>
      <w:r>
        <w:rPr>
          <w:vertAlign w:val="subscript"/>
          <w:lang w:val="uk-UA"/>
        </w:rPr>
        <w:t>4</w:t>
      </w:r>
      <w:r>
        <w:rPr>
          <w:lang w:val="uk-UA"/>
        </w:rPr>
        <w:t>; координати для П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заміряються 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до осі х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rPr>
          <w:lang w:val="uk-UA"/>
        </w:rPr>
      </w:pPr>
      <w:r>
        <w:rPr>
          <w:lang w:val="uk-UA"/>
        </w:rPr>
        <w:t>Опорні точки перерізу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1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точка великої осі еліп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9</w:t>
      </w:r>
      <w:r>
        <w:rPr>
          <w:vertAlign w:val="subscript"/>
          <w:lang w:val="uk-UA"/>
        </w:rPr>
        <w:t>5</w:t>
      </w:r>
      <w:r>
        <w:rPr>
          <w:lang w:val="uk-UA"/>
        </w:rPr>
        <w:t>, 10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точки малої осі еліп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3</w:t>
      </w:r>
      <w:r>
        <w:rPr>
          <w:vertAlign w:val="subscript"/>
          <w:lang w:val="uk-UA"/>
        </w:rPr>
        <w:t>5</w:t>
      </w:r>
      <w:r>
        <w:rPr>
          <w:lang w:val="uk-UA"/>
        </w:rPr>
        <w:t>, 2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точка зрізаної частини еліпс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 сфери площин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удь-яка площина перерізає сферу по кол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На рис. 64 сфера перерізається фронтально-проеціючою площиною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580765" cy="3067685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4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Будуємо проекції і натуральну величину перерізу сфери площиною S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Для знаходження центру перерізу на фронтальній площині проекцій з центру сфери проводимо перпендикуляр до пл. S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На горизонтальній площині проекцій переріз проецюється у вигляді еліпс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Опорні точки:</w:t>
      </w:r>
    </w:p>
    <w:p>
      <w:pPr>
        <w:pStyle w:val="Footer"/>
        <w:tabs>
          <w:tab w:val="clear" w:pos="4677"/>
          <w:tab w:val="clear" w:pos="9355"/>
        </w:tabs>
        <w:ind w:left="720" w:hanging="360"/>
        <w:rPr/>
      </w:pPr>
      <w:r>
        <w:rPr>
          <w:lang w:val="uk-UA"/>
        </w:rPr>
        <w:t>-</w:t>
        <w:tab/>
        <w:t>1</w:t>
      </w:r>
      <w:r>
        <w:rPr>
          <w:vertAlign w:val="subscript"/>
          <w:lang w:val="uk-UA"/>
        </w:rPr>
        <w:t>1</w:t>
      </w:r>
      <w:r>
        <w:rPr>
          <w:lang w:val="uk-UA"/>
        </w:rPr>
        <w:t>, 2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точки малої осі еліпса розташовані на головному фронтальному меридіані сфери;</w:t>
      </w:r>
    </w:p>
    <w:p>
      <w:pPr>
        <w:pStyle w:val="Footer"/>
        <w:tabs>
          <w:tab w:val="clear" w:pos="4677"/>
          <w:tab w:val="clear" w:pos="9355"/>
        </w:tabs>
        <w:ind w:left="720" w:hanging="360"/>
        <w:rPr/>
      </w:pPr>
      <w:r>
        <w:rPr>
          <w:lang w:val="uk-UA"/>
        </w:rPr>
        <w:t>-</w:t>
        <w:tab/>
        <w:t>3</w:t>
      </w:r>
      <w:r>
        <w:rPr>
          <w:vertAlign w:val="subscript"/>
          <w:lang w:val="uk-UA"/>
        </w:rPr>
        <w:t>1</w:t>
      </w:r>
      <w:r>
        <w:rPr>
          <w:lang w:val="uk-UA"/>
        </w:rPr>
        <w:t>, 4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точки великої осі еліпса знаходяться з допомогою паралелі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uk-UA"/>
        </w:rPr>
        <w:t>-</w:t>
        <w:tab/>
        <w:t>5</w:t>
      </w:r>
      <w:r>
        <w:rPr>
          <w:vertAlign w:val="subscript"/>
          <w:lang w:val="uk-UA"/>
        </w:rPr>
        <w:t>1</w:t>
      </w:r>
      <w:r>
        <w:rPr>
          <w:lang w:val="uk-UA"/>
        </w:rPr>
        <w:t>, 6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точки межи видимості знаходяться на екваторі.</w:t>
      </w:r>
    </w:p>
    <w:p>
      <w:pPr>
        <w:pStyle w:val="Footer"/>
        <w:tabs>
          <w:tab w:val="clear" w:pos="4677"/>
          <w:tab w:val="clear" w:pos="9355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/>
      </w:pPr>
      <w:r>
        <w:rPr>
          <w:lang w:val="uk-UA"/>
        </w:rPr>
        <w:t xml:space="preserve">Натуральна величина перерізу – коло проведемо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пер.</w:t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 прямого кругового конуса</w:t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Можливі слідуючи фігури перерізу конуса площинами (рис. 65)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Коло – площина перерізу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lang w:val="uk-UA"/>
        </w:rPr>
        <w:t xml:space="preserve"> перпендикулярна осі обертання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Парабола – площина перерізу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аралельна одній твірній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Гіпербола – площина переріз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паралельна двом твірним конуса або паралельна осі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Еліпс – площина переріз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перетинають усі твірні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Трикутник – площина перерізу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роходить через вершину конуса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и побудові перерізу площиною N</w:t>
      </w:r>
      <w:r>
        <w:rPr>
          <w:b/>
          <w:bCs/>
          <w:vertAlign w:val="subscript"/>
          <w:lang w:val="uk-UA"/>
        </w:rPr>
        <w:t>2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1, 2 - особливі точки знаходяться на очеркових твірних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3, 4 та інші - допоміжні точки знаходяться за допомогою паралелей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0" cy="3859530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lang w:val="uk-UA"/>
        </w:rPr>
      </w:pPr>
      <w:r>
        <w:rPr>
          <w:lang w:val="uk-UA"/>
        </w:rPr>
        <w:t>Рисунок 65</w:t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48"/>
        </w:rPr>
      </w:pPr>
      <w:r>
        <w:rPr>
          <w:sz w:val="28"/>
          <w:szCs w:val="48"/>
        </w:rPr>
        <w:t>Л Е К Ц І Я  10</w:t>
      </w:r>
    </w:p>
    <w:p>
      <w:pPr>
        <w:pStyle w:val="Normal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Heading3"/>
        <w:jc w:val="center"/>
        <w:rPr>
          <w:szCs w:val="36"/>
        </w:rPr>
      </w:pPr>
      <w:r>
        <w:rPr>
          <w:szCs w:val="36"/>
        </w:rPr>
        <w:t>БАГАТОГРАННИКИ</w:t>
      </w:r>
    </w:p>
    <w:p>
      <w:pPr>
        <w:pStyle w:val="Normal"/>
        <w:jc w:val="center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Багатогранником називається просторова фігура, оточена відсіками площин, які мають форму многокутникі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екції точок на поверхнях багатокутників находять за допомогою прямих ліній, проведених через задану точку на гранях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66 зображено находження горизонтальної проекції точки  К, що належить поверхні піраміди, шляхом побудови допоміжної прямої  m, яка проходить через задану проекцію точки.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9">
            <wp:simplePos x="0" y="0"/>
            <wp:positionH relativeFrom="column">
              <wp:posOffset>2628900</wp:posOffset>
            </wp:positionH>
            <wp:positionV relativeFrom="paragraph">
              <wp:posOffset>36830</wp:posOffset>
            </wp:positionV>
            <wp:extent cx="1689100" cy="2400300"/>
            <wp:effectExtent l="0" t="0" r="0" b="0"/>
            <wp:wrapNone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6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идимість ребер АВ і CS на пл.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найдено за допомогою конкуруючих точок 2 та 3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 багатогранника площин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ереріз багатогранника площиною є багатокутник з числом кутів, відповідних кількості перерізаних ребер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67 подано приклад побудови проекцій та натуральної величини перерізу піраміди фронтально-проеціючою площиною Р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/>
        <w:drawing>
          <wp:inline distT="0" distB="0" distL="0" distR="0">
            <wp:extent cx="3291840" cy="367284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Для рішення задачі використовуємо спосіб заміни площини проекцій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1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Фронтальна проекція перері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изначаємо горизонтальну проекцію переріз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numPr>
          <w:ilvl w:val="0"/>
          <w:numId w:val="2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Визначаємо натуральну величину перерізу: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uk-UA"/>
        </w:rPr>
        <w:t>; х</w:t>
      </w:r>
      <w:r>
        <w:rPr>
          <w:vertAlign w:val="subscript"/>
          <w:lang w:val="uk-UA"/>
        </w:rPr>
        <w:t>1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Р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Багатокутник 1</w:t>
      </w:r>
      <w:r>
        <w:rPr>
          <w:vertAlign w:val="subscript"/>
          <w:lang w:val="uk-UA"/>
        </w:rPr>
        <w:t>4</w:t>
      </w:r>
      <w:r>
        <w:rPr>
          <w:lang w:val="uk-UA"/>
        </w:rPr>
        <w:t>, 2</w:t>
      </w:r>
      <w:r>
        <w:rPr>
          <w:vertAlign w:val="subscript"/>
          <w:lang w:val="uk-UA"/>
        </w:rPr>
        <w:t>4</w:t>
      </w:r>
      <w:r>
        <w:rPr>
          <w:lang w:val="uk-UA"/>
        </w:rPr>
        <w:t>, 3</w:t>
      </w:r>
      <w:r>
        <w:rPr>
          <w:vertAlign w:val="subscript"/>
          <w:lang w:val="uk-UA"/>
        </w:rPr>
        <w:t>4</w:t>
      </w:r>
      <w:r>
        <w:rPr>
          <w:lang w:val="uk-UA"/>
        </w:rPr>
        <w:t>, 4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натуральна величина переріз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тин багатогранника прям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Розв’язання задачі потребує наступних побудов: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/>
      </w:pPr>
      <w:r>
        <w:rPr>
          <w:lang w:val="uk-UA"/>
        </w:rPr>
        <w:t>Через задану пряму проводимо фронтально-проеціючу допоміжну площину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удуємо фігуру перерізу багатогранника цією площиною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 точки перетину заданої прямої з перерізом багатогранника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изначаємо видимість точок (на видимій грані лежать видимі точки)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3048000" cy="3495675"/>
            <wp:effectExtent l="0" t="0" r="0" b="0"/>
            <wp:wrapNone/>
            <wp:docPr id="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На рис. 68 подано приклад побудови точок перетину прямої загального поло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пірамідою  ф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ведемо допоміжну площину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обудуємо фігуру переріз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 точки перетин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Λ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изначаємо видимість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роекція точки К</w:t>
      </w:r>
      <w:r>
        <w:rPr>
          <w:vertAlign w:val="subscript"/>
          <w:lang w:val="uk-UA"/>
        </w:rPr>
        <w:t>2</w:t>
      </w:r>
      <w:r>
        <w:rPr>
          <w:lang w:val="uk-UA"/>
        </w:rPr>
        <w:t>, невидима, бо вона лежить на невидимій проекції грані А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C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1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РОЗГОРТКА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Розгорткою поверхні називається площинна фігура, отримана шляхом сумісництва усіх елементів поверхні з площиною без складок і розриві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обудова розгорток набула великого поширення у техніці при виробництві виробів з листового матеріалу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Поверхні, в залежності від характеру твірної, можуть бути: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овністю розгортні (твірна – пряма лінія) – лінійчасті тіла. Наприклад: конус, циліндр; 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елінійчасті – наближено розгортні (твірна – крива лінія). Наприклад: сфера, тор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ри побудові розгорток попередньо необхідно визначити натуральну величину елементів цієї поверхні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будова розгорток циліндричної та призматичної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Розгортки призматичних та циліндричних поверхонь будуються двома методами: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ind w:left="1080" w:hanging="360"/>
        <w:rPr>
          <w:lang w:val="uk-UA"/>
        </w:rPr>
      </w:pPr>
      <w:r>
        <w:rPr>
          <w:lang w:val="uk-UA"/>
        </w:rPr>
        <w:t>методом нормального перерізу;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ind w:left="1080" w:hanging="360"/>
        <w:rPr>
          <w:lang w:val="uk-UA"/>
        </w:rPr>
      </w:pPr>
      <w:r>
        <w:rPr>
          <w:lang w:val="uk-UA"/>
        </w:rPr>
        <w:t>методом розкату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кривої поверхні розгортка будується наближена шляхом вписання в поверхню обертання багатогранника. Чим більшу кількість граней буде мати вписана багатогранна поверхня, тим ближче розгортка її наближається до розгортки поверхні обертанн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нормального переріз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69 подано приклад побудови повної розгортки призми методом нормального переріз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побудови розгортки наступний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ризму перетинаємо допоміжною проеціючою площиною Q, перпендикулярною до натуральної величини бічних ребер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Методом заміни площини проекцій знаходимо натуральну величину перерізу І</w:t>
      </w:r>
      <w:r>
        <w:rPr>
          <w:vertAlign w:val="subscript"/>
          <w:lang w:val="uk-UA"/>
        </w:rPr>
        <w:t>4</w:t>
      </w:r>
      <w:r>
        <w:rPr>
          <w:lang w:val="uk-UA"/>
        </w:rPr>
        <w:t>-ІІ</w:t>
      </w:r>
      <w:r>
        <w:rPr>
          <w:vertAlign w:val="subscript"/>
          <w:lang w:val="uk-UA"/>
        </w:rPr>
        <w:t>4</w:t>
      </w:r>
      <w:r>
        <w:rPr>
          <w:lang w:val="uk-UA"/>
        </w:rPr>
        <w:t>-ІІІ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вільному місці аркушу ламану лінію перерізу розгортаємо в пряму лінію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ерпендикулярах, проведених через точки злому спрямленої лінії перерізу відкладаємо натуральні довжини ребер (виміряні на П</w:t>
      </w:r>
      <w:r>
        <w:rPr>
          <w:sz w:val="30"/>
          <w:vertAlign w:val="subscript"/>
          <w:lang w:val="uk-UA"/>
        </w:rPr>
        <w:t>2</w:t>
      </w:r>
      <w:r>
        <w:rPr>
          <w:lang w:val="uk-UA"/>
        </w:rPr>
        <w:t>)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ослідовно з’єднуємо точки – кінці ребер призми прямими (твірні циліндра – плавною кривою)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/>
      </w:pPr>
      <w:r>
        <w:rPr>
          <w:lang w:val="uk-UA"/>
        </w:rPr>
        <w:t>Для одержання повної розгортки призми до розгортки бокової поверхні прилаштуємо натуральні величини основ призми (значення сторін основ відомі на розгортці бокової поверхні)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4199255" cy="571881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розкат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Метод доцільно використовувати для побудови розгорток призматичних та циліндричних поверхонь, коли основи цих поверхонь паралельні одній площині проекцій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На рис. 70 проводиться побудова наближеної розгортки похилого колового циліндр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слідовність побудови наступна: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В задану поверхню циліндра вписуємо многогранну поверхню (призму)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Знаходимо натуральні величини бічних ребер методом заміни площини проекцій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Перпендикулярно до натуральної величини бічного ребера проводяться сліди площин обертання вершин призми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Закріплюється одне ребро, і навколо нього обертається прилегла грань до сумісництва з площиною креслення, навколо другого ребра обертають наступну грань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 xml:space="preserve">  та ін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Кінці ребер (твірних) з’єднаємо плавною кривою, якщо задана поверхня – поверхня обертання, прямими, якщо задана многогранна поверхн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/>
        <w:drawing>
          <wp:inline distT="0" distB="0" distL="0" distR="0">
            <wp:extent cx="6057265" cy="445262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0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будова розгорток пірамідальних та конічних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(метод трикутників або тріангуляції)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обудова розгорток пірамідальної поверхні складається з послідовного суміщення з площиною креслення трикутників, з котрих складається поверхн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71 подано приклад побудови розгортки пірамідальної поверхні, яку перетинає площина Q</w:t>
      </w:r>
      <w:r>
        <w:rPr>
          <w:vertAlign w:val="subscript"/>
          <w:lang w:val="uk-UA"/>
        </w:rPr>
        <w:t>1</w:t>
      </w:r>
      <w:r>
        <w:rPr>
          <w:lang w:val="uk-UA"/>
        </w:rPr>
        <w:t>, методом тріангуляції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3386455" cy="68580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побудови є наступний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>
          <w:lang w:val="uk-UA"/>
        </w:rPr>
        <w:t>Будуємо фронтальну проекцію перерізу 1</w:t>
      </w:r>
      <w:r>
        <w:rPr>
          <w:vertAlign w:val="subscript"/>
          <w:lang w:val="uk-UA"/>
        </w:rPr>
        <w:t>2</w:t>
      </w:r>
      <w:r>
        <w:rPr>
          <w:lang w:val="uk-UA"/>
        </w:rPr>
        <w:t>-2</w:t>
      </w:r>
      <w:r>
        <w:rPr>
          <w:vertAlign w:val="subscript"/>
          <w:lang w:val="uk-UA"/>
        </w:rPr>
        <w:t>2</w:t>
      </w:r>
      <w:r>
        <w:rPr>
          <w:lang w:val="uk-UA"/>
        </w:rPr>
        <w:t>-3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Обертанням навколо осі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>, перпендикулярної площині проекцій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находимо натуральні величини бічних ребе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На натуральних величинах ребер, шляхом проведення слідів площин обертання, знаходимо положення точок перерізу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удуємо на розгортці натуральні величини бічних граней та основи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ребрах розгортці знаходимо точки перетину з площиною, будуємо лінію перерізу і натуральну величину перерізу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Розгортка конуса будується наближено, вписавнням в конус піраміди і побудуванням розгортки вписаної піраміди. Але кінці ребер треба з’єднувати плавною кривою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Прямий круговий конус (рис. 72) розгортається в сектор з кут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uk-UA"/>
        </w:rPr>
        <w:t xml:space="preserve">, де R – радіус кола основи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довжина твірної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3882390" cy="240728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новні властивості розгорток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 позиції теорії множин, поверхню та її розгортку слід вважати двома точечними множинами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гідно визначення розгортка поверхні – це плоска фігура, утворена сумісництвом поверхні з площиною без розривів і складок, то між цими двома множинами існує взаємно-однозначна відповідність. Властивості, що зберігаються при перетворенні поверхні в площину розгортанням, називаються інваріантами розгорток. Основні з них такі: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Довжина ліній, величини плоских кутів, площ, обмежених замкнутими лініями, лишаються незмінними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ряма на поверхні перетворюється в пряму на розгортці цієї поверхні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аралельність прямих на поверхні зберігається на її розгортц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1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ВЗАЄМНИЙ ПЕРЕТИН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ий спосіб побудови лінії перетин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Лінія перетину двох поверхонь в загальному випадку являє собою просторову лінію, котра може розпадатися на дві і більше число частин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Лінія перетину будується за окремими точками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73 показано загальний спосіб побудови точок лінії перетину, котрі знаходяться за допомогою такого алгоритму:</w:t>
      </w:r>
    </w:p>
    <w:p>
      <w:pPr>
        <w:pStyle w:val="Footer"/>
        <w:numPr>
          <w:ilvl w:val="0"/>
          <w:numId w:val="40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Задані поверхні Р і Q перетинаються допоміжною поверхнею (площина Т).</w:t>
      </w:r>
    </w:p>
    <w:p>
      <w:pPr>
        <w:pStyle w:val="Footer"/>
        <w:numPr>
          <w:ilvl w:val="0"/>
          <w:numId w:val="40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Будуються лінії перетину допоміжної поверхні з кожної з зада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40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Находяться точки перетину побудованих ліній, котрі є точками лінії перетину поверхо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/>
        <w:drawing>
          <wp:inline distT="0" distB="0" distL="0" distR="0">
            <wp:extent cx="2279015" cy="247205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lang w:val="uk-UA"/>
        </w:rPr>
        <w:t>Рисунок 73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Як допоміжні поверхні найбільш часто використовують площину (поверхню 1-го порядку), сферу або циліндр (поверхні 2-го порядку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и можуть бути проеціючими або загального положення. У всіх випадках при виборі допоміжних поверхонь керуються тим, щоб ці допоміжні поверхні перетинали кожну з заданих за графічно простими лініями (прямим або колами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ерше, ніж вибрати положення допоміжних поверхонь, доцільно визначити опорні точки. До них належать точки дотику лінії перетину до контуру поверхонь та точки, що розділяють лінію перетину на видиму та невидиму частину, а також точки, в яких дотичні та криві приймають горизонтальне або вертикальне положення. Конче треба, щоб допоміжні поверхні допомагали знайти опорні точк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заємний перетин двох многогранникі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 загальному випадку лінія перетину многогранних поверхонь являє собою просторову ломану лінію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ершинами ломаної лінії є точки перетину ребер одного многогранника з гранями другого, а також ребер другого многогранника з гранями першого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Сторонами або ланками лінії перетину є відрізки прямих, за котрими грані одного многогранника перетинаються з гранями другого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Існує два способи побудови лінії перетину  многогранників.</w:t>
      </w:r>
    </w:p>
    <w:p>
      <w:pPr>
        <w:pStyle w:val="Footer"/>
        <w:numPr>
          <w:ilvl w:val="0"/>
          <w:numId w:val="30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Спосіб ребер – знаходять вершини ломаної лінії. Побудова зводиться до багатократного рішення задачі на перетин прямої (ребра) з площиною (гранню).</w:t>
      </w:r>
    </w:p>
    <w:p>
      <w:pPr>
        <w:pStyle w:val="Footer"/>
        <w:numPr>
          <w:ilvl w:val="0"/>
          <w:numId w:val="30"/>
        </w:numPr>
        <w:tabs>
          <w:tab w:val="clear" w:pos="4677"/>
          <w:tab w:val="clear" w:pos="9355"/>
        </w:tabs>
        <w:rPr/>
      </w:pPr>
      <w:r>
        <w:rPr>
          <w:lang w:val="uk-UA"/>
        </w:rPr>
        <w:t>Спосіб граней – находять сторони лінії перетину. Побудова зводиться до багатократного рішення задачі на знаходження лінії перетину двох площин (граней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Спосіб граней використовують частіше у тому випадку, якщо грані одного многогранника є проеціючими площинам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З’єднувати між собою можна тільки ті пари вершин ломаної лінії, котрі розташовані в одній і тій же грані одного многогранника і в одній і тій же грані другог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Видимими є тільки ті сторони лінії перетину, котрі одержуємо при перетині видимих граней одного і другого многогранникі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На рис. 74 приклад побудови лінії перетину піраміди  ф  з призмою  Q з використанням метода граней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numPr>
          <w:ilvl w:val="0"/>
          <w:numId w:val="16"/>
        </w:numPr>
        <w:tabs>
          <w:tab w:val="clear" w:pos="4677"/>
          <w:tab w:val="clear" w:pos="9355"/>
        </w:tabs>
        <w:jc w:val="both"/>
        <w:rPr>
          <w:i/>
          <w:i/>
          <w:iCs/>
          <w:lang w:val="uk-UA"/>
        </w:rPr>
      </w:pPr>
      <w:r>
        <w:rPr>
          <w:lang w:val="uk-UA"/>
        </w:rPr>
        <w:t xml:space="preserve">Знаходимо фронтальні проекції ліній перетину (грані призми – фронтально-проеціючі) і називаємо вершини цієї ломаної  </w:t>
      </w:r>
      <w:r>
        <w:rPr>
          <w:i/>
          <w:iCs/>
          <w:lang w:val="uk-UA"/>
        </w:rPr>
        <w:t>k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l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Знаходимо горизонтальну проекцію лінії перетину, використовуючи метод граней: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а) будуємо лінію перетину піраміди з гранню призми  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m</w:t>
      </w:r>
      <w:r>
        <w:rPr>
          <w:lang w:val="uk-UA"/>
        </w:rPr>
        <w:t xml:space="preserve">;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 xml:space="preserve"> - трикутник перерізу 1 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одібний основі піраміди;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- чотирикутник перерізу ІІ 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(</w:t>
      </w:r>
      <w:r>
        <w:rPr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m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lang w:val="uk-UA"/>
        </w:rPr>
        <w:t>);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б) аналогічно будуємо лінію перетину піраміди з гранню призми к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(к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n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 xml:space="preserve"> </w:t>
      </w:r>
      <w:r>
        <w:rPr>
          <w:lang w:val="uk-UA"/>
        </w:rPr>
        <w:t>= трикутник перерізу ІІІ на П</w:t>
      </w:r>
      <w:r>
        <w:rPr>
          <w:vertAlign w:val="subscript"/>
          <w:lang w:val="uk-UA"/>
        </w:rPr>
        <w:t>1</w:t>
      </w:r>
      <w:r>
        <w:rPr>
          <w:lang w:val="uk-UA"/>
        </w:rPr>
        <w:t>, подібний основі піраміди;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</w:t>
      </w:r>
      <w:r>
        <w:rPr>
          <w:lang w:val="uk-UA"/>
        </w:rPr>
        <w:t>- чотирикутник перерізу ІV на П</w:t>
      </w:r>
      <w:r>
        <w:rPr>
          <w:vertAlign w:val="subscript"/>
          <w:lang w:val="uk-UA"/>
        </w:rPr>
        <w:t>1</w:t>
      </w:r>
      <w:r>
        <w:rPr>
          <w:lang w:val="uk-UA"/>
        </w:rPr>
        <w:t>-(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);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i/>
          <w:iCs/>
          <w:lang w:val="uk-UA"/>
        </w:rPr>
        <w:t>ІІІ</w:t>
      </w:r>
      <w:r>
        <w:rPr>
          <w:i/>
          <w:iCs/>
          <w:lang w:val="uk-UA"/>
        </w:rPr>
      </w:r>
      <m:oMath xmlns:m="http://schemas.openxmlformats.org/officeDocument/2006/math"/>
      <w:r>
        <w:rPr>
          <w:i/>
          <w:iCs/>
          <w:lang w:val="uk-UA"/>
        </w:rPr>
        <w:t>IV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left="360" w:hanging="360"/>
        <w:jc w:val="both"/>
        <w:rPr>
          <w:lang w:val="uk-UA"/>
        </w:rPr>
      </w:pPr>
      <w:r>
        <w:rPr>
          <w:lang w:val="uk-UA"/>
        </w:rPr>
        <w:t>в) будуємо лінії перетину бічних граней призми, з бічними гранями піраміди – з’єднуємо між собою раніш знайдені точки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B</m:t>
            </m:r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k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m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n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k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m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n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3958590" cy="723709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lang w:val="uk-UA"/>
        </w:rPr>
      </w:pPr>
      <w:r>
        <w:rPr>
          <w:b/>
          <w:bCs/>
          <w:spacing w:val="1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lang w:val="uk-UA"/>
        </w:rPr>
      </w:pPr>
      <w:r>
        <w:rPr>
          <w:b/>
          <w:bCs/>
          <w:spacing w:val="1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  <w:t>ЛЕКЦІЯ 1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ВЗАЄМНИЙ ПЕРЕТИН МНОГОГРАННОЇ ТА КРИВОЇ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Лінія перетину многогранної та кривої поверхонь в загальному випадку удає собою просторову лінію, складену з плоских криволінійних частин, які перетинаються в точках злому. Точки злому є результатом перетину ребер многогранника з кривою поверхнею. Плоскі криволінійні частини – лінії перетину граней многогранника з кривою поверхнею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До опорних (характерних) точок відносяться: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и злому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и меж видимості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и на обрисних твірних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а перетину 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вища точка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нища точка і інші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На рис. 75 приклад побудови лінії перетину тригранної призми Q з поверхнею кулі  ф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В поданому прикладі потрібно побудувати фронтальну і горизонтальну проекції лінії перетину, тому що відсутня проеціюча поверхн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  <w:t>Знаходимо точку злому 1, 2: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>
          <w:lang w:val="uk-UA"/>
        </w:rPr>
      </w:pPr>
      <w:r>
        <w:rPr>
          <w:lang w:val="uk-UA"/>
        </w:rPr>
        <w:t>а) вводимо допоміжну фронтальну площину рівня Р: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center"/>
        <w:rPr/>
      </w:pP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Λ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center"/>
        <w:rPr/>
      </w:pPr>
      <w:r>
        <w:rPr>
          <w:lang w:val="uk-UA"/>
        </w:rPr>
        <w:t>площина Р перетинає кулю  ф  за паралеллю R</w:t>
      </w:r>
      <w:r>
        <w:rPr>
          <w:vertAlign w:val="subscript"/>
          <w:lang w:val="uk-UA"/>
        </w:rPr>
        <w:t>1</w:t>
      </w:r>
      <w:r>
        <w:rPr>
          <w:lang w:val="uk-UA"/>
        </w:rPr>
        <w:t>: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center"/>
        <w:rPr>
          <w:lang w:val="uk-UA"/>
        </w:rPr>
      </w:pPr>
      <w:r>
        <w:rPr>
          <w:lang w:val="uk-UA"/>
        </w:rPr>
        <w:t xml:space="preserve">паралел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/>
      </w:pPr>
      <w:r>
        <w:rPr>
          <w:lang w:val="uk-UA"/>
        </w:rPr>
        <w:t>б) проекції точок 2,3 знаходимо аналогічно точки 1 за допомогою площин Q і Т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 xml:space="preserve">Знаходимо опорні точки 4,5 на головному фронтальному меридіані кулі за допомогою допоміжної площин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, яка перетинає призму за прямокутником. Опорна точка 4 визначає межу видимості на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 xml:space="preserve">Визначаємо проміжну точку 6 на грані АВ за допомогою допоміжної площ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З’єднуємо одержані точки на площинах проекцій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та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 урахуванням видимості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/>
        <w:drawing>
          <wp:inline distT="0" distB="0" distL="0" distR="0">
            <wp:extent cx="5445125" cy="730758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  <w:t>Рисунок 75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заємний перетин кривих поверхонь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>Лінія перетину кривих поверхонь в загальному випадку удає собою просторову плавну лінію, котра може розпадатися на дві і більше частин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>Для побудови точок, належних лінії перетину, використовуються два методи: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  <w:t>метод січних площин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  <w:t>метод січних сфер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січних площин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>При побудови лінії перетину, поширених в техніці поверхонь обертання, як допоміжні площини використовуються за звичаєм площини рівня, які задаються так, щоб задані поверхні перетинались за прямими лініями або за колом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 xml:space="preserve">На рис. 76 подано приклад побудови лінії перетину прямого кругового конус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 xml:space="preserve"> з поверхнею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Проекції опорних точок 1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2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1 – вища точка, 2 – нища точка) знаходимо на перетину правої твірної конуса і головного фронтального меридіана кулі, так як центр кулі і вісь обертання конуса лежать в одній фронтальній площині S (площині симетрії поверхонь)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Визначаємо опорні точки 3 і 4 – точки межі видимості горизонтальної проекції лінії перетину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/>
      </w:pPr>
      <w:r>
        <w:rPr>
          <w:lang w:val="uk-UA"/>
        </w:rPr>
        <w:t>Через центр кола проводимо допоміжну горизонтальну площину Р</w:t>
      </w:r>
      <w:r>
        <w:rPr>
          <w:vertAlign w:val="subscript"/>
          <w:lang w:val="uk-UA"/>
        </w:rPr>
        <w:t>2</w:t>
      </w:r>
      <w:r>
        <w:rPr>
          <w:lang w:val="uk-UA"/>
        </w:rPr>
        <w:t>, перетинаючи коло за екватором, а конус – за паралеллю R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/>
      </w:pPr>
      <w:r>
        <w:rPr>
          <w:lang w:val="uk-UA"/>
        </w:rPr>
        <w:t>Визначаємо горизонтальні проекції точок 3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та 4</w:t>
      </w:r>
      <w:r>
        <w:rPr>
          <w:vertAlign w:val="subscript"/>
          <w:lang w:val="uk-UA"/>
        </w:rPr>
        <w:t>1</w:t>
      </w:r>
      <w:r>
        <w:rPr>
          <w:lang w:val="uk-UA"/>
        </w:rPr>
        <w:t>, які на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бігаються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Для визначення положень опорних точок 5 і 6 (точок перегіну) з центру кола до лівої обрисної тверної проводимо перпендикуляр. Точка перетину перпендикуляра, з лівої обрисної твірною конуса установлює положення допоміжної січної площини Q, яка перетинає конус за паралеллю R</w:t>
      </w:r>
      <w:r>
        <w:rPr>
          <w:vertAlign w:val="subscript"/>
          <w:lang w:val="uk-UA"/>
        </w:rPr>
        <w:t>3</w:t>
      </w:r>
      <w:r>
        <w:rPr>
          <w:lang w:val="uk-UA"/>
        </w:rPr>
        <w:t>, коло – за паралеллю R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Проміжні точки 7 і 8 визначаємо за допомогою допоміжної площини Т</w:t>
      </w:r>
      <w:r>
        <w:rPr>
          <w:vertAlign w:val="subscript"/>
          <w:lang w:val="uk-UA"/>
        </w:rPr>
        <w:t>2</w:t>
      </w:r>
      <w:r>
        <w:rPr>
          <w:lang w:val="uk-UA"/>
        </w:rPr>
        <w:t>, перетинаючей коло за паралеллю R</w:t>
      </w:r>
      <w:r>
        <w:rPr>
          <w:vertAlign w:val="subscript"/>
          <w:lang w:val="uk-UA"/>
        </w:rPr>
        <w:t>5</w:t>
      </w:r>
      <w:r>
        <w:rPr>
          <w:lang w:val="uk-UA"/>
        </w:rPr>
        <w:t>, а конус – за паралеллю R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Одержані точки лінії перетину з’єднуємо між собою спочатку на П</w:t>
      </w:r>
      <w:r>
        <w:rPr>
          <w:vertAlign w:val="subscript"/>
          <w:lang w:val="uk-UA"/>
        </w:rPr>
        <w:t>2</w:t>
      </w:r>
      <w:r>
        <w:rPr>
          <w:lang w:val="uk-UA"/>
        </w:rPr>
        <w:t>, а потім – відповідно на П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/>
      </w:pPr>
      <w:r>
        <w:rPr/>
        <w:drawing>
          <wp:inline distT="0" distB="0" distL="0" distR="0">
            <wp:extent cx="4652645" cy="6055995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  <w:t>Рисунок 76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77 подано приклад побудови лінії перетину двох циліндрів обертання з перехресними осями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1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Горизонтальна проекція лінії перетину відома, тому що бічна поверхня вертикального циліндра є горизонтально-проеціючою.</w:t>
      </w:r>
    </w:p>
    <w:p>
      <w:pPr>
        <w:pStyle w:val="Footer"/>
        <w:numPr>
          <w:ilvl w:val="0"/>
          <w:numId w:val="1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Точки фронтальної проекції лінії перетину визначим з використанням методу січних площин: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/>
      </w:pPr>
      <w:r>
        <w:rPr>
          <w:lang w:val="uk-UA"/>
        </w:rPr>
        <w:t>а) опорні точки 1, 2, 3, 4 лежать на обрисних твірних нахиленого циліндра, тому їх проекції визначаємо без додаткових побудов. Проекції 3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4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є межами видимості фронтальної проекції лінії перетину;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/>
      </w:pPr>
      <w:r>
        <w:rPr>
          <w:lang w:val="uk-UA"/>
        </w:rPr>
        <w:t xml:space="preserve">б) для знаходження опорних точок 5 і 6 запроводжуємо допоміжну площ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, перетинаючу вертикальний циліндр за обрисним твірним, а нахилений – за проміжним твірним.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/>
      </w:pPr>
      <w:r>
        <w:rPr>
          <w:lang w:val="uk-UA"/>
        </w:rPr>
        <w:t>Для визначення проміжних твірних використовуємо напівколо (основу цього циліндра), повернутого до положення, паралельного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і відстань від площ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 осі цього циліндра – У</w:t>
      </w:r>
      <w:r>
        <w:rPr>
          <w:vertAlign w:val="subscript"/>
          <w:lang w:val="uk-UA"/>
        </w:rPr>
        <w:t>1</w:t>
      </w:r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>
          <w:lang w:val="uk-UA"/>
        </w:rPr>
      </w:pPr>
      <w:r>
        <w:rPr>
          <w:lang w:val="uk-UA"/>
        </w:rPr>
        <w:t>в) проміжні точки 7 і 8 знаходимо аналогічно точкам 5 і 6 при допомозі допоміжної площини Р.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both"/>
        <w:rPr>
          <w:lang w:val="uk-UA"/>
        </w:rPr>
      </w:pPr>
      <w:r>
        <w:rPr/>
        <w:drawing>
          <wp:inline distT="0" distB="0" distL="0" distR="0">
            <wp:extent cx="3961765" cy="5615305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lang w:val="uk-UA"/>
        </w:rPr>
      </w:pPr>
      <w:r>
        <w:rPr>
          <w:lang w:val="uk-UA"/>
        </w:rPr>
        <w:t>Рисунок 77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  <w:t>ЛЕКЦІЯ 14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МЕТОД СІЧНИХ СФЕРИЧНИХ ПОВЕРХОНЬ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0"/>
        <w:jc w:val="both"/>
        <w:rPr>
          <w:lang w:val="uk-UA"/>
        </w:rPr>
      </w:pPr>
      <w:r>
        <w:rPr>
          <w:lang w:val="uk-UA"/>
        </w:rPr>
        <w:tab/>
        <w:t>В основу методу покладена властивість співвісних поверхонь обертання перетинатися за колами.</w:t>
      </w:r>
    </w:p>
    <w:p>
      <w:pPr>
        <w:pStyle w:val="Footer"/>
        <w:tabs>
          <w:tab w:val="clear" w:pos="4677"/>
          <w:tab w:val="clear" w:pos="9355"/>
        </w:tabs>
        <w:ind w:firstLine="34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340"/>
        <w:jc w:val="both"/>
        <w:rPr>
          <w:lang w:val="uk-UA"/>
        </w:rPr>
      </w:pPr>
      <w:r>
        <w:rPr/>
        <w:drawing>
          <wp:inline distT="0" distB="0" distL="0" distR="0">
            <wp:extent cx="5617210" cy="3029585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340"/>
        <w:jc w:val="center"/>
        <w:rPr>
          <w:lang w:val="uk-UA"/>
        </w:rPr>
      </w:pPr>
      <w:r>
        <w:rPr>
          <w:lang w:val="uk-UA"/>
        </w:rPr>
        <w:t>Рисунок 78</w:t>
      </w:r>
    </w:p>
    <w:p>
      <w:pPr>
        <w:pStyle w:val="Footer"/>
        <w:tabs>
          <w:tab w:val="clear" w:pos="4677"/>
          <w:tab w:val="clear" w:pos="9355"/>
        </w:tabs>
        <w:ind w:firstLine="34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lang w:val="uk-UA"/>
        </w:rPr>
        <w:t>На рис. 78 зображені совісні конус і сфера; циліндр і сфера. Якщо вісь обертання совісних поверхонь паралельна площині проекцій, то кола, за якими перетинаються поверхні, зображуються на площині проекцій у вигляді прямих ліній.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Метод січних сферичних поверхонь може бути використован тільки в тому випадку, якщо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еретинаючи поверхні обертання мають загальну площину симетрії (на рис. 79 -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) осі обертання перетинаються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лощина симетрії паралельна одній з площин проекцій (на рис. 79 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lang w:val="uk-UA"/>
        </w:rPr>
        <w:t>)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  <w:t>Метод січних сферичних поверхонь полягає в наступному:</w:t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</w:tabs>
        <w:ind w:left="700" w:hanging="420"/>
        <w:jc w:val="both"/>
        <w:rPr/>
      </w:pPr>
      <w:r>
        <w:rPr>
          <w:lang w:val="uk-UA"/>
        </w:rPr>
        <w:t>Точку перетину осей заданих поверхонь використовуємо як центр допоміжних концентричних сфер.</w:t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</w:tabs>
        <w:ind w:left="700" w:hanging="420"/>
        <w:jc w:val="both"/>
        <w:rPr/>
      </w:pPr>
      <w:r>
        <w:rPr>
          <w:lang w:val="uk-UA"/>
        </w:rPr>
        <w:t>Находимо лінії перетину допоміжних сфер з двома заданими поверхнями обертання (лінії перетину в просторі – кола, а не епюрі зображують у вигляді прямих, перпендикулярних до осей обертання).</w:t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</w:tabs>
        <w:ind w:left="700" w:hanging="420"/>
        <w:jc w:val="both"/>
        <w:rPr>
          <w:lang w:val="uk-UA"/>
        </w:rPr>
      </w:pPr>
      <w:r>
        <w:rPr>
          <w:lang w:val="uk-UA"/>
        </w:rPr>
        <w:t>Визначаємо загальну точку лінії перетину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0"/>
        <w:jc w:val="both"/>
        <w:rPr>
          <w:lang w:val="uk-UA"/>
        </w:rPr>
      </w:pPr>
      <w:r>
        <w:rPr>
          <w:lang w:val="uk-UA"/>
        </w:rPr>
        <w:t>На рис. 79 подано приклад побудови лінії перетину конуса з циліндром.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/>
        <w:drawing>
          <wp:inline distT="0" distB="0" distL="0" distR="0">
            <wp:extent cx="5922010" cy="8765540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  <w:t>Рисунок 79</w:t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Опорні точки 1 і 2 лежать в площині симетр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Визначаємо межі допоміжних сфер. Сфера найбільшого радіуса проходить через точку 1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>
          <w:lang w:val="uk-UA"/>
        </w:rPr>
      </w:pPr>
      <w:r>
        <w:rPr>
          <w:lang w:val="uk-UA"/>
        </w:rPr>
        <w:t>Сфера найменшого радіуса дотична до поверхні конуса.</w:t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/>
      </w:pPr>
      <w:r>
        <w:rPr>
          <w:lang w:val="uk-UA"/>
        </w:rPr>
        <w:t xml:space="preserve">За допомогою сфери </w:t>
      </w:r>
      <w:r>
        <w:rPr>
          <w:sz w:val="32"/>
          <w:lang w:val="uk-UA"/>
        </w:rPr>
        <w:t>R</w:t>
      </w:r>
      <w:r>
        <w:rPr>
          <w:sz w:val="36"/>
          <w:vertAlign w:val="subscript"/>
          <w:lang w:val="uk-UA"/>
        </w:rPr>
        <w:t>min</w:t>
      </w:r>
      <w:r>
        <w:rPr>
          <w:sz w:val="36"/>
          <w:lang w:val="uk-UA"/>
        </w:rPr>
        <w:t xml:space="preserve"> </w:t>
      </w:r>
      <w:r>
        <w:rPr>
          <w:lang w:val="uk-UA"/>
        </w:rPr>
        <w:t>знаходимо опорні точки 3 і 4:</w:t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2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  <w:t>Визначаємо горизонтальні проекції точок 3 і 4: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алелі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алелі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Точки 5, 6 і 8, 7 знаходимо при допомозі сфери проміжного радіуса R</w:t>
      </w:r>
      <w:r>
        <w:rPr>
          <w:vertAlign w:val="subscript"/>
          <w:lang w:val="uk-UA"/>
        </w:rPr>
        <w:t>пром.</w:t>
      </w:r>
      <w:r>
        <w:rPr>
          <w:lang w:val="uk-UA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Визначаємо опорні точки 9 і 10, які знаходяться на обрисних твірних горизонтальної проекції циліндра і є межами видимості для горизонтальної проекції лінії перетину. Спочатку точки 9 і 10 установлюємо на фронтальній площині проекцій, на перетині проведеної раніше фронтальної проекції лінії перетину конуса і циліндра з фронтальною проекцією обрисних твірних циліндра (збіжних з проекцією осі обертання циліндра) і тоді знаходимо їх горизонтальні проекції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  <w:t>ЛЕКЦІЯ 1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АКСОНОМЕТРИЧНІ ПРОЕКЦІЇ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Аксонометричною проекцією називається зображення предмета на одній площині проекцій разом з системою прямокутних осей координат, до яких відноситься предмет.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На рис. 80 точка А разом з прямокутною системою координат спроеційована в напряму S на аксонометричну площину проекцій Р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40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591175" cy="3924300"/>
            <wp:effectExtent l="0" t="0" r="0" b="0"/>
            <wp:wrapNone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Р – площина аксонометричних проекцій;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ох, oy, оz – осі прямокутної системи координат;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S – напрям проеціювання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 xml:space="preserve">- аксонометричні осі;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А – точка в просторі, віднесена до системи прямокутних осей координат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аксонометрична проекція точки А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ОА</w:t>
      </w:r>
      <w:r>
        <w:rPr>
          <w:vertAlign w:val="subscript"/>
          <w:lang w:val="uk-UA"/>
        </w:rPr>
        <w:t>Х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А – просторова координатна ломана лінія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ОА</w:t>
      </w:r>
      <w:r>
        <w:rPr>
          <w:vertAlign w:val="subscript"/>
          <w:lang w:val="uk-UA"/>
        </w:rPr>
        <w:t>ХО</w:t>
      </w:r>
      <w:r>
        <w:rPr>
          <w:lang w:val="uk-UA"/>
        </w:rPr>
        <w:t>А</w:t>
      </w:r>
      <w:r>
        <w:rPr>
          <w:vertAlign w:val="subscript"/>
          <w:lang w:val="uk-UA"/>
        </w:rPr>
        <w:t>10</w:t>
      </w:r>
      <w:r>
        <w:rPr>
          <w:lang w:val="uk-UA"/>
        </w:rPr>
        <w:t>А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– плоска ломана лінія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</w:t>
      </w:r>
      <w:r>
        <w:rPr>
          <w:lang w:val="uk-UA"/>
        </w:rPr>
        <w:t>- натуральна величина відрізка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>- аксонометричні проекції відріз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80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Знач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sub>
        </m:sSub>
      </m:oMath>
      <w:r>
        <w:rPr>
          <w:lang w:val="uk-UA"/>
        </w:rPr>
        <w:t xml:space="preserve"> залежать від розташування площини Р за відношенням до просторової системи координат і направлення проеціюванн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ефіцієнтом або показником спотворення називається відношення аксонометричної проекції відрізка, паралельного осі координат, до його дійсної величини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В залежності від напрямку проеціювання проекції розділяються на: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рямокут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Косокут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В залежності від відношення коефіцієнтів спотворення аксонометричні проекції розділяються: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980" w:leader="none"/>
        </w:tabs>
        <w:jc w:val="both"/>
        <w:rPr/>
      </w:pPr>
      <w:r>
        <w:rPr>
          <w:lang w:val="uk-UA"/>
        </w:rPr>
        <w:t xml:space="preserve">Ізометрич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980" w:leader="none"/>
        </w:tabs>
        <w:jc w:val="both"/>
        <w:rPr/>
      </w:pPr>
      <w:r>
        <w:rPr>
          <w:lang w:val="uk-UA"/>
        </w:rPr>
        <w:t xml:space="preserve">Диметрич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980" w:leader="none"/>
        </w:tabs>
        <w:jc w:val="both"/>
        <w:rPr/>
      </w:pPr>
      <w:r>
        <w:rPr>
          <w:lang w:val="uk-UA"/>
        </w:rPr>
        <w:t xml:space="preserve">Триметрич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ямокутна ізометрія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>Відношення коефіцієнтів спотворення: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lang w:val="uk-UA"/>
        </w:rPr>
      </w:pPr>
      <w:r>
        <w:rPr>
          <w:lang w:val="uk-UA"/>
        </w:rPr>
        <w:tab/>
        <w:t>Розрахункові коефіцієнти спотворення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спрощення побудови відповідно до ГОСТ 2317-69 розрахункові коефіцієнти спотворення замінюються зведеними: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540" w:leader="none"/>
        </w:tabs>
        <w:jc w:val="both"/>
        <w:rPr/>
      </w:pPr>
      <w:r>
        <w:rPr>
          <w:lang w:val="uk-UA"/>
        </w:rPr>
        <w:tab/>
        <w:t>При цьому аксонометричне зображення предмета виходить збільшеним в 1,22 разу: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04">
            <wp:simplePos x="0" y="0"/>
            <wp:positionH relativeFrom="column">
              <wp:posOffset>1143000</wp:posOffset>
            </wp:positionH>
            <wp:positionV relativeFrom="paragraph">
              <wp:posOffset>285115</wp:posOffset>
            </wp:positionV>
            <wp:extent cx="3933825" cy="2581275"/>
            <wp:effectExtent l="0" t="0" r="0" b="0"/>
            <wp:wrapNone/>
            <wp:docPr id="10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Аксонометричні осі в прямокутній ізометрії спрямовані одна до одної п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uk-UA"/>
        </w:rPr>
        <w:t>120</w:t>
      </w:r>
      <w:r>
        <w:rPr>
          <w:vertAlign w:val="super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  <w:t>(рис. 8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1</w:t>
      </w:r>
    </w:p>
    <w:p>
      <w:pPr>
        <w:pStyle w:val="Normal"/>
        <w:ind w:firstLine="540"/>
        <w:jc w:val="both"/>
        <w:rPr/>
      </w:pPr>
      <w:r>
        <w:rPr>
          <w:lang w:val="uk-UA"/>
        </w:rPr>
        <w:t>Для визначення напряму штрихування в ізометрії на аксонометричних осях потрібно побудувати трикутник, для цього удовж аксонометричних осей відкладаються рівні відрізки довільної довжин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ксонометрія кривої лінії будується за точкам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иклад. Побудувати прямокутну ізометричну проекцію кривої лінії за її ортогональним кресленням (рис. 82)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Кожна точка кривої лінії знаходиться на кінці ломаної лінії. Кожна ланка ломаної лінії дорівнює відповідній координаті точ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038850" cy="2830830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>Аксонометричні проекції кіл, які лежать на площинах проекцій або на площинах, паралельних площинам проекцій, зображуються еліпсами, які приймають значення осей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елика вісь – АВ=1,22d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Мала вісь – СD=0,7d.</w:t>
      </w:r>
    </w:p>
    <w:p>
      <w:pPr>
        <w:pStyle w:val="TextBody"/>
        <w:rPr/>
      </w:pPr>
      <w:r>
        <w:rPr>
          <w:szCs w:val="28"/>
        </w:rPr>
        <w:tab/>
        <w:t>Направлення малої осі збігається з направленням аксонометричної осі, перпендикулярної до площини проекцій, направлення великої осі перпендикулярно малої осі.</w:t>
      </w:r>
    </w:p>
    <w:p>
      <w:pPr>
        <w:pStyle w:val="TextBody"/>
        <w:rPr/>
      </w:pPr>
      <w:r>
        <w:rPr>
          <w:szCs w:val="28"/>
        </w:rPr>
        <w:tab/>
        <w:t>Приклад. Побудувати прямокутну ізометрію трьох кіл, розташованих на горизонтальній, фронтальній та профільній площинах проекцій, з d=30мм (рис. 83).</w:t>
      </w:r>
    </w:p>
    <w:p>
      <w:pPr>
        <w:pStyle w:val="Normal"/>
        <w:rPr/>
      </w:pPr>
      <w:r>
        <w:rPr>
          <w:lang w:val="uk-UA"/>
        </w:rPr>
        <w:tab/>
        <w:t>Велика вісь еліпса АВ=1,22d=1,22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30=36,6мм.</w:t>
      </w:r>
    </w:p>
    <w:p>
      <w:pPr>
        <w:pStyle w:val="Normal"/>
        <w:jc w:val="both"/>
        <w:rPr/>
      </w:pPr>
      <w:r>
        <w:rPr>
          <w:lang w:val="uk-UA"/>
        </w:rPr>
        <w:tab/>
        <w:t>Мала вісь еліпса CD=0,7d=0,7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30=21м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напрямах, паралельних аксонометричним осям, відкладаються EF=d=30м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3543300" cy="3105150"/>
            <wp:effectExtent l="0" t="0" r="0" b="0"/>
            <wp:wrapNone/>
            <wp:docPr id="1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3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48"/>
        </w:rPr>
      </w:pPr>
      <w:r>
        <w:rPr>
          <w:sz w:val="28"/>
          <w:szCs w:val="48"/>
        </w:rPr>
        <w:t>Л Е К Ц І Я  16</w:t>
      </w:r>
    </w:p>
    <w:p>
      <w:pPr>
        <w:pStyle w:val="Normal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Heading1"/>
        <w:rPr>
          <w:szCs w:val="40"/>
        </w:rPr>
      </w:pPr>
      <w:r>
        <w:rPr>
          <w:szCs w:val="40"/>
        </w:rPr>
        <w:t>ПРЯМОКУТНА ДИМЕТРІЯ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Розрахункові коефіцієнти спотворення 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k=n=0,94;</w:t>
      </w:r>
    </w:p>
    <w:p>
      <w:pPr>
        <w:pStyle w:val="Normal"/>
        <w:jc w:val="center"/>
        <w:rPr/>
      </w:pPr>
      <w:r>
        <w:rPr>
          <w:i/>
          <w:iCs/>
          <w:lang w:val="uk-UA"/>
        </w:rPr>
        <w:t>m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0,47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Зведені коефіцієнти спотвор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k=n=1; m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0,5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ри використанні зведених коефіцієнтів спотворення зображення предмета одержується збільшеним в 1,06 разу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>Аксонометричні осі в прямокутній диметрії розташовані під кутами 7</w:t>
      </w:r>
      <w:r>
        <w:rPr>
          <w:vertAlign w:val="superscript"/>
          <w:lang w:val="uk-UA"/>
        </w:rPr>
        <w:t>0</w:t>
      </w:r>
      <w:r>
        <w:rPr>
          <w:lang w:val="uk-UA"/>
        </w:rPr>
        <w:t>10</w:t>
      </w:r>
      <w:r>
        <w:rPr>
          <w:b/>
          <w:bCs/>
          <w:sz w:val="32"/>
          <w:lang w:val="en-US"/>
        </w:rPr>
        <w:t>’</w:t>
      </w:r>
      <w:r>
        <w:rPr>
          <w:lang w:val="uk-UA"/>
        </w:rPr>
        <w:t xml:space="preserve"> і 4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25</w:t>
      </w:r>
      <w:r>
        <w:rPr>
          <w:b/>
          <w:bCs/>
          <w:sz w:val="32"/>
          <w:lang w:val="en-US"/>
        </w:rPr>
        <w:t>’</w:t>
      </w:r>
      <w:r>
        <w:rPr>
          <w:lang w:val="uk-UA"/>
        </w:rPr>
        <w:t xml:space="preserve"> до горизонталі (рис. 84).</w:t>
      </w:r>
    </w:p>
    <w:p>
      <w:pPr>
        <w:pStyle w:val="Footer"/>
        <w:tabs>
          <w:tab w:val="clear" w:pos="4677"/>
          <w:tab w:val="clear" w:pos="9355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73880" cy="298069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/>
        <w:t>Аксонометричні проекції кіл, розташованих на площинах проекцій або на площинах, паралельних площинам проекцій, зображуються еліпсами, які приймають значення осе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а вісь АВ=1,06d – для всіх площин проекцій.</w:t>
      </w:r>
    </w:p>
    <w:p>
      <w:pPr>
        <w:pStyle w:val="Normal"/>
        <w:jc w:val="both"/>
        <w:rPr/>
      </w:pPr>
      <w:r>
        <w:rPr>
          <w:lang w:val="uk-UA"/>
        </w:rPr>
        <w:t>Мала вісь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CD=0,35d – для горизонтальної і профільної площин проекцій.</w:t>
      </w:r>
    </w:p>
    <w:p>
      <w:pPr>
        <w:pStyle w:val="Normal"/>
        <w:jc w:val="both"/>
        <w:rPr/>
      </w:pPr>
      <w:r>
        <w:rPr>
          <w:lang w:val="uk-UA"/>
        </w:rPr>
        <w:t>Мала вісь C</w:t>
      </w:r>
      <w:r>
        <w:rPr>
          <w:vertAlign w:val="subscript"/>
          <w:lang w:val="uk-UA"/>
        </w:rPr>
        <w:t>1</w:t>
      </w:r>
      <w:r>
        <w:rPr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>=0,94d – для фронтальної площини проекцій.</w:t>
      </w:r>
    </w:p>
    <w:p>
      <w:pPr>
        <w:pStyle w:val="Normal"/>
        <w:jc w:val="both"/>
        <w:rPr/>
      </w:pPr>
      <w:r>
        <w:rPr>
          <w:lang w:val="uk-UA"/>
        </w:rPr>
        <w:tab/>
        <w:t>На напрямах паралельних аксонометричним осям, відкладаються EF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ox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 xml:space="preserve">і </w:t>
      </w:r>
      <w:r>
        <w:rPr>
          <w:lang w:val="en-US"/>
        </w:rPr>
        <w:t>EF</w:t>
      </w:r>
      <w:r>
        <w:rPr>
          <w:rFonts w:ascii="Arial" w:hAnsi="Arial" w:cs="Arial"/>
          <w:rtl w:val="true"/>
          <w:lang w:val="uk-UA"/>
        </w:rPr>
        <w:t xml:space="preserve">װ </w:t>
      </w:r>
      <w:r>
        <w:rPr>
          <w:lang w:val="uk-UA"/>
        </w:rPr>
        <w:t>0</w:t>
      </w:r>
      <w:r>
        <w:rPr>
          <w:lang w:val="en-US"/>
        </w:rPr>
        <w:t>Z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</w:t>
      </w:r>
      <w:r>
        <w:rPr>
          <w:lang w:val="en-US"/>
        </w:rPr>
        <w:t>EF</w:t>
      </w:r>
      <w:r>
        <w:rPr>
          <w:lang w:val="uk-UA"/>
        </w:rPr>
        <w:t>=</w:t>
      </w:r>
      <w:r>
        <w:rPr>
          <w:lang w:val="en-US"/>
        </w:rPr>
        <w:t>d</w:t>
      </w:r>
      <w:r>
        <w:rPr>
          <w:lang w:val="uk-UA"/>
        </w:rPr>
        <w:t>; E</w:t>
      </w:r>
      <w:r>
        <w:rPr>
          <w:vertAlign w:val="subscript"/>
          <w:lang w:val="uk-UA"/>
        </w:rPr>
        <w:t>1</w:t>
      </w: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oy</w:t>
      </w:r>
      <w:r>
        <w:rPr>
          <w:vertAlign w:val="subscript"/>
          <w:lang w:val="uk-UA"/>
        </w:rPr>
        <w:t>0</w:t>
      </w:r>
      <w:r>
        <w:rPr>
          <w:lang w:val="uk-UA"/>
        </w:rPr>
        <w:t>=0,5d.</w:t>
      </w:r>
    </w:p>
    <w:p>
      <w:pPr>
        <w:pStyle w:val="TextBody"/>
        <w:rPr/>
      </w:pPr>
      <w:r>
        <w:rPr>
          <w:szCs w:val="28"/>
        </w:rPr>
        <w:tab/>
        <w:t>Якщо проектований предмет має елемент – квадрат, зорієнтований вершинами на осі (рис. 85) треба застосувати тільки прямокутну диметрію, зображення такого предмета в прямокутній ізометрії виходить не наочни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drawing>
          <wp:inline distT="0" distB="0" distL="0" distR="0">
            <wp:extent cx="3997960" cy="28638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исунок 8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ab/>
        <w:t>На рис. 86 дан приклад побудови аксонометричної проекції фігури за ортогональним кресл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503295" cy="290639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00"/>
        <w:rPr/>
      </w:pPr>
      <w:r>
        <w:rPr/>
        <w:t>ЛІТЕРАТУРА</w:t>
      </w:r>
    </w:p>
    <w:p>
      <w:pPr>
        <w:pStyle w:val="Normal"/>
        <w:spacing w:lineRule="auto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1"/>
        </w:numPr>
        <w:spacing w:lineRule="auto" w:line="300"/>
        <w:jc w:val="both"/>
        <w:rPr/>
      </w:pPr>
      <w:r>
        <w:rPr>
          <w:lang w:val="uk-UA"/>
        </w:rPr>
        <w:t>Гордон В.О. Курс начертательной геометрии /В.О. Гордон, М.А. Семенцов-Очиевский. – М.: Высшая школа, 2002. – 271 с.</w:t>
      </w:r>
    </w:p>
    <w:p>
      <w:pPr>
        <w:pStyle w:val="Normal"/>
        <w:numPr>
          <w:ilvl w:val="0"/>
          <w:numId w:val="31"/>
        </w:numPr>
        <w:spacing w:lineRule="auto" w:line="300"/>
        <w:jc w:val="both"/>
        <w:rPr/>
      </w:pPr>
      <w:r>
        <w:rPr>
          <w:lang w:val="uk-UA"/>
        </w:rPr>
        <w:t>Михайленко В.Є. Інженерна та комп’ютерна графіка /В.Є. Михайленко, В.М. Найдиш, А.М. Підкоритов та ін. – К.: Вища школа, 2000.-337 с.</w:t>
      </w:r>
    </w:p>
    <w:p>
      <w:pPr>
        <w:pStyle w:val="Normal"/>
        <w:numPr>
          <w:ilvl w:val="0"/>
          <w:numId w:val="31"/>
        </w:numPr>
        <w:spacing w:lineRule="auto" w:line="300"/>
        <w:jc w:val="both"/>
        <w:rPr>
          <w:lang w:val="uk-UA"/>
        </w:rPr>
      </w:pPr>
      <w:r>
        <w:rPr>
          <w:lang w:val="uk-UA"/>
        </w:rPr>
        <w:t>Невідомська Н.М. Учбові завдання до практичних занять і самостійної роботи з предмету “Нарисна геометрія”. – Краматорськ: ДДМА, 2000. – 36 с.</w:t>
      </w:r>
    </w:p>
    <w:p>
      <w:pPr>
        <w:pStyle w:val="Heading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  <w:t>ЗМІСТ</w:t>
      </w:r>
    </w:p>
    <w:p>
      <w:pPr>
        <w:pStyle w:val="Normal"/>
        <w:jc w:val="center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  <w:gridCol w:w="911"/>
      </w:tblGrid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уп...........................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. Умовні позначення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2. Проеціювання прямої. Точка на прямій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3. Площина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№ 4. Перетин прямої і площини, взаємний перетин двох площин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5. Паралельність та перпендикулярність прямої і площини, двох площин..............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6. Способи перетворення епюра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7. Способи перетворення епюра (продовження)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8. Криві лінії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9. Переріз поверхонь обертання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0. Многогранники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1. Розгортка поверхонь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2. Взаємний перетин поверхонь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3. Взаємний перетин многогранної та кривої поверхонь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4. Метод січних сферичних поверхонь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5. Аксонометричні проекції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6. Прямокутна симетрія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...................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САМОСТІЙНОЇ РОБОТИ СТУДЕНТІВ 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З ДИСЦИПЛІНИ “НАРИСНА ГЕОМЕТРІЯ”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для студентів всіх технічних спеціальностей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Укладач                                                                Сергій Савельович Красовський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дактор                                                               Ірина Іванівна Дья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ідп. до друку                                                                     Формат 60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84/16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зограф. Друк.        Ум. друк.арк. 4,5                              Облік.-вид. арк. 3,27</w:t>
      </w:r>
    </w:p>
    <w:p>
      <w:pPr>
        <w:pStyle w:val="Normal"/>
        <w:jc w:val="both"/>
        <w:rPr/>
      </w:pPr>
      <w:r>
        <w:rPr>
          <w:lang w:val="uk-UA"/>
        </w:rPr>
        <w:t>Тираж         прим.      Зам.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ДМА. 84313, м. Краматорськ, вул. Шкадінова, 72</w:t>
      </w:r>
    </w:p>
    <w:p>
      <w:pPr>
        <w:pStyle w:val="Heading1"/>
        <w:rPr>
          <w:sz w:val="32"/>
        </w:rPr>
      </w:pPr>
      <w:r>
        <w:rPr>
          <w:sz w:val="32"/>
        </w:rPr>
        <w:t>МІНІСТЕРСТВО ОСВІТИ  І НАУК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ДОНБАСЬКА ДЕРЖАВНА МАШИНОБУДІВНА АКАДЕМІЯ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6840" w:hanging="0"/>
        <w:rPr>
          <w:spacing w:val="60"/>
          <w:szCs w:val="28"/>
          <w:lang w:val="uk-UA"/>
        </w:rPr>
      </w:pPr>
      <w:r>
        <w:rPr>
          <w:spacing w:val="60"/>
          <w:szCs w:val="28"/>
          <w:lang w:val="uk-UA"/>
        </w:rPr>
        <w:t>Укладач</w:t>
      </w:r>
    </w:p>
    <w:p>
      <w:pPr>
        <w:pStyle w:val="Footer"/>
        <w:tabs>
          <w:tab w:val="clear" w:pos="4677"/>
          <w:tab w:val="clear" w:pos="9355"/>
        </w:tabs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>С.С. Красовський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ДЛЯ САМОСТІЙНОЇ РОБОТИ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 ДИСЦИПЛІНИ 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4"/>
        <w:rPr>
          <w:sz w:val="36"/>
        </w:rPr>
      </w:pPr>
      <w:r>
        <w:rPr>
          <w:sz w:val="36"/>
        </w:rPr>
        <w:t>“</w:t>
      </w:r>
      <w:r>
        <w:rPr>
          <w:sz w:val="36"/>
        </w:rPr>
        <w:t>НАРИСНА ГЕОМЕТРІ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студентів всіх технічних спеціальностей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98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 друку           прим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сіданні кафедр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исної геометрії,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проректор з науково-педагогічної та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ої та комп’ютерної графік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тодичної роботи    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№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А.М. Фесенко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ід                  200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раматорськ 20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120" w:hanging="612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oleObject" Target="embeddings/oleObject1.bin"/><Relationship Id="rId57" Type="http://schemas.openxmlformats.org/officeDocument/2006/relationships/image" Target="media/image48.wmf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4:40:00Z</dcterms:created>
  <dc:creator>Алёна</dc:creator>
  <dc:description>Translated By Plaj</dc:description>
  <cp:keywords/>
  <dc:language>en-US</dc:language>
  <cp:lastModifiedBy>USER</cp:lastModifiedBy>
  <cp:lastPrinted>2003-04-08T14:18:00Z</cp:lastPrinted>
  <dcterms:modified xsi:type="dcterms:W3CDTF">2008-09-14T19:10:00Z</dcterms:modified>
  <cp:revision>19</cp:revision>
  <dc:subject/>
  <dc:title>ЛІТЕРАТУРА</dc:title>
</cp:coreProperties>
</file>