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4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>“</w:t>
      </w:r>
      <w:r>
        <w:rPr>
          <w:w w:val="86"/>
          <w:sz w:val="28"/>
          <w:szCs w:val="28"/>
          <w:u w:val="single"/>
          <w:lang w:val="uk-UA" w:eastAsia="en-US"/>
        </w:rPr>
        <w:t>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-   Інженерна механіка</w:t>
      </w:r>
      <w:r>
        <w:rPr>
          <w:sz w:val="28"/>
          <w:szCs w:val="28"/>
          <w:u w:val="single"/>
          <w:lang w:val="uk-UA" w:eastAsia="en-US"/>
        </w:rPr>
        <w:t>”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7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денна форма навчання, бакалаври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ГАЛЬНІ ВІДОМОСТІ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spacing w:lineRule="auto" w:line="230"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spacing w:lineRule="auto" w:line="228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lineRule="auto" w:line="230" w:before="240" w:after="0"/>
        <w:ind w:left="0" w:right="0" w:hanging="0"/>
        <w:rPr/>
      </w:pPr>
      <w:r>
        <w:rPr>
          <w:spacing w:val="-2"/>
        </w:rPr>
        <w:t xml:space="preserve">Таблиця 1 </w:t>
      </w:r>
      <w:r>
        <w:rPr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-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30" w:before="240" w:after="0"/>
        <w:ind w:left="1560" w:hanging="1560"/>
        <w:jc w:val="both"/>
        <w:rPr/>
      </w:pPr>
      <w:r>
        <w:rPr>
          <w:sz w:val="28"/>
          <w:szCs w:val="28"/>
          <w:lang w:val="uk-UA"/>
        </w:rPr>
        <w:t>Таблиця 2 – Склад модулів переддипломної практики, розподіл часу на їх засво</w:t>
      </w:r>
      <w:r>
        <w:rPr/>
        <w:t>єння, терміни контрол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/>
            </w:pPr>
            <w:r>
              <w:rPr>
                <w:lang w:val="uk-UA"/>
              </w:rPr>
              <w:t>Вивчення функцій бюро та відділів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spacing w:lineRule="auto" w:line="23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І ЗАВДАННЯ ПРАК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lineRule="auto" w:line="230"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spacing w:lineRule="auto" w:line="230"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го  проекту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7"/>
        <w:gridCol w:w="1244"/>
        <w:gridCol w:w="1352"/>
        <w:gridCol w:w="740"/>
      </w:tblGrid>
      <w:tr>
        <w:trPr>
          <w:trHeight w:val="23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23" w:hRule="atLeast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1-12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Оформлення на підприємство. Вивчення організації виробництва на підприємстві і в базовому цеху: структура, організація виробництва і управління   на підприємстві і в базовому цеху; організація технічної підготовки виробництва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службового призначення машини (вузла), деталей-представників: аналіз технологічності конструкцій; технічні вимоги і умови їх експлуатації. Збір матеріалів для маркетингових досліджен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07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вчення службового призначення машини (вузла), деталей-представників: аналіз технологічності конструкцій; технічні вимоги і умови їх експлуатації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firstLine="78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>
          <w:lang w:val="en-US"/>
        </w:rPr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/>
      </w:pPr>
      <w:r>
        <w:rPr>
          <w:iCs/>
        </w:rPr>
        <w:t>розробляти вихідні дані для дипломного проектування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spacing w:lineRule="auto" w:line="21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ддипломної практики за фахом 7.090202 для студентів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нної  форми навчання (основний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192"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3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4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5-7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8-9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0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1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2-13 тиждень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4-й тиждень</w:t>
            </w:r>
          </w:p>
        </w:tc>
      </w:tr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5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Б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kern w:val="2"/>
          <w:sz w:val="28"/>
          <w:szCs w:val="20"/>
          <w:lang w:val="uk-UA" w:eastAsia="ru-RU"/>
        </w:rPr>
      </w:pPr>
      <w:r>
        <w:rPr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ддипломної практики за фахом 7.090202 для студентів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очної форми навч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192"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29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eastAsia="ru-RU"/>
        </w:rPr>
      </w:pPr>
      <w:r>
        <w:rPr>
          <w:rFonts w:cs="Arial" w:ascii="Arial" w:hAnsi="Arial"/>
          <w:b/>
          <w:kern w:val="2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Г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"___________200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Д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го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у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3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34:00Z</dcterms:created>
  <dc:creator>Nicola</dc:creator>
  <dc:description/>
  <cp:keywords/>
  <dc:language>en-US</dc:language>
  <cp:lastModifiedBy>tm3216</cp:lastModifiedBy>
  <cp:lastPrinted>2011-04-28T12:18:00Z</cp:lastPrinted>
  <dcterms:modified xsi:type="dcterms:W3CDTF">2012-06-11T09:13:00Z</dcterms:modified>
  <cp:revision>4</cp:revision>
  <dc:subject/>
  <dc:title>ДОНБАСЬКА ДЕРЖАВНА МАШИНОБУДІВНА АКАДЕМІЯ</dc:title>
</cp:coreProperties>
</file>