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1187483994"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1792733277"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933268612"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1206902050"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409744475"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1404399890"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1928166448"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1864744031"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706455086"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1136459813"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994139769"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55404078"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778705175"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1215639279"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830546509"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20202181"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875757964"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1790809697"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1193914257"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342126641"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1666672008"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2084238854"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671199544"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1412350963"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765784442"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316653710"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803583079"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768842267"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1882203428"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1873458307"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862079940"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1686169517"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728380565"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390344314"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346504643"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30187621"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123115728"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1240528421"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742957738"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298728816"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743446079"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621681702"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1946707450"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494179935"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677826365"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179614007"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302521680"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1284616228"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706903617"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203055708"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1003088398"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1916072643"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1430124857"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640633409"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1007541018"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651693031"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442610928"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496339932"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2086217503"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38844238"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1610859119"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919079387"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1348341547"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1308455622"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1943400710"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1825211916"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1875098473"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1617087166"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576152870"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604661602"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1439429883"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1637680415"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758326168"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1841101232"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1147800432"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2007242135"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2053499099"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24189778"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1801191606"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1645154520"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1509014925"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1110416238"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1012921891"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1535289235"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1640836968"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846212925"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1524608352"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1841377334"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761754131"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35242957"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54937976"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262721249"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674062723"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1879184004"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543690355"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500897821"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2016515522"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1729242917"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128601839"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129459641"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681331835"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1486105049"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1177292324"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15359054"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982978785"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1667516943"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559303926"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2037593874"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415075811"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1049212000"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443344383"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415168479"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543552356"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1125737387"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1975871442"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1211701596"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1423275955"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552247491"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138140657"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919884342"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2080053049"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2133004200"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454432820"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1321998661"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1092589611"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1294080951"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135968455"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1690857212"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448785986"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682446993"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111122937"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1302097730"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528334591"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2010396210"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1245629958"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1279580639"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1291490580"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1512164857"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899728424"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1057386564"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550557014"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85812704"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913150351"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312594503"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1108672648"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486703472"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938591714"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536609972"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1689120413"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1488749850"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1870198181"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1363952038"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2065588707"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22682068"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2071175473"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1088990151"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386088083"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129143977"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431904631"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1333957196"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739950450"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1839185067"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533004120"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2046770795"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794144505"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1931941450"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438439805"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1327665818"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1165412936"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1704590082"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245746124"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1047154768"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1327537428"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1619139558"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1872047947"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1417952927"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11056570"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1705179548"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575302964"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776699222"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1933144426"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1066987580"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1034789517"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2091706884"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1321678539"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1419008119"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1629552283"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32655133"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1863177820"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1273705975"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299615725"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1877098072"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1333029357"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1324568493"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1874571196"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667275640"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1341769739"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128718586"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2012323634"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2077562763"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2119474675"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835245566"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336265382"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1577529391"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951101250"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1611619504"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1330723578"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89128186"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2121990099"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1223390742"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1474998921"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1575331687"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408717886"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442106027"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2132681798"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224064896"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1627497897"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332209328"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1036364883"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1830352639"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955203057"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1455424350"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811029976"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773460238"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625990597"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1558103445"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