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848211266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436031585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