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2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выполнения контрольной работы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ектирование автоматизированных участков и цехов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основные параметры автоматизированного склада для заготовок на деталь вал – шестерня (см. чертеж)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еж детали (прилагается)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а детали –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3,3 кг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 производства  –  мелкосерийное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вы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0000 шт/год;</w:t>
      </w:r>
    </w:p>
    <w:p>
      <w:pPr>
        <w:pStyle w:val="Style17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основных параметров складской системы начинают с выбора нормы запаса хранения заготовок (табл. 3.1) [1]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клада заготовок, средних и мелких размеров, непоточного производства, норма запаса хранения составляет 12…20 дней, выбираем, например, 15 дней. Зная норму запас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5 дней, определяем запас хранения в (т) по формуле: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Style17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– годовое поступление груза в т/год: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715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, 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- масса заготовки на деталь вал – шестерня, которую определяем: 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305689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т.е. массу детали умножаем на 1,4 (приблизительный расчет).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39026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ерь определим запас хранения:</w:t>
      </w:r>
    </w:p>
    <w:p>
      <w:pPr>
        <w:pStyle w:val="Style17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259016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ипа и размеров ящичной тары для хранения заготовок из условий компактного размещения их в таре</w:t>
      </w:r>
    </w:p>
    <w:p>
      <w:pPr>
        <w:pStyle w:val="Style17"/>
        <w:numPr>
          <w:ilvl w:val="1"/>
          <w:numId w:val="2"/>
        </w:numPr>
        <w:ind w:left="284" w:hanging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(приблизительно) вид заготовки и её габаритные размер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 заготовки – штамповка.</w:t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602990" cy="1094740"/>
            <wp:effectExtent l="0" t="0" r="0" b="0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2"/>
        </w:numPr>
        <w:ind w:left="284" w:hanging="42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я из размеров заготовки, выбираем внутренние размеры тары </w:t>
      </w:r>
    </w:p>
    <w:p>
      <w:pPr>
        <w:pStyle w:val="Normal"/>
        <w:ind w:left="-13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табл. 3.3) [1] следующих размеров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33450" cy="27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из ряда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Показываем схему размещения заготовок в таре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18570" w:dyaOrig="97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2.8pt;height:212pt" filled="f" o:ole="">
            <v:imagedata r:id="rId16" o:title=""/>
          </v:shape>
          <o:OLEObject Type="Embed" ProgID="" ShapeID="ole_rId15" DrawAspect="Content" ObjectID="_145853096" r:id="rId15"/>
        </w:object>
      </w:r>
      <w:r>
        <w:rPr>
          <w:rFonts w:cs="Times New Roman" w:ascii="Times New Roman" w:hAnsi="Times New Roman"/>
          <w:i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а одной заготовк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Количество заготовок в таре (согласно схеме) – 12 шт.</w:t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чет потребного количества тары на складе:</w:t>
      </w:r>
    </w:p>
    <w:p>
      <w:pPr>
        <w:pStyle w:val="Style17"/>
        <w:ind w:left="1440" w:hanging="0"/>
        <w:jc w:val="center"/>
        <w:rPr/>
      </w:pPr>
      <w:r>
        <w:fldChar w:fldCharType="begin"/>
      </w:r>
      <w:r>
        <w:rPr>
          <w:position w:val="-29"/>
          <w:sz w:val="28"/>
          <w:szCs w:val="28"/>
        </w:rPr>
        <w:instrText xml:space="preserve"> QUOTE _x0001_ </w:instrText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fldChar w:fldCharType="separate"/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drawing>
          <wp:inline distT="0" distB="0" distL="0" distR="0">
            <wp:extent cx="2238375" cy="409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запас хранения в т – 1,8т = 1800кг;</w:t>
      </w:r>
    </w:p>
    <w:p>
      <w:pPr>
        <w:pStyle w:val="Style17"/>
        <w:ind w:left="284" w:firstLine="425"/>
        <w:rPr/>
      </w:pP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– грузоподъемность тары, определяем по схеме из раздела 2.2, где известна масса заготовк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28675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количество деталей в таре 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 шт.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9775" cy="2762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Style17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ипа стеллажа и размеров ячейки стеллажа (табл. 6.1) [2]. Типы стеллажей бывают бесполочные и каркасные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ем – каркасный.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ряда размеров (табл. 6.1) [2] длина ячейки: 450; 950; 1320; 1800; 2650 выбираем размер А, исходя из размеров выбранной тары. Рационально выбрать А = 450 мм. Из ряда размеров В (ширины): 450; 670; 850; 900; 1120; 1250 выбираем 450мм. Н выбираем по высоте ящика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расположения ящика в ячейке:</w:t>
      </w:r>
    </w:p>
    <w:p>
      <w:pPr>
        <w:pStyle w:val="Style17"/>
        <w:ind w:left="284" w:hanging="56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8570" w:dyaOrig="71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0.8pt;height:200.05pt" filled="f" o:ole="">
            <v:imagedata r:id="rId24" o:title=""/>
          </v:shape>
          <o:OLEObject Type="Embed" ProgID="" ShapeID="ole_rId23" DrawAspect="Content" ObjectID="_987422606" r:id="rId23"/>
        </w:object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необходимого количества ячеек: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3323590" cy="533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76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- запас хранения заготовок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38200" cy="2762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);</w:t>
      </w:r>
    </w:p>
    <w:p>
      <w:pPr>
        <w:pStyle w:val="Style17"/>
        <w:ind w:left="284" w:firstLine="425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2762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объемная масса хранящегося груза, т/м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массу заготовок, что поместилась в ящик (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2447925" cy="2476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разделим на объем ящика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428875" cy="276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т.е. 27,6/0,024=1,15 т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ind w:left="284" w:firstLine="425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66725" cy="2762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оэффициент заполнения ячейки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76250" cy="276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ть вид транспортного средства для выполнения работ на складе и рассчитать их потребное количество. На складе используются краны-штабелеры, электропогрузчики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их количества: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76325" cy="4286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,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д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81025" cy="2952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суммарное время работы штабелера для перемещения годового объема груза, ч;</w:t>
      </w:r>
    </w:p>
    <w:p>
      <w:pPr>
        <w:pStyle w:val="Style17"/>
        <w:ind w:left="851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762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эффициент неравномерности поступления груза (1,3);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эффективный годовой фонд времени работы транспортного средства (4015 ч).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эффициент использования транспортного средства (0,8).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Определим                      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714500" cy="4667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, где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2952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средняя продолжительность одного транспортного цикла, мин (1,2…1,6 мин);</w:t>
      </w:r>
    </w:p>
    <w:p>
      <w:pPr>
        <w:pStyle w:val="Style17"/>
        <w:ind w:left="284" w:firstLine="567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42975" cy="2762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суммарный годовой грузопоток, перерабатываемый транспортом, т (в нашем случае он равен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762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).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4399915" cy="704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firstLine="567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762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число транспортных операций в технологическом процессе (загрузка, разгрузка, перемещение)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762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6725" cy="2762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масса груза, перемещаемая транспортным средством за один цикл (берем массу заготовок в одном ящике).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2771140" cy="2762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2704465" cy="523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личество транспортных средств: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drawing>
          <wp:inline distT="0" distB="0" distL="0" distR="0">
            <wp:extent cx="2790190" cy="523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Вороненко В.П., Егоров Н.Г. и др. Проектирование автоматизированных участков и цехов. -: Высшая школа., 2000 – 272с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Мельников Г.Н., Вороненко В.П. Проектирование механосборочных цехов – М., Машиностроение, 1990. – 330с.</w:t>
      </w:r>
    </w:p>
    <w:p>
      <w:pPr>
        <w:pStyle w:val="Style17"/>
        <w:spacing w:before="0" w:after="200"/>
        <w:ind w:left="-1134" w:hanging="0"/>
        <w:contextualSpacing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drawing>
          <wp:inline distT="0" distB="0" distL="0" distR="0">
            <wp:extent cx="7271385" cy="10482580"/>
            <wp:effectExtent l="0" t="0" r="0" b="0"/>
            <wp:docPr id="4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6374" t="12508" r="6907" b="7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1048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17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8:00Z</dcterms:created>
  <dc:creator>Ткаченко Александр</dc:creator>
  <dc:description/>
  <dc:language>en-US</dc:language>
  <cp:lastModifiedBy>tm3216</cp:lastModifiedBy>
  <cp:lastPrinted>2012-11-27T13:32:00Z</cp:lastPrinted>
  <dcterms:modified xsi:type="dcterms:W3CDTF">2012-11-27T11:40:00Z</dcterms:modified>
  <cp:revision>3</cp:revision>
  <dc:subject/>
  <dc:title/>
</cp:coreProperties>
</file>