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ы практических занятий по дисциплине “Проектирование автоматизированных участков и цехов” (дневная </w:t>
      </w:r>
      <w:r>
        <w:rPr>
          <w:b/>
          <w:sz w:val="28"/>
          <w:szCs w:val="28"/>
          <w:lang w:val="uk-UA"/>
        </w:rPr>
        <w:t xml:space="preserve">и заочной </w:t>
      </w:r>
      <w:r>
        <w:rPr>
          <w:b/>
          <w:sz w:val="28"/>
          <w:szCs w:val="28"/>
        </w:rPr>
        <w:t xml:space="preserve">формы обучения, в т.з ускоренная)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ктическое занятие №1 (4 ч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ектирование автоматизированной складской систе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ель занятий</w:t>
      </w:r>
      <w:r>
        <w:rPr>
          <w:sz w:val="28"/>
          <w:szCs w:val="28"/>
        </w:rPr>
        <w:t xml:space="preserve"> – спроектировать автоматизированный склад заготовок для участка механообработки, обеспечивающий участок в автоматическом режиме, в нужный момент времени необходимыми заготовк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занятий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ru-MD"/>
        </w:rPr>
        <w:t xml:space="preserve"> коллективное</w:t>
      </w:r>
      <w:r>
        <w:rPr>
          <w:sz w:val="28"/>
          <w:szCs w:val="28"/>
        </w:rPr>
        <w:t xml:space="preserve"> обсуждение задач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лучение задания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виде</w:t>
      </w:r>
      <w:r>
        <w:rPr>
          <w:sz w:val="28"/>
          <w:szCs w:val="28"/>
          <w:lang w:val="uk-UA"/>
        </w:rPr>
        <w:t xml:space="preserve"> чертежа детали, для которой не обходимо назначить вид заготовки для проектирования автоматизированного склад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довательность решения задач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ыбор функциональной структуры автоматизированного склада заготовок (30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оставление технологического процесса складських операцій в автоматизированном складе(30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ыбор типов и параметров стиллажей и транспортних средств автоматизированного склада (30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ыбор тары и расчет ее параметров для хранения заготовок на стеллажах (30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ыбор средств механизации складських операцій (25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полнение компоновочной схемы автоматизированного склада заготовок (25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чень контрольних вопро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кие функциональные подсистемы склада существуют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кие виды стиллажей применяют для хранения штучних заготовок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к определить колличество транспортних средств на сладе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ды транспортних средств используемых в автоматизированном складе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к зависит вместимость склада от принятых транспортних средств?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чень знаний, навыков, формируемых в процес се выполнения работы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мение оптимального выбора структуры склад ской системы для мелкосерийного производ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мение составления технологического процесса складських работ для автоматизированного скл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ение выбора оптимальних транспортних средств и расчет его количества для автоматизированного скл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выполняется по чертежу детали, выдаваемому в начале учебного триместра. В самостоятельной работе необходимо выполнить компоновочный план автоматизированного склада заготов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ист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льников Т.Н., Вороненко В.П. Проектирование механосборочных цехов. – Москва.: Машиностроение, 1990 г. – 35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роненко В.П. Проектирование Автоматизированных участков и цех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гут М.С. </w:t>
      </w:r>
      <w:r>
        <w:rPr>
          <w:sz w:val="28"/>
          <w:szCs w:val="28"/>
          <w:lang w:val="uk-UA"/>
        </w:rPr>
        <w:t>Механоскладальні цехи та дільниці у машинобудуванні. Львів. “Львівська поліскніна”, 2000. – 350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автоматизированной транспортной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занятий</w:t>
      </w:r>
      <w:r>
        <w:rPr>
          <w:sz w:val="28"/>
          <w:szCs w:val="28"/>
        </w:rPr>
        <w:t xml:space="preserve"> – спроектировать автоматизированную транспортную систему для межоперационного перемещения заготовок и загрузки-разгрузки металлорежущего оборудования при изготовлении деталей типа ………….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рать структурную схему транспортирования системы, которая будет обслуживать участок механообработки (85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межоперационные транспортные средства и средства загрузки-разгрузки оборудования с обоснованием механизма их работы (85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олнить расчет параметров транспортных средств (скорость, производительность), а также их количество (85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компоновочный план транспортной системы участка (85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наний, навыков, формируемых в процессе выполнения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оптимально назначить схему движения грузопотока заготовок в проектируемом производ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ционально выбрать транспортные средства для перемещения заготовок между операциями механооб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ссчитать рациональное количество выбранных транспортных средств для выполнения операций транспортирование и загрузки-разгрузк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сти навыки выполнять компоновочные схемы транспортных систем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кая исходная информация необходима для проектирования транспортной систем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кие напольные транспортные средства используются для межоперационного транспортирован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кие подвесные транспортные средства используются для межоперационного транспортирован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едства загрузки-разгрузки заготовок типа тел вращ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загрузки-разгрузки корпусных детале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вспомогательные транспортные средст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выполняется по чертежу детали, выдаваемому в начале учебного триместра. В самостоятельной работе необходимо выполнить компоновку автоматизированной транспортной системы для участка механообработки детали, выданной на занят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ист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ельников Т.Н., Вороненко В.П. Проектирование механосборочных цехов. – Москва.: Машиностроение, 1990 г. – 35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роненко В.П. Проектирование Автоматизированных участков и цех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гут М.С. </w:t>
      </w:r>
      <w:r>
        <w:rPr>
          <w:sz w:val="28"/>
          <w:szCs w:val="28"/>
          <w:lang w:val="uk-UA"/>
        </w:rPr>
        <w:t>Механоскладальні цехи та дільниці у машинобудуванні. Львів. “Львівська поліскніна”, 2000. – 350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ектирование автоматизированной системы инструментообесп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Цель занятий</w:t>
      </w:r>
      <w:r>
        <w:rPr>
          <w:sz w:val="28"/>
          <w:szCs w:val="28"/>
        </w:rPr>
        <w:t xml:space="preserve"> – спроектировать систему инструментообеспечения автоматизированного участка механообработ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занятий</w:t>
      </w:r>
      <w:r>
        <w:rPr>
          <w:sz w:val="28"/>
          <w:szCs w:val="28"/>
        </w:rPr>
        <w:t xml:space="preserve"> – обсуждение задачи, получение индивидуального задания в виде чертежа детали и технологического процесса ее механообработки, и металлорежущего инструмента для каждой операции механооб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решения задач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Определение номенклатуры и количества металлорежущего инструмента (20 ми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зработка организационных принципов работы системы инструментообеспечения (20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одачи инструмента с инструментального склада на станки (20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контроля и размерной настройки инструментов (20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знаний, навыков, формируемых в процессе выполнения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оптимального выбора автоматизированной системы инструменто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работки организационных принципов системы инструменталь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разработки структуры подачи инструмента с центрального склада на рабочие ме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навыков выполнения компоновочного плана системы инструменто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к определяется количество и номенклатура необходимого металлорежущего инструмент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кие виды магазинов металлорежущего инструмента используют для многоцелевых станк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транспортные средства используются для доставки металлорежущего инструмента к станка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способы кодирования металлорежущего инструмента применяются в автоматизированном производств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овите способы контроля состояния режущего инструмен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ыполняется по чертежу детали и технологическому процессу его механообработку. Выбирается режущий инструмент на все операции механообработки и проектируется система инструменто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ист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льников Т.Н., Вороненко В.П. Проектирование механосборочных цехов. – Москва.: Машиностроение, 1990 г. – 35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роненко В.П. Проектирование Автоматизированных участков и цех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гут М.С. </w:t>
      </w:r>
      <w:r>
        <w:rPr>
          <w:sz w:val="28"/>
          <w:szCs w:val="28"/>
          <w:lang w:val="uk-UA"/>
        </w:rPr>
        <w:t>Механоскладальні цехи та дільниці у машинобудуванні. Львів. “Львівська поліскніна”, 2000. – 350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ектирование автоматизированной системы контроля качества издел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спроектировать автоматизированную систему контроля качества изделий при изготовлении изделий на автоматизированном уча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довательность решения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иды контроля качества изделий при обработке деталей типа ……………..(20 м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брать структуру системы контроля качества изделий на автоматизированном участке обработки деталей типа …………..…..(25 м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рать методы и средства контроля качества изделий на каждом виде оборудования автоматизированного участка (20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количества и параметров средств автоматизированного контроля при обработке на автоматизированном участке (20 м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знаний, навыков, формируемых в процессе выполнени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ыбрать рациональный метод контроля изделий на каждой операции механооб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назначить рациональную схему контроля качества издел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выбрать оптимальные методы контроля и средства для их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сти навыки выполнения расчетов параметров средств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службы на заводе осуществляют контроль качества издел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классифицируются средства контроля качества издел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методы активного контроля используются в автоматизированном производств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существуют методы автоматизированной настройки инструмент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акие существуют этапы технологического процесса контроля качества издел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самостоятельную работ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выполняется по чертежу детали, выдаваемому в начале учебного триместра. В самостоятельной работе необходимо выбрать автоматизированные методы контроля при изготовлении детали –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источ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льников Т.Н., Вороненко В.П. Проектирование механосборочных цехов. – Москва.: Машиностроение, 1990 г. – 35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роненко В.П. Проектирование Автоматизированных участков и цех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гут М.С. </w:t>
      </w:r>
      <w:r>
        <w:rPr>
          <w:sz w:val="28"/>
          <w:szCs w:val="28"/>
          <w:lang w:val="uk-UA"/>
        </w:rPr>
        <w:t>Механоскладальні цехи та дільниці у машинобудуванні. Львів. “Львівська поліскніна”, 2000. – 350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40:00Z</dcterms:created>
  <dc:creator>Gosha</dc:creator>
  <dc:description/>
  <cp:keywords/>
  <dc:language>en-US</dc:language>
  <cp:lastModifiedBy>tulico</cp:lastModifiedBy>
  <dcterms:modified xsi:type="dcterms:W3CDTF">2009-01-08T10:30:00Z</dcterms:modified>
  <cp:revision>4</cp:revision>
  <dc:subject/>
  <dc:title>Планы практических занятий по дисциплине “Проектирование автома-тизированных участков и цехов” (дневная форма обучения, в т</dc:title>
</cp:coreProperties>
</file>