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робо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“Положення про кредитно-модульну систему в ДДМА” кожна з двох письмових контрольних робіт з дисципліни “Проектування автоматизованих дільниць та цехів” оцінюється в 40 балів максимум, 22 бали мініму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едставлена у вигляді тестів і включає до себе три питання – тести, кожне з яких оцінюється (13 балів) максимум, (7 балів) мініму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відповідь (13 балів) – це повна відповідність еталонній відповіді на тес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вна відповідь (7 балів) – окремі елементи відповіді відсут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довільна відповідь (0 балів) – немає відповіді на поставленне за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 результаті відповіді на тести студент може отримати від 22 балів мінімум, до 40 балів максиму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а також у вигляді тестів і включає до себе три питання – тести і оцінюються аналогічно оцінкам контрольної роботи №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і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відповідь на запитання при захисті роботи (15 бал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а відповідь на запитання при захисті роботи (8 бал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довільна відповідь (0бал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Самостійна робота</w:t>
      </w:r>
    </w:p>
    <w:tbl>
      <w:tblPr>
        <w:tblW w:w="99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414"/>
        <w:gridCol w:w="341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 в повному обсязі, без помилок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 в повному обсязі, допущені деякі неточності при виконанні завдання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ущенні незначні помилки при виконані  завдання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е зараховано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 результаті захисту виконання самостійної роботи студент може отримати від 9 балів (17 балів для другого модуля) мінімум до 15 балів (30 балів для другого модуля) максимум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02:00Z</dcterms:created>
  <dc:creator>Gosha</dc:creator>
  <dc:description/>
  <dc:language>en-US</dc:language>
  <cp:lastModifiedBy>Gosha</cp:lastModifiedBy>
  <dcterms:modified xsi:type="dcterms:W3CDTF">2008-05-26T19:23:00Z</dcterms:modified>
  <cp:revision>2</cp:revision>
  <dc:subject/>
  <dc:title/>
</cp:coreProperties>
</file>