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 w:eastAsia="uk-UA"/>
        </w:rPr>
        <w:t>ПИТАННЯ ЕКЗАМЕНАЦІЙНИХ БІЛЕТІВ</w:t>
      </w:r>
    </w:p>
    <w:p>
      <w:pPr>
        <w:pStyle w:val="Normal"/>
        <w:widowControl w:val="false"/>
        <w:tabs>
          <w:tab w:val="clear" w:pos="708"/>
          <w:tab w:val="left" w:pos="1036" w:leader="none"/>
        </w:tabs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ливості та область застосування контурного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  <w:lang w:val="uk-UA" w:eastAsia="uk-UA"/>
        </w:rPr>
        <w:t xml:space="preserve">Допоміжні функції, наприклад, для верста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цесор системи автоматизації підготовки програм, що керують. Ви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типи датчиків зворотного зв'язку у верстатах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  <w:lang w:val="uk-UA" w:eastAsia="uk-UA"/>
        </w:rPr>
        <w:t xml:space="preserve">Підготовчі функції, наприклад, для верста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чаткові дані для підготовки обробки деталі на верстаті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сь координат верстата з ЧПК. Ви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/>
      </w:pPr>
      <w:r>
        <w:rPr>
          <w:spacing w:val="-2"/>
          <w:sz w:val="28"/>
          <w:szCs w:val="28"/>
          <w:lang w:val="uk-UA" w:eastAsia="uk-UA"/>
        </w:rPr>
        <w:t>Структура системи автоматизації підготовки програм, що керую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носний спосіб завдання розмір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ранслятор системи автоматизації підготовки програм, що </w:t>
      </w:r>
      <w:r>
        <w:rPr>
          <w:spacing w:val="-2"/>
          <w:sz w:val="28"/>
          <w:szCs w:val="28"/>
          <w:lang w:val="uk-UA" w:eastAsia="uk-UA"/>
        </w:rPr>
        <w:t>керують</w:t>
      </w:r>
      <w:r>
        <w:rPr>
          <w:sz w:val="28"/>
          <w:szCs w:val="28"/>
          <w:lang w:val="uk-UA" w:eastAsia="uk-UA"/>
        </w:rPr>
        <w:t>. Ви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Циклове програмне керування. Ви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значення модуля ADEM Verif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асть застосування координатних вимірювальних маш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  <w:lang w:val="uk-UA" w:eastAsia="uk-UA"/>
        </w:rPr>
        <w:t>Особливості побудови плоского контуру моделі в системі AD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ди зворотних зв'язків, вживаних у верстатах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значення CLDATA – способу запису результатів роботи процесора СА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особи контролю програм, що керую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  <w:lang w:val="uk-UA" w:eastAsia="uk-UA"/>
        </w:rPr>
        <w:t>Основні характеристики і можливості координатних вимірювальних маш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орна точка траєкторії інструменту. Ви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ливості побудови моделі технологічного процесу в системі AD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значення технологічного промислового робо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ваги застосування постійних цик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  <w:lang w:val="uk-UA" w:eastAsia="uk-UA"/>
        </w:rPr>
        <w:t>Конструкційні елементи деталей, для яких у системі ADEM передбачена обробка на фрезерних верстатах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клад розташування координатних осей трикоординатного фрезерного верстата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тапи підготовки обробки деталі на верстаті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значення допоміжного промислового робо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гальна структура програми, що керує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значення модуля ADEM CAP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особи програмування промислових робо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клади запису команд у коді ІСО-7 бі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ливості конструкції верстатів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  <w:lang w:val="uk-UA" w:eastAsia="uk-UA"/>
        </w:rPr>
        <w:t>Спеціалізовані та інтегровані СА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36" w:leader="none"/>
          <w:tab w:val="left" w:pos="1197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типи приводів верстатів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92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бсолютний спосіб завдання розмір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1092" w:leader="none"/>
        </w:tabs>
        <w:ind w:left="0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гальна характеристика і можливості системи AD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стпроцесор системи автоматизації підготовки програм, що керують. Ви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значення модуля ADEM C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ве програмне керування. Ви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значення модуля ADEM CA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Способи контролю розробленої програми, що керує, у системі AD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вні технологічних завдань, вирішуваних СА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значення форми запису CLDAT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Допоміжний інструмент для токарних верстатів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Розділення припуску при обробці колодяз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тосування постійних циклів на багатоцільовому верста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Основні типи фрез, вживаних на верстатах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Типові траєкторії для зняття основної частини припуску на токарних верстатах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ливості обробки основних отворів корпусних дета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Типові траєкторії чистової і напівчистової обробки на токарних верстатах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будова ділянок траєкторії підходу і відходу при фрезеруванні контур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Центрувальний інструмент і свердла, використовувані на багатоцільових верстат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Вимоги до різців, використовуваних на токарних верстатах з 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Ріжучий інструмент для обробки зовнішніх і торцевих поверхонь на токарному верстаті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ливості фрезерування внутрішніх кутів контурі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елементи допоміжного інструменту для багатоцільових верстаті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Різальний інструмент для обробки внутрішніх поверхонь на токарному верстаті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будова траєкторії фрезерування колодяз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Допоміжний інструмент для кріплення центровок, свердел, зенкерів на багатоцільовому верста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>Способи дроблення стружки, вживані на токарних верстатах з 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0" w:firstLine="798"/>
        <w:jc w:val="both"/>
        <w:rPr/>
      </w:pPr>
      <w:r>
        <w:rPr>
          <w:sz w:val="28"/>
          <w:szCs w:val="28"/>
          <w:lang w:val="uk-UA" w:eastAsia="uk-UA"/>
        </w:rPr>
        <w:t>Допоміжний інструмент для кріплення розгорток, мітчиків на багатоцільовому верста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pacing w:val="-10"/>
          <w:sz w:val="28"/>
          <w:szCs w:val="28"/>
          <w:lang w:val="uk-UA" w:eastAsia="uk-UA"/>
        </w:rPr>
      </w:pPr>
      <w:r>
        <w:rPr>
          <w:spacing w:val="-10"/>
          <w:sz w:val="28"/>
          <w:szCs w:val="28"/>
          <w:lang w:val="uk-UA" w:eastAsia="uk-UA"/>
        </w:rPr>
        <w:t>Застосування постійних циклів обробки на токарних верстатах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>Технологічний етап підготовки процесу обробки на верстаті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ливості обробки не основних отворів корпусних дета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Побудова траєкторії фрези для обробки внутрішнього конту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оміжний інструмент для кріплення розточувальних різців на багатоцільовому верста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Послідовність виконання обробки деталі з двох сторін на токарному верстаті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Вимоги до фрез для верстатів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бір технологічних баз для корпусних дета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Послідовність обробки деталі з одного боку на токарному верстаті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pacing w:val="-4"/>
          <w:sz w:val="28"/>
          <w:szCs w:val="28"/>
          <w:lang w:val="uk-UA" w:eastAsia="uk-UA"/>
        </w:rPr>
        <w:t>Раціональна послідовність чорнових проходів при обробці ступін</w:t>
      </w:r>
      <w:r>
        <w:rPr>
          <w:sz w:val="28"/>
          <w:szCs w:val="28"/>
          <w:lang w:val="uk-UA" w:eastAsia="uk-UA"/>
        </w:rPr>
        <w:t>частих валів, втулок, дисків і т. 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Чинники, що обмежують концентрацію обробки на багатоцільовому верста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Побудова траєкторії фрези для обробки зовнішнього конту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Корекція положення фрези на верстаті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z w:val="28"/>
          <w:szCs w:val="28"/>
          <w:lang w:val="uk-UA" w:eastAsia="uk-UA"/>
        </w:rPr>
        <w:t>Основні типи патронів, вживаних на токарних верстатах з ЧП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pacing w:val="-2"/>
          <w:sz w:val="28"/>
          <w:szCs w:val="28"/>
          <w:lang w:val="uk-UA" w:eastAsia="uk-UA"/>
        </w:rPr>
        <w:t>Вибір послідовності обробки однакових отворів корпусної детал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/>
      </w:pPr>
      <w:r>
        <w:rPr>
          <w:spacing w:val="-6"/>
          <w:sz w:val="28"/>
          <w:szCs w:val="28"/>
          <w:lang w:val="uk-UA" w:eastAsia="uk-UA"/>
        </w:rPr>
        <w:t>Побудова ділянок траєкторії урізування при фрезеруванні колодяз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ind w:left="57"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слідовність обробки кріпильних отворів корпусних деталей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44"/>
        </w:tabs>
        <w:ind w:left="10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8:05:00Z</dcterms:created>
  <dc:creator>ADMIN</dc:creator>
  <dc:description/>
  <dc:language>en-US</dc:language>
  <cp:lastModifiedBy>ADMIN</cp:lastModifiedBy>
  <dcterms:modified xsi:type="dcterms:W3CDTF">2012-12-25T18:07:00Z</dcterms:modified>
  <cp:revision>1</cp:revision>
  <dc:subject/>
  <dc:title/>
</cp:coreProperties>
</file>