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ВЫПОЛНЕНИЯ КОНТРОЛЬНОЙ РАБОТЫ ПО ДИСЦИПЛИНЕ</w:t>
        <w:br/>
        <w:t>«СИСТЕМЫ АВТОМАТИЗИРОВАННОГО ПРОЕКТИРОВАНИЯ</w:t>
        <w:br/>
        <w:t>СТАНКОВ С ЧП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на контрольную работу состоит из трех вопросов: первый вопрос теоретический, второй и третий практические, представляющие собой задачу по разработке управляюще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зад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оретический вопрос, посвященный основным аспектам программирования станков с ЧПУ и вопросам применения САП. (20 балов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ача. Составить РТК и УП для обработки детали «вал» (чистовая обработка только поверхностей с нанесёнными размерами). (40 балов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дача. Составить РТК и УП для обработки паза на обрабатывающем центре с ЧПУ. Чертеж паза прилагается. (40 бал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КОНТРОЛЬНОЙ РАБО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Теоретический вопрос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ный ответ на поставленный вопрос с примером: 20 бал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ный ответ на поставленный вопрос с примером с незначительными</w:t>
        <w:br/>
        <w:t>неточностями: 16 б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вет на поставленный вопрос с примером с незначительными</w:t>
        <w:br/>
        <w:t>ошибками: 12 бал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полный ответ на поставленный вопрос, без примера: 8 бал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полный ответ на поставленный вопрос с грубыми ошибками,</w:t>
        <w:br/>
        <w:t>без примера: 0 бал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Задача (задания 2 и 3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дача решена в полном объеме: разработано содержание технологической операции, определены режимы резания, построены движения всех резцов с учетом принятых глубин резания, составлена таблица координат опорных точек по осям, составлена управляющая программа – 40 бал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дача решена в полном объеме, при решении допущены незначительные неточности в технологической части или управляющей программе – 32 б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дача решена не в полном объеме или при решении допущены ошибки в технологической части или управляющей программе – 24 б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дача решена не в полном объеме, при решении допущены грубые</w:t>
        <w:br/>
        <w:t>ошибки в технологической части или управляющей программе – 0 бал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алов за контрольную работу определяется путем суммирования набранных балов за каждое зад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количество балов, необходимое для получения положительной оценки за контрольную работу – 55. Максимальное – 100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РЕШЕНИЯ ЗАДАЧИ 2 (3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. Составить РТК и УП для обработки детали «вал» (рис. 1). (25 бал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iCs/>
        </w:rPr>
        <w:drawing>
          <wp:inline distT="0" distB="0" distL="0" distR="0">
            <wp:extent cx="4323080" cy="299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8" t="1356" r="3274" b="58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унок 1. – Эскиз детал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м материал детали - Сталь 45,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750 МПа, заготовка - прокат Ø 70 мм обычной точности, L = 115 мм. Припуск на подрезку торца - 3 м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товка крепится в трехкулачковом самоцентрирующемся патроне с упором в уступ расточенных кулачков на токарном станке с ЧП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технологической оп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очить поверхность Ø 24, конус с Ø 30 на Ø 40 и переходы радиусов предварительно с оставлением припуска на чистовую отделк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резать торец предварительно в размере 113 мм (для переходов 1 и 2 применяется проходной упорный резец с трехгранной пластинкой Т15К6); подрезать торец окончательно в размер 112 мм и точить фаску 2 х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(для переходов 3 и 4 используется контурный упорный резец с паралелограмною пластинкой Т15К6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очить поверхность Ø 24, конус с Ø 30 на Ø 40, Ø 40 и переходы радиусов окончательно; проточить канавку шириной b = 3 мм до Ø22 в размер 80 мм от левого торца (резец прорезной Т15К6, b = 3 мм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резать резьбу М24 х 1,5 на длине 29 мм (резец резьбовой Т15К6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определяются режимы резания по норматив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ехнологические данные сводятся в таблицу 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строятся траектории (циклограммы) движения всех резцов с учетом принятых глубин резания (рис. 2; 3; 4; 5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ся таблица координат опорных точек по осям Х и Z (табл. 2).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"/>
        <w:gridCol w:w="981"/>
        <w:gridCol w:w="1926"/>
        <w:gridCol w:w="370"/>
        <w:gridCol w:w="756"/>
        <w:gridCol w:w="2240"/>
        <w:gridCol w:w="784"/>
        <w:gridCol w:w="402"/>
        <w:gridCol w:w="77"/>
        <w:gridCol w:w="417"/>
        <w:gridCol w:w="136"/>
      </w:tblGrid>
      <w:tr>
        <w:trPr>
          <w:trHeight w:val="109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блица 1 – Технологические данные для разработки управляющей программ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5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9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2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15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4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37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40 S1198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4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4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6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4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1563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жимы рез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,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63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right="-66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V, </w:t>
            </w:r>
          </w:p>
          <w:p>
            <w:pPr>
              <w:pStyle w:val="Normal"/>
              <w:ind w:left="-93" w:right="-66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/ми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2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8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,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м/об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5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,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4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зиция инструмента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3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4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зец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ходной-упорный (Т15К6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урный (Т15К6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резной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зьбовый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2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кли и рабочие ходы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кл 1 (G70). З Ø70 на Ø62  2. З Ø62 на Ø54 і Цикл 2  (G77). З Ø54 на Ø46  3. Ø48,  Ø38, Ø42  4.  Цикл 3 (G70). З Ø38 на Ø30  5. Цикл 4 (G40). З Ø30 на Ø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кл 6 (G78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кл (G31)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24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ходы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чить предварительно,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тавляя припуск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мм на сторон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езать торец предварительн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езать торец окончательно (L = 112); точить фаску 2 х 45; точить поверхность Ø 24 окончательно, конус 40/30, Ø 40, скругление R6, торец до Ø 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точить канавк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= 3 мм до Ø 22 в р-р 80 мм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резать резьбу М24 х 1,5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длину 29 мм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79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drawing>
                <wp:inline distT="0" distB="0" distL="0" distR="0">
                  <wp:extent cx="4147820" cy="8705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7820" cy="870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исунок 2 – Циклограмма для чернового проходного упорного резца</w:t>
            </w:r>
          </w:p>
        </w:tc>
      </w:tr>
      <w:tr>
        <w:trPr>
          <w:trHeight w:val="1134" w:hRule="atLeast"/>
          <w:cantSplit w:val="true"/>
        </w:trPr>
        <w:tc>
          <w:tcPr>
            <w:tcW w:w="8656" w:type="dxa"/>
            <w:gridSpan w:val="10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4036695" cy="8673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5423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6695" cy="867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исунок 3 – Циклограмма для чистового проходного резца</w:t>
            </w:r>
          </w:p>
        </w:tc>
      </w:tr>
      <w:tr>
        <w:trPr/>
        <w:tc>
          <w:tcPr>
            <w:tcW w:w="8656" w:type="dxa"/>
            <w:gridSpan w:val="10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5022215" cy="3451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215" cy="345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656" w:type="dxa"/>
            <w:gridSpan w:val="10"/>
            <w:tcBorders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исунок 4 – Циклограмма для канавочного резца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2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5271135" cy="3479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723" t="3106" r="337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135" cy="347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исунок 5 – Циклограмма для резьбового резца со схем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деления припуска на рабочие ход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Таблица 2 – Координаты опорных точек при обработке поверхностей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очк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ординаты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очк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ординаты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очк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Z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Z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Z</w:t>
            </w:r>
          </w:p>
        </w:tc>
      </w:tr>
      <w:tr>
        <w:trPr/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зец Т1 (рис. 1)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зец Т2 (рис. 1)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зец Т3 (рис. 3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9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4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зец Т4 (рис. 4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2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9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ограмма обработки детали: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159"/>
      </w:tblGrid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0 T1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Резец проходной упорный (рис. 1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1 M3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2 M4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3 G96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4 S83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5 P10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6 P370*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</w:rPr>
              <w:t>V</w:t>
            </w:r>
            <w:r>
              <w:rPr>
                <w:rFonts w:cs="Times New Roman" w:ascii="Times New Roman" w:hAnsi="Times New Roman"/>
                <w:iCs/>
                <w:sz w:val="28"/>
                <w:vertAlign w:val="subscript"/>
              </w:rPr>
              <w:t>пост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 = 83 м/хв.</w:t>
            </w:r>
          </w:p>
        </w:tc>
      </w:tr>
      <w:tr>
        <w:trPr>
          <w:trHeight w:val="366" w:hRule="atLeast"/>
        </w:trPr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7 F5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Подача s = 0,5 мм/об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8 M8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Включение СОЖ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9 Z11700</w:t>
            </w:r>
            <w:r>
              <w:rPr>
                <w:rFonts w:cs="Times New Roman" w:ascii="Times New Roman" w:hAnsi="Times New Roman"/>
                <w:b/>
                <w:sz w:val="28"/>
              </w:rPr>
              <w:t>~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10 Х7000</w:t>
            </w:r>
            <w:r>
              <w:rPr>
                <w:rFonts w:cs="Times New Roman" w:ascii="Times New Roman" w:hAnsi="Times New Roman"/>
                <w:b/>
                <w:sz w:val="28"/>
              </w:rPr>
              <w:t>~</w:t>
            </w:r>
          </w:p>
        </w:tc>
        <w:tc>
          <w:tcPr>
            <w:tcW w:w="7159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Подвод в начальную точку</w:t>
            </w:r>
          </w:p>
        </w:tc>
      </w:tr>
      <w:tr>
        <w:trPr>
          <w:trHeight w:val="276" w:hRule="atLeast"/>
        </w:trPr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11 G7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12 X620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13 Z31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Однопроходный продольный цикл</w:t>
            </w:r>
          </w:p>
        </w:tc>
      </w:tr>
      <w:tr>
        <w:trPr>
          <w:trHeight w:val="479" w:hRule="atLeast"/>
        </w:trPr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14 G77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15 X460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16 Z310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17 P80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18 P85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Двухпроходный продольный цикл с скосом 8,5 м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t</w:t>
            </w:r>
            <w:r>
              <w:rPr>
                <w:rFonts w:cs="Times New Roman" w:ascii="Times New Roman" w:hAnsi="Times New Roman"/>
                <w:iCs/>
                <w:sz w:val="28"/>
              </w:rPr>
              <w:t> = 4 мм</w:t>
            </w:r>
          </w:p>
        </w:tc>
      </w:tr>
      <w:tr>
        <w:trPr>
          <w:trHeight w:val="302" w:hRule="atLeast"/>
        </w:trPr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19 X38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Подвод к точке 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20 Z625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21 X420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22 Z5000</w:t>
            </w:r>
          </w:p>
        </w:tc>
        <w:tc>
          <w:tcPr>
            <w:tcW w:w="71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Скос 6…7</w:t>
            </w:r>
          </w:p>
        </w:tc>
      </w:tr>
      <w:tr>
        <w:trPr>
          <w:trHeight w:val="265" w:hRule="atLeast"/>
        </w:trPr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23 Z11700</w:t>
            </w:r>
            <w:r>
              <w:rPr>
                <w:rFonts w:cs="Times New Roman" w:ascii="Times New Roman" w:hAnsi="Times New Roman"/>
                <w:b/>
                <w:sz w:val="28"/>
              </w:rPr>
              <w:t>~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24 G7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25 X300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26 Z625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27 P40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N28 P225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Однопроходный продольный цикл со скосом 22,5 м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t</w:t>
            </w:r>
            <w:r>
              <w:rPr>
                <w:rFonts w:cs="Times New Roman" w:ascii="Times New Roman" w:hAnsi="Times New Roman"/>
                <w:iCs/>
                <w:sz w:val="28"/>
              </w:rPr>
              <w:t> = 4 мм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29 G7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30 X260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31 Z81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Однопроходный продольный цикл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32 F3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33 G78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34 X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35 Z1130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36 P2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вухпроходный поперечный цикл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= 2 мм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37 X100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~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38 Z125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~</w:t>
            </w:r>
          </w:p>
        </w:tc>
        <w:tc>
          <w:tcPr>
            <w:tcW w:w="71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ход к начальной точке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39 T2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зец контурный (рис. 1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40 M3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41 G96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42 S132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43 P224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44 P6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</w:rPr>
              <w:t>пост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= 132 м/мин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45 F2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46 Z114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~*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двод в начальную точку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47 X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48 Z112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49 X28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50 Z114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~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51 X16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~</w:t>
            </w:r>
          </w:p>
        </w:tc>
        <w:tc>
          <w:tcPr>
            <w:tcW w:w="71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Технологическая петля»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52 X2400 -45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vertAlign w:val="superscript"/>
              </w:rPr>
              <w:t>o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аска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53 Z80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54 X30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55 X400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56 Z5000</w:t>
            </w:r>
          </w:p>
        </w:tc>
        <w:tc>
          <w:tcPr>
            <w:tcW w:w="71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кос 8…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57 Z39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58 G13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59 X460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60 Z36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алтель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61 X42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62 G12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63 X6000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64 Z30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круглени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65 X74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66 X100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~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67 Z125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~</w:t>
            </w:r>
          </w:p>
        </w:tc>
        <w:tc>
          <w:tcPr>
            <w:tcW w:w="71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ход в начальную точку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68 T3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зец прорезной (рис. 3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69 M3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70 M4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71 S6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= 600 мин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</w:rPr>
              <w:t>-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72 F2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= 0,2 мм/об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73 Z80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~*</w:t>
            </w:r>
          </w:p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74 X34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~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двод в начальную точку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75 X20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очение канавки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76 G4*</w:t>
            </w:r>
          </w:p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77 P2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держка 2 с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78 F8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79 X340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80 X100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~</w:t>
            </w:r>
          </w:p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81 Z215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~</w:t>
            </w:r>
          </w:p>
        </w:tc>
        <w:tc>
          <w:tcPr>
            <w:tcW w:w="7159" w:type="dxa"/>
            <w:tcBorders/>
            <w:vAlign w:val="center"/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ход в начальную точку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82 T4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зьбовой резец (рис. 4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83 M3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84 M40</w:t>
            </w:r>
          </w:p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85 S1560</w:t>
            </w:r>
          </w:p>
        </w:tc>
        <w:tc>
          <w:tcPr>
            <w:tcW w:w="7159" w:type="dxa"/>
            <w:tcBorders/>
            <w:vAlign w:val="center"/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=  1560 мин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</w:rPr>
              <w:t xml:space="preserve"> -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86 Z119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~*</w:t>
            </w:r>
          </w:p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87 X24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~</w:t>
            </w:r>
          </w:p>
        </w:tc>
        <w:tc>
          <w:tcPr>
            <w:tcW w:w="7159" w:type="dxa"/>
            <w:tcBorders/>
            <w:vAlign w:val="center"/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двод в начальную точку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88 G31*</w:t>
            </w:r>
          </w:p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89 F15000*</w:t>
            </w:r>
          </w:p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90 X2400*</w:t>
            </w:r>
          </w:p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91 Z8150*</w:t>
            </w:r>
          </w:p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92 P81*</w:t>
            </w:r>
          </w:p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93 P3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Цикл нарезания резьбы М24 х 1,5 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= 0,3 мм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94 X100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~*</w:t>
            </w:r>
          </w:p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95 Z125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~</w:t>
            </w:r>
          </w:p>
        </w:tc>
        <w:tc>
          <w:tcPr>
            <w:tcW w:w="7159" w:type="dxa"/>
            <w:tcBorders/>
            <w:vAlign w:val="center"/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ход в начальную точку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96 M9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ключение СОЖ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97 M5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ключение шпинделя</w:t>
            </w:r>
          </w:p>
        </w:tc>
      </w:tr>
      <w:tr>
        <w:trPr>
          <w:trHeight w:val="337" w:hRule="atLeast"/>
        </w:trPr>
        <w:tc>
          <w:tcPr>
            <w:tcW w:w="2126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N98 M3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spacing w:lineRule="auto" w:line="237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нец программ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08" w:hanging="0"/>
      <w:jc w:val="both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"/>
      <w:jc w:val="both"/>
      <w:outlineLvl w:val="1"/>
    </w:pPr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Метода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214" w:leader="none"/>
      </w:tabs>
      <w:autoSpaceDE w:val="true"/>
      <w:ind w:left="567" w:right="-2811"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етода текст"/>
    <w:basedOn w:val="Heading"/>
    <w:qFormat/>
    <w:pPr>
      <w:tabs>
        <w:tab w:val="clear" w:pos="9214"/>
      </w:tabs>
      <w:spacing w:lineRule="auto" w:line="264"/>
      <w:ind w:left="0" w:right="0" w:firstLine="851"/>
      <w:jc w:val="both"/>
    </w:pPr>
    <w:rPr>
      <w:rFonts w:ascii="Arial" w:hAnsi="Arial" w:cs="Arial"/>
      <w:sz w:val="24"/>
      <w:szCs w:val="24"/>
    </w:rPr>
  </w:style>
  <w:style w:type="paragraph" w:styleId="Style16">
    <w:name w:val="Метода заголовок"/>
    <w:basedOn w:val="Style15"/>
    <w:next w:val="Style15"/>
    <w:qFormat/>
    <w:pPr>
      <w:ind w:left="0" w:right="0" w:hanging="0"/>
      <w:jc w:val="center"/>
    </w:pPr>
    <w:rPr>
      <w:sz w:val="26"/>
      <w:szCs w:val="26"/>
    </w:rPr>
  </w:style>
  <w:style w:type="paragraph" w:styleId="TextBodyIndent">
    <w:name w:val="Body Text Indent"/>
    <w:basedOn w:val="Normal"/>
    <w:pPr>
      <w:widowControl/>
      <w:autoSpaceDE w:val="true"/>
      <w:ind w:left="4" w:hanging="0"/>
      <w:jc w:val="both"/>
    </w:pPr>
    <w:rPr>
      <w:rFonts w:ascii="Arial" w:hAnsi="Arial" w:cs="Arial"/>
      <w:sz w:val="1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опросы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Вопросы после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6:31:00Z</dcterms:created>
  <dc:creator>Sergey</dc:creator>
  <dc:description/>
  <cp:keywords/>
  <dc:language>en-US</dc:language>
  <cp:lastModifiedBy>ADMIN</cp:lastModifiedBy>
  <cp:lastPrinted>2011-03-14T18:11:00Z</cp:lastPrinted>
  <dcterms:modified xsi:type="dcterms:W3CDTF">2012-12-25T18:00:00Z</dcterms:modified>
  <cp:revision>7</cp:revision>
  <dc:subject/>
  <dc:title>стоянию и перспективам развития науки и техники</dc:title>
</cp:coreProperties>
</file>