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/>
      </w:pPr>
      <w:bookmarkStart w:id="0" w:name="OLE_LINK1"/>
      <w:bookmarkEnd w:id="0"/>
      <w:r>
        <w:rPr>
          <w:b/>
          <w:bCs/>
          <w:sz w:val="28"/>
          <w:szCs w:val="28"/>
          <w:lang w:val="uk-UA"/>
        </w:rPr>
        <w:t>ПИТАННЯ ДО КОНТРОЛЬНОЇ РОБОТИ З ДІСЦІПЛІНИ «СИСТЕМИ АВТМАТИЗОВАНОГО ПРОГРАМУВАННЯ ВЕРСТАТІВ З ЧПУ»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widowControl w:val="false"/>
        <w:spacing w:before="0" w:after="0"/>
        <w:ind w:left="0" w:firstLine="709"/>
        <w:rPr/>
      </w:pPr>
      <w:r>
        <w:rPr>
          <w:sz w:val="28"/>
          <w:szCs w:val="28"/>
        </w:rPr>
        <w:t>1 Особливості технологічної підготовки виробництва з використанням верстатів з ЧПУ. Основні терміни і визначення.</w:t>
      </w:r>
    </w:p>
    <w:p>
      <w:pPr>
        <w:pStyle w:val="11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Загальні проектні процедури технологічної підготовки виробництва з використанням верстатів з ЧПУ.</w:t>
      </w:r>
    </w:p>
    <w:p>
      <w:pPr>
        <w:pStyle w:val="11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Особливості побудови технологічних процесів обробки деталей на верстатах з ЧПУ.</w:t>
      </w:r>
    </w:p>
    <w:p>
      <w:pPr>
        <w:pStyle w:val="11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Основні завдання, які вирішуються програмістом – технологом під час технологічної підготовки, проектуванні та програмуванні верстатів з ЧПК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  <w:lang w:val="uk-UA"/>
        </w:rPr>
        <w:t>5 Основи програмуванн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ерстатів з числовим програмним управлінням. Основні поняття та визначення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. Системи координат верстата, деталі, інструменту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7. Зв’язок систем координат. Нульова точка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8. Траєкторія руху інструменту. Еквідистанта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9. Інтерполяція. Апроксимація елементів траєкторії інструменту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0. Структура управляючих програм. Склад кадру програми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1. Підготовчі та допоміжні функції. Розмірні переміщення. Функції подачі та швидкості головного руху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2. Корекція інструменту. Підпрограми. Стандартні цикл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3. Класифікація та різновиди систем ЧПУ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4. Програмування механічної обробки деталей на верстатах з ЧПУ токарної груп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5. Програмування механічної обробки деталей на верстатах з ЧПУ свердлильно-розточувальної груп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6. Програмування механічної обробки деталей на фрезерних верстатах з ЧПУ. 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7. Особливості програмування обробки деталей на багатоопераційних верстатах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8. Приклади РТК та програм.</w:t>
      </w:r>
    </w:p>
    <w:p>
      <w:pPr>
        <w:pStyle w:val="11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9. Автоматизація підготовки управляючих програм для верстатів з ЧП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Використання систем САПР для підготовки управляючих програм ЧП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Сучасні CAD/CAM системи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2. Економічна ефективність використання CAD/CAM систем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онцепція наскрізного проектування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24. Використання сучасних </w:t>
      </w:r>
      <w:r>
        <w:rPr>
          <w:sz w:val="28"/>
          <w:szCs w:val="28"/>
          <w:lang w:val="uk-UA"/>
        </w:rPr>
        <w:t>CAD/CAM</w:t>
      </w:r>
      <w:r>
        <w:rPr>
          <w:iCs/>
          <w:sz w:val="28"/>
          <w:szCs w:val="28"/>
          <w:lang w:val="uk-UA"/>
        </w:rPr>
        <w:t xml:space="preserve"> – систем у якості цехового CAD/CAM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5. Основні шляхи енергозбереження за рахунок автоматизації підготовки управляючих програм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6. Основні поняття та визначення. Структура CAD/CAM систем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7. Поняття маршруту, технологічних об’єктів,, технологічних переходів,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8. Поняття маршруту, конструктивних елементів, , технологічних команд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9. Постпроцесори. Принцип формування управляючих програм за допомогою CAD/CAM систем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0. Основні технологічні можливості сучасних фрезерних та багатоопераційних верстатів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1. Рекомендації щодо вибору режимів та інструменту у залежності від конструктивних деталі, що обробляється на фрезерних верстатах з ЧПУ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2. 2х, 2,5х, 3х та 5х фрезерування, фрезерування з постійним рівнем Z (Z – level). Автоматизоване отримання управляючої програми, візуалізація процесу обробк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3. Методика побудови маршруту обробки, формування технологічних об’єктів та технологічних команд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34. Основні стратегії фрезерування, їх траєкторії та використання при обробці конструктивних елементів різних типів. 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5. Основні технологічні можливості сучасних верстатів свердлильно-розточувальної груп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6. Рекомендації щодо вибору режимів та інструменту у залежності від конструктивних деталі, що обробляється на верстатах з ЧПУ свердлильно-розточувальної групи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7. Методика побудови маршруту обробки, формування технологічних об’єктів та технологічних команд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8. Основні стандартні свердлильно-розточувальні цикли, їх використання. Автоматизоване отримання управляючої програми, візуалізація процесу обробк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9. Основні технологічні можливості сучасних токарних верстатів з ЧПУ та багатоопераційних токарних верстатів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0. Рекомендації щодо вибору режимів та інструменту у залежності від конструктивних деталі, що обробляється при точінні на токарних верстатах з ЧПУ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1. Основні токарні переходи. Методика побудови маршруту обробки, формування технологічних об’єктів та технологічних команд для токарних переходів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2. Основні схеми токарних переходів та різьбо нарізання, їх траєкторії та використання при обробці конструктивних елементів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420" w:firstLine="300"/>
      <w:jc w:val="both"/>
    </w:pPr>
    <w:rPr>
      <w:sz w:val="28"/>
      <w:szCs w:val="24"/>
      <w:lang w:val="uk-UA"/>
    </w:rPr>
  </w:style>
  <w:style w:type="paragraph" w:styleId="11">
    <w:name w:val="тема 1.1."/>
    <w:basedOn w:val="Normal"/>
    <w:qFormat/>
    <w:pPr>
      <w:spacing w:before="120" w:after="0"/>
      <w:ind w:left="851" w:hanging="851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8:12:00Z</dcterms:created>
  <dc:creator>ADMIN</dc:creator>
  <dc:description/>
  <dc:language>en-US</dc:language>
  <cp:lastModifiedBy>ADMIN</cp:lastModifiedBy>
  <dcterms:modified xsi:type="dcterms:W3CDTF">2012-12-25T18:12:00Z</dcterms:modified>
  <cp:revision>2</cp:revision>
  <dc:subject/>
  <dc:title/>
</cp:coreProperties>
</file>