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СПИСОК ЛІТЕРАТУРИ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sz w:val="24"/>
        </w:rPr>
        <w:t>ОСНОВНА ЛІТЕРАТУР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 Боженко Л.І. Технологія виробництва заготовок у машинобудуванні. Киів.1990. 262 с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Методичний посібник з дисципліни "Технологічні методи виробництва заготовок деталей машин". -Краматорськ. -ДДМА. 2000. -96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Times New Roman CYR" w:ascii="Times New Roman CYR" w:hAnsi="Times New Roman CYR"/>
          <w:sz w:val="24"/>
        </w:rPr>
        <w:t>Методич</w:t>
      </w:r>
      <w:r>
        <w:rPr>
          <w:sz w:val="24"/>
          <w:lang w:val="ru-RU"/>
        </w:rPr>
        <w:t>еские указания по дисциплине "Технологические методы производства заготовок деталей машин в машиностроении". Прогрессивные методы изготовления заготовок  деталей машин. -Краматорск. - ДГМА. 2003.- 91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ru-RU"/>
        </w:rPr>
        <w:t>Методические указания к практическим и лабораторным занятиям по</w:t>
      </w:r>
      <w:r>
        <w:rPr>
          <w:sz w:val="24"/>
        </w:rPr>
        <w:t xml:space="preserve"> курсу </w:t>
      </w:r>
      <w:r>
        <w:rPr>
          <w:sz w:val="24"/>
          <w:lang w:val="ru-RU"/>
        </w:rPr>
        <w:t>"Технологические методы производства заготовок деталей машин" -Краматорск. - ДГМА. 2003.- 75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ru-RU"/>
        </w:rPr>
        <w:t>Конспект лекций по курсу "Технологические методы производства заготовок деталей машин". - Краматорск. - ДГМА. 2000. -48 с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4"/>
          <w:lang w:val="ru-RU"/>
        </w:rPr>
      </w:pPr>
      <w:r>
        <w:rPr>
          <w:sz w:val="24"/>
          <w:lang w:val="ru-RU"/>
        </w:rPr>
        <w:t>Методичні вказівки до курсової роботи з дисципліни "Технологічні метоли виробництва заготовок деталей машин"- Краматорьск. - ДДМА. 2000. - 19 с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z w:val="24"/>
          <w:lang w:val="ru-RU"/>
        </w:rPr>
        <w:t>Литейное производство/ Под ред. И.В.Куманина. - М.: Машиностроение .1971. -319с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8. Василевский П.Ф. Технология стального литья. -М.: Машиностроение . 1974.-403с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9. Степанов Ю.А., Баландин Г.Ф., Рыбкин В.А. Технология литейного производства. - М.: Машиностроение. 1983. - 285 с.</w:t>
      </w:r>
    </w:p>
    <w:p>
      <w:pPr>
        <w:pStyle w:val="Normal"/>
        <w:ind w:left="709" w:hanging="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>10. Охрименко Я.М. Технология кузнечно-штамповочного производства -М.: Машиностроение, 1976. -560 с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11. Семенов Е.И. Ковка и объемная штамповка . - М.: Высшая школа. 1972. -352 с. 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12. Косилова А.Г., Мещеряков Р.К., Калинин М.А. Точность обработки, заготовки и припуски в машиностроении. Справочник. - М.: Машиностроение, 1972.- 256 с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13. Справочник технолога-машиностроителя. Т1/ Под ред. А.Г.Косиловой и Р.К.Мещерякова. - М.:Машиностроение, 1985. - 656 с.</w:t>
      </w:r>
    </w:p>
    <w:p>
      <w:pPr>
        <w:pStyle w:val="Normal"/>
        <w:ind w:left="709" w:hanging="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>14.</w:t>
      </w:r>
      <w:r>
        <w:rPr>
          <w:sz w:val="28"/>
          <w:lang w:val="ru-RU"/>
        </w:rPr>
        <w:t xml:space="preserve"> </w:t>
      </w:r>
      <w:r>
        <w:rPr>
          <w:sz w:val="24"/>
          <w:lang w:val="ru-RU"/>
        </w:rPr>
        <w:t>Николаев Г.А., Куркин А.С., Винокуров В.А. Сварные конструкции. Технология изготовления, автоматизации производства и проектирования сварных конструкций.- М.: Высшая школа, 1983. – 250с.</w:t>
      </w:r>
    </w:p>
    <w:p>
      <w:pPr>
        <w:pStyle w:val="Normal"/>
        <w:ind w:left="709" w:hanging="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Heading1"/>
        <w:ind w:firstLine="284"/>
        <w:rPr>
          <w:sz w:val="24"/>
        </w:rPr>
      </w:pPr>
      <w:r>
        <w:rPr>
          <w:sz w:val="24"/>
        </w:rPr>
        <w:t>ДОДАТКОВА ЛІТЕРАТУРА</w:t>
      </w:r>
    </w:p>
    <w:p>
      <w:pPr>
        <w:pStyle w:val="Normal"/>
        <w:ind w:firstLine="2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3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5. ГОСТ 26645-85.Отливки из металлов и сплавов. Допуски размеров, массы и припуск на механическую обработку. Введен с 01.01.86. - М. Изд-во  Стандартов. 1986. - 38 с.</w:t>
      </w:r>
    </w:p>
    <w:p>
      <w:pPr>
        <w:pStyle w:val="Normal"/>
        <w:ind w:left="283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6. ГОСТ 7062-79. Поковки из углеродистой и легированной стали, изготовляемые ковкой на прессах. Припуски и допуски. Введен с 01.01.81. -М.: Изд-во стадартов. 1981.- 58 с.</w:t>
      </w:r>
    </w:p>
    <w:p>
      <w:pPr>
        <w:pStyle w:val="Normal"/>
        <w:ind w:left="283" w:hanging="0"/>
        <w:rPr/>
      </w:pPr>
      <w:r>
        <w:rPr>
          <w:rFonts w:cs="Times New Roman CYR" w:ascii="Times New Roman CYR" w:hAnsi="Times New Roman CYR"/>
          <w:sz w:val="24"/>
        </w:rPr>
        <w:t>17. ГОСТ 7829-70. Поковки из углеродистой и легированной стали, изготовляемые свободной ковкой на молотах. Припуски и допуски. Введен с 01.01.81. - М.: Изд-во стандартов. 1981. - 52 с.</w:t>
      </w:r>
    </w:p>
    <w:p>
      <w:pPr>
        <w:pStyle w:val="Normal"/>
        <w:ind w:left="283" w:hanging="0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18. ГОСТ 7505-89 Поковки стальные штампованные. Допуски, припуски и кузнечные напуски. Введен 01.01.89. Изд-во стандартов. 1989. -52 с.</w:t>
      </w:r>
    </w:p>
    <w:p>
      <w:pPr>
        <w:pStyle w:val="Normal"/>
        <w:ind w:left="283" w:hanging="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19</w:t>
      </w:r>
      <w:r>
        <w:rPr>
          <w:rFonts w:cs="Times New Roman CYR" w:ascii="Times New Roman CYR" w:hAnsi="Times New Roman CYR"/>
          <w:sz w:val="24"/>
          <w:lang w:val="ru-RU"/>
        </w:rPr>
        <w:t>. Обработка материалов давлением : сборник научных трудов. – Краматорск : ДГМА.</w:t>
      </w:r>
    </w:p>
    <w:p>
      <w:pPr>
        <w:pStyle w:val="Normal"/>
        <w:ind w:left="283" w:hanging="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20. </w:t>
      </w:r>
      <w:r>
        <w:rPr>
          <w:rFonts w:cs="Times New Roman CYR" w:ascii="Times New Roman CYR" w:hAnsi="Times New Roman CYR"/>
          <w:sz w:val="24"/>
        </w:rPr>
        <w:t xml:space="preserve">Вісник Донбаської машинобудівної академії. – </w:t>
      </w:r>
      <w:r>
        <w:rPr>
          <w:rFonts w:cs="Times New Roman CYR" w:ascii="Times New Roman CYR" w:hAnsi="Times New Roman CYR"/>
          <w:sz w:val="24"/>
          <w:lang w:val="ru-RU"/>
        </w:rPr>
        <w:t>Краматорск : ДГМА.</w:t>
      </w:r>
    </w:p>
    <w:p>
      <w:pPr>
        <w:pStyle w:val="Normal"/>
        <w:ind w:left="283" w:hanging="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21. Технология машиностроения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33:00Z</dcterms:created>
  <dc:creator>Александер</dc:creator>
  <dc:description/>
  <cp:keywords/>
  <dc:language>en-US</dc:language>
  <cp:lastModifiedBy>tm3216</cp:lastModifiedBy>
  <dcterms:modified xsi:type="dcterms:W3CDTF">2012-02-29T09:59:00Z</dcterms:modified>
  <cp:revision>3</cp:revision>
  <dc:subject/>
  <dc:title>СПИСОК ЛІТЕРАТУРИ</dc:title>
</cp:coreProperties>
</file>