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spacing w:before="20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ПРАКТИЧЕСКИМ ЗАНЯТИЯМ 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ТЕХНОЛОГИЧЕСКОЙ ОСНАСТ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ДЕЛ «РАСЧЕТ ТОЧ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ОЧНЫХ ПРИСПОСОБЛЕНИЙ»</w:t>
      </w:r>
    </w:p>
    <w:p>
      <w:pPr>
        <w:pStyle w:val="Normal"/>
        <w:spacing w:before="2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КРАМАТОРСК </w:t>
      </w:r>
      <w:r>
        <w:rPr>
          <w:bCs/>
          <w:sz w:val="28"/>
          <w:lang w:val="en-US"/>
        </w:rPr>
        <w:t>2009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ГМА</w:t>
      </w:r>
    </w:p>
    <w:p>
      <w:pPr>
        <w:pStyle w:val="Normal"/>
        <w:spacing w:lineRule="auto" w:line="360" w:before="0" w:after="1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ПРАКТИЧЕСКИМ ЗАНЯТИЯМ 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ЕКТИРОВАНИЕ ТЕХНОЛОГИЧЕСКОЙ ОСНАСТКИ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ДЕЛ ”РАСЧЕТ ТОЧНОСТИ СТАНОЧНЫХ ПРИСПОСОБЛЕНИЙ”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(для студентов специальностей 1201, 1202, 23.01, 0501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256"/>
        <w:gridCol w:w="4346"/>
      </w:tblGrid>
      <w:tr>
        <w:trPr>
          <w:trHeight w:val="2298" w:hRule="atLeast"/>
        </w:trPr>
        <w:tc>
          <w:tcPr>
            <w:tcW w:w="4144" w:type="dxa"/>
            <w:tcBorders/>
          </w:tcPr>
          <w:p>
            <w:pPr>
              <w:pStyle w:val="Normal1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П е р е у т в е р ж д е н о</w:t>
            </w:r>
          </w:p>
          <w:p>
            <w:pPr>
              <w:pStyle w:val="Normal1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заседании Ученого совета факультета техники </w:t>
            </w:r>
          </w:p>
          <w:p>
            <w:pPr>
              <w:pStyle w:val="Normal1"/>
              <w:ind w:hanging="0"/>
              <w:jc w:val="both"/>
              <w:rPr/>
            </w:pPr>
            <w:r>
              <w:rPr>
                <w:sz w:val="28"/>
              </w:rPr>
              <w:t>и менеджмента.</w:t>
            </w:r>
          </w:p>
          <w:p>
            <w:pPr>
              <w:pStyle w:val="Normal1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токол № 6-02/12 </w:t>
            </w:r>
          </w:p>
          <w:p>
            <w:pPr>
              <w:pStyle w:val="Normal1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 27.02.201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1"/>
              <w:ind w:left="5400" w:hanging="0"/>
              <w:jc w:val="both"/>
              <w:rPr>
                <w:spacing w:val="80"/>
                <w:sz w:val="28"/>
                <w:szCs w:val="20"/>
              </w:rPr>
            </w:pPr>
            <w:r>
              <w:rPr>
                <w:spacing w:val="80"/>
                <w:sz w:val="28"/>
                <w:szCs w:val="20"/>
              </w:rPr>
            </w:r>
          </w:p>
          <w:p>
            <w:pPr>
              <w:pStyle w:val="Normal1"/>
              <w:ind w:left="5400" w:hanging="0"/>
              <w:jc w:val="both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6" w:type="dxa"/>
            <w:tcBorders/>
          </w:tcPr>
          <w:p>
            <w:pPr>
              <w:pStyle w:val="Normal1"/>
              <w:spacing w:lineRule="auto" w:line="240"/>
              <w:ind w:hanging="0"/>
              <w:jc w:val="both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машинострое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токол № 24 от 07.04.</w:t>
            </w:r>
            <w:r>
              <w:rPr>
                <w:sz w:val="28"/>
                <w:szCs w:val="28"/>
                <w:lang w:val="en-US"/>
              </w:rPr>
              <w:t>2009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аматорск</w:t>
      </w:r>
      <w:r>
        <w:rPr>
          <w:sz w:val="28"/>
          <w:szCs w:val="28"/>
          <w:lang w:val="en-US"/>
        </w:rPr>
        <w:t xml:space="preserve"> 2009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…621.9.06-229</w:t>
      </w:r>
    </w:p>
    <w:p>
      <w:pPr>
        <w:pStyle w:val="Normal"/>
        <w:spacing w:before="480" w:after="0"/>
        <w:ind w:firstLine="539"/>
        <w:jc w:val="both"/>
        <w:rPr/>
      </w:pPr>
      <w:r>
        <w:rPr>
          <w:sz w:val="28"/>
          <w:szCs w:val="28"/>
        </w:rPr>
        <w:t>Методические указания к практическим занятиям по дисциплине “Проектирование технологической оснастки”. Раздел “Расчет точности станочных приспособлений”     /Сост.: В.В.Скибин,    В.С. Медведев. – Краматорск: КИИ, 2009. – 19 с.</w:t>
      </w:r>
    </w:p>
    <w:p>
      <w:pPr>
        <w:pStyle w:val="Normal"/>
        <w:spacing w:before="4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веден анализ погрешностей, возникающих при обработке деталей, описаны их связь с допуском на размер обрабатываемой поверхности и определение допустимых отклонений изготовления приспособления. Используются при изучениях модуля № 7.</w:t>
      </w:r>
    </w:p>
    <w:p>
      <w:pPr>
        <w:pStyle w:val="Normal"/>
        <w:spacing w:before="60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</w:t>
        <w:tab/>
        <w:tab/>
        <w:tab/>
        <w:tab/>
        <w:t>В.В. Скиб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.С. Медведев.</w:t>
      </w:r>
    </w:p>
    <w:p>
      <w:pPr>
        <w:pStyle w:val="Normal"/>
        <w:spacing w:before="4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в. за выпуск</w:t>
        <w:tab/>
        <w:tab/>
        <w:tab/>
        <w:tab/>
        <w:t>С.В. Ковалевский.</w:t>
      </w:r>
      <w:r>
        <w:br w:type="page"/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Погрешности, возникающие при обработке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отовки в приспособлении на металлорежущем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и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ая заготовка должна быть правильно сориентирована относительно режущего инструмента и координатных осей металлорежущего станка. При этом точность изготовления детали является результатом функционирования технологической системы. Последняя состоит из отдельных элементов (станок-приспособление-инструмент-заготовка), каждая из которых влияет на погрешность обработки. В результате влияния погрешностей элементов технологической системы появляется отклонение размера обрабатываемой детали от заданного, которое оценивается технологическим допуском, определяемым по формуле (1):</w:t>
      </w:r>
    </w:p>
    <w:p>
      <w:pPr>
        <w:pStyle w:val="Normal"/>
        <w:ind w:firstLine="540"/>
        <w:jc w:val="right"/>
        <w:rPr/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sSup>
              <m:e>
                <m:sSub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40"/>
          <w:szCs w:val="40"/>
        </w:rPr>
        <w:t>,</w:t>
      </w:r>
      <w:r>
        <w:rPr>
          <w:sz w:val="28"/>
          <w:szCs w:val="28"/>
        </w:rPr>
        <w:tab/>
        <w:tab/>
        <w:tab/>
        <w:tab/>
        <w:t>(1)</w:t>
      </w:r>
    </w:p>
    <w:p>
      <w:pPr>
        <w:pStyle w:val="Normal"/>
        <w:ind w:left="1440" w:hanging="1260"/>
        <w:jc w:val="both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–    технологический допуск на выполняемый размер;</w:t>
      </w:r>
    </w:p>
    <w:p>
      <w:pPr>
        <w:pStyle w:val="Normal"/>
        <w:ind w:left="1440" w:hanging="55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решность, вызываемая упругими отжатиями технологической системы под влиянием сил резания;</w:t>
      </w:r>
    </w:p>
    <w:p>
      <w:pPr>
        <w:pStyle w:val="Normal"/>
        <w:ind w:left="1440" w:hanging="55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решность настройки станка;</w:t>
      </w:r>
    </w:p>
    <w:p>
      <w:pPr>
        <w:pStyle w:val="Normal"/>
        <w:ind w:left="1440" w:hanging="55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решность установки детали в приспособление;</w:t>
      </w:r>
    </w:p>
    <w:p>
      <w:pPr>
        <w:pStyle w:val="Normal"/>
        <w:ind w:left="1440" w:hanging="55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решность от размерного износа инструмента;</w:t>
      </w:r>
    </w:p>
    <w:p>
      <w:pPr>
        <w:pStyle w:val="Normal"/>
        <w:ind w:left="1440" w:hanging="55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решность обработки, вызываемая тепловыми деформациями технологической системы;</w:t>
      </w:r>
    </w:p>
    <w:p>
      <w:pPr>
        <w:pStyle w:val="Normal"/>
        <w:ind w:left="1440" w:hanging="720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- суммарная погрешность формы обрабатываемой поверхности в результате геометрических погрешностей станка и деформации заготовки при ее закрепл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 перечисленных составляющих приспособление вносит отклонение, определяемое погрешностью у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  <w:szCs w:val="28"/>
        </w:rPr>
        <w:t>. Поэтому методические указания посвящены определению вышеуказанной погреш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ой (1) в проектировочных расчетах пользоваться невозможно. Поэтому используется формула (2)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</m:oMath>
      <w:r>
        <w:rPr>
          <w:sz w:val="28"/>
          <w:szCs w:val="28"/>
        </w:rPr>
        <w:t xml:space="preserve"> - нормированная погрешность обработ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ормированная погрешность обработ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</m:oMath>
      <w:r>
        <w:rPr>
          <w:sz w:val="28"/>
          <w:szCs w:val="28"/>
        </w:rPr>
        <w:t>возникает в процессе обработки деталей вследствие геометрической неточности станка, упругой и тепловой деформации технологической системы, износа режущего инструмента и других факторов. Для выполнения расчетов на стадии проектирования приспособления целесообразно учитывать величину этой погрешности  как некоторую часть экономической точности обработки, т.е.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/>
        <w:t>,</w:t>
      </w:r>
      <w:r>
        <w:rPr>
          <w:sz w:val="28"/>
          <w:szCs w:val="28"/>
        </w:rPr>
        <w:tab/>
        <w:tab/>
        <w:tab/>
        <w:tab/>
        <w:tab/>
        <w:tab/>
        <w:tab/>
        <w:t>(3)</w:t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еличина средней экономической точности, значения которой для различных видов обработки и соответствующих им квалитетов приведены в табл.1;</w:t>
      </w:r>
    </w:p>
    <w:p>
      <w:pPr>
        <w:pStyle w:val="Normal"/>
        <w:ind w:left="1260" w:hanging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выбираемый в пределах 0,5…0,8 в зависимости от квалитета рассматриваемого размера детали: чем ниже квалитет рассматриваемого размера детали, тем большей выбирается величина К. Для размеров деталей, обрабатываемых по восьмому квалитету и выше, К=0,5, для размеров деталей, обрабатываемых по шестому квалитету, принимают К=0,7 и для размеров деталей, обрабатываемых по пятому квалитету, К=0,8.</w:t>
      </w:r>
    </w:p>
    <w:p>
      <w:pPr>
        <w:pStyle w:val="Normal"/>
        <w:ind w:left="1260" w:hanging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очность обработки и шероховатост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, соответствующие различным методам обработ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2161"/>
        <w:gridCol w:w="2082"/>
        <w:gridCol w:w="1896"/>
      </w:tblGrid>
      <w:tr>
        <w:trPr>
          <w:trHeight w:val="480" w:hRule="atLeast"/>
          <w:cantSplit w:val="true"/>
        </w:trPr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обработк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теты точност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оховатость поверх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СТ 2309-73)</w:t>
            </w:r>
          </w:p>
        </w:tc>
      </w:tr>
      <w:tr>
        <w:trPr>
          <w:trHeight w:val="896" w:hRule="atLeast"/>
          <w:cantSplit w:val="true"/>
        </w:trPr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экономическая точность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</m:oMath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ы колебаний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ние, растачивание и строгани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3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ое</w:t>
            </w:r>
          </w:p>
        </w:tc>
        <w:tc>
          <w:tcPr>
            <w:tcW w:w="216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…14</w:t>
            </w:r>
          </w:p>
        </w:tc>
        <w:tc>
          <w:tcPr>
            <w:tcW w:w="18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320…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33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вое</w:t>
            </w:r>
          </w:p>
        </w:tc>
        <w:tc>
          <w:tcPr>
            <w:tcW w:w="216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…11</w:t>
            </w:r>
          </w:p>
        </w:tc>
        <w:tc>
          <w:tcPr>
            <w:tcW w:w="18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</w:rPr>
              <w:t>40… 1,25</w:t>
            </w:r>
          </w:p>
        </w:tc>
      </w:tr>
      <w:tr>
        <w:trPr>
          <w:trHeight w:val="182" w:hRule="atLeast"/>
        </w:trPr>
        <w:tc>
          <w:tcPr>
            <w:tcW w:w="332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ое</w:t>
            </w:r>
          </w:p>
        </w:tc>
        <w:tc>
          <w:tcPr>
            <w:tcW w:w="216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…10</w:t>
            </w:r>
          </w:p>
        </w:tc>
        <w:tc>
          <w:tcPr>
            <w:tcW w:w="18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… 0,32</w:t>
            </w:r>
          </w:p>
        </w:tc>
      </w:tr>
      <w:tr>
        <w:trPr>
          <w:trHeight w:val="745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ани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33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ое</w:t>
            </w:r>
          </w:p>
        </w:tc>
        <w:tc>
          <w:tcPr>
            <w:tcW w:w="216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…13</w:t>
            </w:r>
          </w:p>
        </w:tc>
        <w:tc>
          <w:tcPr>
            <w:tcW w:w="18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320…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332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вое</w:t>
            </w:r>
          </w:p>
        </w:tc>
        <w:tc>
          <w:tcPr>
            <w:tcW w:w="216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…11</w:t>
            </w:r>
          </w:p>
        </w:tc>
        <w:tc>
          <w:tcPr>
            <w:tcW w:w="18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40…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098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ение и зенкер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…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</w:rPr>
              <w:t>20… 1,25</w:t>
            </w:r>
          </w:p>
        </w:tc>
      </w:tr>
      <w:tr>
        <w:trPr>
          <w:trHeight w:val="385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тывани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3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</w:t>
            </w:r>
          </w:p>
        </w:tc>
        <w:tc>
          <w:tcPr>
            <w:tcW w:w="216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…10</w:t>
            </w:r>
          </w:p>
        </w:tc>
        <w:tc>
          <w:tcPr>
            <w:tcW w:w="18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32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ое</w:t>
            </w:r>
          </w:p>
        </w:tc>
        <w:tc>
          <w:tcPr>
            <w:tcW w:w="216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…7</w:t>
            </w:r>
          </w:p>
        </w:tc>
        <w:tc>
          <w:tcPr>
            <w:tcW w:w="18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…0,32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. 1</w:t>
      </w:r>
    </w:p>
    <w:tbl>
      <w:tblPr>
        <w:tblW w:w="93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146"/>
        <w:gridCol w:w="2146"/>
        <w:gridCol w:w="1796"/>
      </w:tblGrid>
      <w:tr>
        <w:trPr>
          <w:trHeight w:val="20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ив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…8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…0,63</w:t>
            </w:r>
          </w:p>
        </w:tc>
      </w:tr>
      <w:tr>
        <w:trPr>
          <w:trHeight w:val="163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о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…6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</w:t>
            </w:r>
            <w:r>
              <w:rPr>
                <w:sz w:val="28"/>
                <w:szCs w:val="28"/>
                <w:lang w:val="en-US"/>
              </w:rPr>
              <w:t>2…0,16</w:t>
            </w:r>
          </w:p>
        </w:tc>
      </w:tr>
      <w:tr>
        <w:trPr>
          <w:trHeight w:val="56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ани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о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…11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…1,25</w:t>
            </w:r>
          </w:p>
        </w:tc>
      </w:tr>
      <w:tr>
        <w:trPr>
          <w:trHeight w:val="178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во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…7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3…0,32</w:t>
            </w:r>
          </w:p>
        </w:tc>
      </w:tr>
      <w:tr>
        <w:trPr>
          <w:trHeight w:val="260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о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…5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2…0,16</w:t>
            </w:r>
          </w:p>
        </w:tc>
      </w:tr>
      <w:tr>
        <w:trPr>
          <w:trHeight w:val="90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нингование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9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…7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6…0,04</w:t>
            </w:r>
          </w:p>
        </w:tc>
      </w:tr>
      <w:tr>
        <w:trPr>
          <w:trHeight w:val="90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о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…6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2…0,01</w:t>
            </w:r>
          </w:p>
        </w:tc>
      </w:tr>
      <w:tr>
        <w:trPr>
          <w:trHeight w:val="500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финиширование: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во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о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ирка: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ая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…8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…0,63</w:t>
            </w:r>
          </w:p>
        </w:tc>
      </w:tr>
      <w:tr>
        <w:trPr>
          <w:trHeight w:val="294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вая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…6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3…0,32</w:t>
            </w:r>
          </w:p>
        </w:tc>
      </w:tr>
      <w:tr>
        <w:trPr>
          <w:trHeight w:val="240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чная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…5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2…0,08</w:t>
            </w:r>
          </w:p>
        </w:tc>
      </w:tr>
      <w:tr>
        <w:trPr>
          <w:trHeight w:val="533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рование: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во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2…0,04</w:t>
            </w:r>
          </w:p>
        </w:tc>
      </w:tr>
      <w:tr>
        <w:trPr>
          <w:trHeight w:val="320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чно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4…0,02</w:t>
            </w:r>
          </w:p>
        </w:tc>
      </w:tr>
      <w:tr>
        <w:trPr>
          <w:trHeight w:val="891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фрезерован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долбление: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о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…8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  <w:lang w:val="en-US"/>
              </w:rPr>
              <w:t>20… 2,5</w:t>
            </w:r>
          </w:p>
        </w:tc>
      </w:tr>
      <w:tr>
        <w:trPr>
          <w:trHeight w:val="240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во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,5…0,63</w:t>
            </w:r>
          </w:p>
        </w:tc>
      </w:tr>
      <w:tr>
        <w:trPr>
          <w:trHeight w:val="539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инговани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3</w:t>
            </w:r>
          </w:p>
        </w:tc>
      </w:tr>
      <w:tr>
        <w:trPr>
          <w:trHeight w:val="51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ние резьбы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чиком, плашкой,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…8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</w:rPr>
              <w:t>20… 2,5</w:t>
            </w:r>
          </w:p>
        </w:tc>
      </w:tr>
      <w:tr>
        <w:trPr>
          <w:trHeight w:val="320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цом, фрезой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…6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…0,63</w:t>
            </w:r>
          </w:p>
        </w:tc>
      </w:tr>
      <w:tr>
        <w:trPr>
          <w:trHeight w:val="306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рени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во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</w:rPr>
              <w:t>20… 1,25</w:t>
            </w:r>
          </w:p>
        </w:tc>
      </w:tr>
      <w:tr>
        <w:trPr>
          <w:trHeight w:val="174" w:hRule="atLeast"/>
        </w:trPr>
        <w:tc>
          <w:tcPr>
            <w:tcW w:w="3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ое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…0,32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вою очередь, погрешность у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  <w:szCs w:val="28"/>
        </w:rPr>
        <w:t xml:space="preserve"> состоит из погрешности базиров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, закреп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и погрешности положения детали, вызываемой неточностью изготовления и износа приспособ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ни являются случайными величинами, распределенными по различным законам, то погрешность установки определяется как сумма случайных величин: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8"/>
          <w:szCs w:val="28"/>
        </w:rPr>
        <w:t xml:space="preserve">. </w:t>
        <w:tab/>
        <w:tab/>
        <w:tab/>
        <w:tab/>
        <w:t>(4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им формулы (3) и (4) в (2), избавимся от корня и перегруппируем члены. В результате получим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szCs w:val="28"/>
        </w:rPr>
        <w:t>,</w:t>
        <w:tab/>
        <w:tab/>
        <w:tab/>
        <w:tab/>
        <w:t>(5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szCs w:val="28"/>
        </w:rPr>
        <w:t>,</w:t>
        <w:tab/>
        <w:tab/>
        <w:tab/>
        <w:tab/>
        <w:tab/>
        <w:tab/>
        <w:t>(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szCs w:val="28"/>
        </w:rPr>
        <w:tab/>
        <w:tab/>
        <w:tab/>
        <w:tab/>
        <w:t>(7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ставленных задач используются формулы (6) и (7)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Предварительный и проверочный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расчеты приспособл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ачественной оценки точности приспособлений необходимо провести расчеты на начальной и конечной стадиях проектирования. Эти расчеты носят наименования предварительный и проверочный.</w:t>
      </w:r>
    </w:p>
    <w:p>
      <w:pPr>
        <w:pStyle w:val="Normal"/>
        <w:spacing w:before="240" w:after="0"/>
        <w:ind w:firstLine="539"/>
        <w:jc w:val="both"/>
        <w:rPr/>
      </w:pPr>
      <w:r>
        <w:rPr>
          <w:i/>
          <w:sz w:val="28"/>
          <w:szCs w:val="28"/>
        </w:rPr>
        <w:t>Предварительный расчет погрешности приспособления</w:t>
      </w:r>
      <w:r>
        <w:rPr>
          <w:sz w:val="28"/>
          <w:szCs w:val="28"/>
        </w:rPr>
        <w:t xml:space="preserve"> проводится на начальном этапе проектирования. Ему предшествуют: разработка теоретической схемы базирования, выбор установочных элементов и предварительное назначение схемы закрепления. Его целью является оценка точности выбранной схемы баз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варительном расчете не рассматрива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нос установочных элементов и других деталей приспособ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сборки приспособ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огрешность установки приспособления на стол ста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допущения, расчетными условиями для предварительного расчета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  <w:tab/>
        <w:tab/>
        <w:tab/>
        <w:tab/>
        <w:tab/>
        <w:t>(8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варительном расчете погрешность базирования рассчитывается с достаточной точностью по методике, изложенной в работах [1,5]. В случае невыполнения расчетных условий схему базирования необходимо изменить или ужесточить допуски на размеры установочных элементов.</w:t>
      </w:r>
    </w:p>
    <w:p>
      <w:pPr>
        <w:pStyle w:val="Normal"/>
        <w:spacing w:before="240" w:after="0"/>
        <w:ind w:firstLine="539"/>
        <w:jc w:val="both"/>
        <w:rPr/>
      </w:pPr>
      <w:r>
        <w:rPr>
          <w:i/>
          <w:sz w:val="28"/>
          <w:szCs w:val="28"/>
        </w:rPr>
        <w:t>Проверочный расчет погрешности</w:t>
      </w:r>
      <w:r>
        <w:rPr>
          <w:sz w:val="28"/>
          <w:szCs w:val="28"/>
        </w:rPr>
        <w:t xml:space="preserve"> проводится после окончательной разработки конструкции приспособления. Его целью являются окончательная оценка погрешности и анализ ее изменения в процессе эксплуат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м условием для проверочного расчета я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  <w:tab/>
        <w:tab/>
        <w:tab/>
      </w:r>
      <w:r>
        <w:rPr>
          <w:sz w:val="28"/>
          <w:szCs w:val="28"/>
        </w:rPr>
        <w:t>(9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формул для предварительного и проверочного расчетов погрешности установки входят погрешности базирования, закрепления и приспособления, которые определяются по нижеприведенной методике.</w:t>
      </w:r>
    </w:p>
    <w:p>
      <w:pPr>
        <w:pStyle w:val="Normal"/>
        <w:ind w:left="288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огрешность установки заготовки в приспособлениях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ф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sup>
              </m:sSup>
            </m:e>
          </m:rad>
        </m:oMath>
      </m:oMathPara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- </w:t>
      </w:r>
      <w:r>
        <w:rPr>
          <w:sz w:val="28"/>
        </w:rPr>
        <w:t>нормированная погрешность обработ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</w:t>
      </w:r>
      <w:r>
        <w:rPr>
          <w:sz w:val="28"/>
        </w:rPr>
        <w:t>- допуск обрабатываемой поверхности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</w:t>
      </w:r>
      <w:r>
        <w:rPr>
          <w:sz w:val="28"/>
        </w:rPr>
        <w:t>-коэффициент ропорциональности</w:t>
      </w:r>
    </w:p>
    <w:p>
      <w:pPr>
        <w:pStyle w:val="Normal"/>
        <w:tabs>
          <w:tab w:val="clear" w:pos="708"/>
          <w:tab w:val="left" w:pos="3600" w:leader="none"/>
        </w:tabs>
        <w:ind w:left="993" w:hanging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ab/>
      </w:r>
      <w:r>
        <w:rPr>
          <w:sz w:val="28"/>
          <w:szCs w:val="28"/>
        </w:rPr>
        <w:t xml:space="preserve">=0,5-0,8 </w:t>
      </w:r>
    </w:p>
    <w:p>
      <w:pPr>
        <w:pStyle w:val="Normal"/>
        <w:tabs>
          <w:tab w:val="clear" w:pos="708"/>
          <w:tab w:val="left" w:pos="3600" w:leader="none"/>
        </w:tabs>
        <w:ind w:left="993" w:hanging="42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экономически достижимая точность станка</w:t>
      </w:r>
    </w:p>
    <w:p>
      <w:pPr>
        <w:pStyle w:val="Normal"/>
        <w:tabs>
          <w:tab w:val="clear" w:pos="708"/>
          <w:tab w:val="left" w:pos="3600" w:leader="none"/>
        </w:tabs>
        <w:ind w:left="3240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e>
        </m:rad>
      </m:oMath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</m:oMath>
      </m:oMathPara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95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ΣΤ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Σi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</m:e>
          </m:rad>
        </m:oMath>
      </m:oMathPara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32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ab/>
      </w:r>
      <w:r>
        <w:rPr>
          <w:sz w:val="28"/>
        </w:rPr>
        <w:t>- количество единиц допусков</w:t>
      </w:r>
    </w:p>
    <w:p>
      <w:pPr>
        <w:pStyle w:val="Normal"/>
        <w:tabs>
          <w:tab w:val="clear" w:pos="708"/>
          <w:tab w:val="left" w:pos="3600" w:leader="none"/>
        </w:tabs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решность закрепления</w:t>
      </w:r>
    </w:p>
    <w:p>
      <w:pPr>
        <w:pStyle w:val="Normal"/>
        <w:ind w:left="709" w:hanging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sz w:val="28"/>
        </w:rPr>
        <w:t>- погрешность закрепления, проекция наибольшего смещения измерительной базы на вектор размера</w:t>
      </w:r>
    </w:p>
    <w:p>
      <w:pPr>
        <w:pStyle w:val="Normal"/>
        <w:ind w:left="709" w:hanging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23895" cy="223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Установки корпусных деталей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inline distT="0" distB="0" distL="0" distR="0">
            <wp:extent cx="2200275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решность скоса</w:t>
      </w:r>
    </w:p>
    <w:p>
      <w:pPr>
        <w:pStyle w:val="Heading2"/>
        <w:ind w:firstLine="567"/>
        <w:rPr/>
      </w:pPr>
      <w:r>
        <w:rPr/>
        <w:t>Для случаев с точными опорами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</m:oMath>
      </m:oMathPara>
    </w:p>
    <w:p>
      <w:pPr>
        <w:pStyle w:val="Heading2"/>
        <w:ind w:firstLine="567"/>
        <w:rPr/>
      </w:pPr>
      <w:r>
        <w:rPr/>
        <w:t>Для случаев с плоскостными опорами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коэффициенты пропорциональности,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Style14"/>
        <w:rPr>
          <w:sz w:val="28"/>
        </w:rPr>
      </w:pPr>
      <w:r>
        <w:rPr>
          <w:sz w:val="28"/>
        </w:rPr>
        <w:t>N</w:t>
      </w:r>
      <w:r>
        <w:rPr>
          <w:sz w:val="28"/>
          <w:lang w:val="ru-RU"/>
        </w:rPr>
        <w:t xml:space="preserve"> –количество контактов заготовки с установочными элементами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399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погрешностей базирования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я и приспособления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огрешность базирования</w:t>
      </w:r>
      <w:r>
        <w:rPr>
          <w:sz w:val="28"/>
          <w:szCs w:val="28"/>
        </w:rPr>
        <w:t>. Появляется вследствие несовпадения измерительных и установочных баз. Она определяется путем решения размерных цепей или геометрических расчетов. Обычно формулы для определения погрешности базирования приводятся в справочной литературе [1-5].</w:t>
      </w:r>
    </w:p>
    <w:p>
      <w:pPr>
        <w:pStyle w:val="Normal"/>
        <w:spacing w:before="240" w:after="0"/>
        <w:ind w:firstLine="539"/>
        <w:jc w:val="both"/>
        <w:rPr/>
      </w:pPr>
      <w:r>
        <w:rPr>
          <w:i/>
          <w:sz w:val="28"/>
          <w:szCs w:val="28"/>
        </w:rPr>
        <w:t>Погрешность закрепления</w:t>
      </w:r>
      <w:r>
        <w:rPr>
          <w:sz w:val="28"/>
          <w:szCs w:val="28"/>
        </w:rPr>
        <w:t xml:space="preserve">. Появляется вследствие упругих и пластических деформаций деталей приспособления и обрабатываемой заготовки. Численно она равна разности предельных смещ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мерительной базы в направлении получаемого размера под действием силы закрепления заготовки (рис.1). На рис.1 приведена схема для определения погрешности закрепления. Она определяется по формуле</w:t>
      </w:r>
    </w:p>
    <w:p>
      <w:pPr>
        <w:pStyle w:val="Normal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,</w:t>
        <w:tab/>
        <w:tab/>
        <w:tab/>
      </w:r>
      <w:r>
        <w:rPr>
          <w:sz w:val="28"/>
          <w:szCs w:val="28"/>
        </w:rPr>
        <w:t>(10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- угол между направлением получаемого размера и направлением приложения силы закреп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009" w:hRule="atLeast"/>
        </w:trPr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ля определения предельных смещений приведены в табл.2 и работе [1]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81250" cy="3552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55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1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Зависимости предельных смещений заготовки от силы закрепл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519"/>
        <w:gridCol w:w="5354"/>
      </w:tblGrid>
      <w:tr>
        <w:trPr>
          <w:trHeight w:val="9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</w:t>
            </w:r>
          </w:p>
        </w:tc>
      </w:tr>
      <w:tr>
        <w:trPr>
          <w:trHeight w:val="139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поры со сферической поверхностью радиусом </w:t>
            </w: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43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поры с рифленой поверхностью диаметром 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847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гладкие опоры и опорные пластины площадью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 xml:space="preserve">). Давление на опоры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 xml:space="preserve"> (МПа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7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приспособления. Появляется вследствие неточности изготовления и сборки приспособления ,износа его частей, а также погрешностей при установке его на стан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а определяется как сумма полей погрешностей случайных величин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t>.</w:t>
        <w:tab/>
        <w:tab/>
        <w:tab/>
        <w:tab/>
      </w:r>
      <w:r>
        <w:rPr>
          <w:sz w:val="28"/>
          <w:szCs w:val="28"/>
        </w:rPr>
        <w:t xml:space="preserve"> (11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елесообраз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задавать при проектировании приспособления. Они принимаются в предел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/>
        <w:t xml:space="preserve"> </w:t>
      </w:r>
      <w:r>
        <w:rPr>
          <w:sz w:val="28"/>
          <w:szCs w:val="28"/>
        </w:rPr>
        <w:t xml:space="preserve">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нос установочных элементов рассчитывается по числу контактов заготовки с опорой в период эксплуатации приспособлении. Он определяется по формул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чечных установочных элементов: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sz w:val="28"/>
          <w:szCs w:val="28"/>
        </w:rPr>
        <w:t>,</w:t>
        <w:tab/>
        <w:tab/>
        <w:tab/>
        <w:tab/>
        <w:tab/>
        <w:t>(1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лоских установочных элементов: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>,</w:t>
        <w:tab/>
        <w:tab/>
        <w:tab/>
        <w:tab/>
        <w:tab/>
        <w:tab/>
      </w:r>
      <w:r>
        <w:rPr>
          <w:sz w:val="28"/>
          <w:szCs w:val="28"/>
        </w:rPr>
        <w:t xml:space="preserve"> (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контактов заготовки с установочными элементами;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ы, определяемые по табл. 3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Значения коэффициентов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33"/>
        <w:gridCol w:w="3210"/>
        <w:gridCol w:w="1853"/>
      </w:tblGrid>
      <w:tr>
        <w:trPr>
          <w:trHeight w:val="7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по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п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10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120"/>
              <w:ind w:left="249" w:hanging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ферической головко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120"/>
              <w:ind w:left="74"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ифленой голов-ко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120"/>
              <w:ind w:left="74"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м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ромбическ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…2,0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…2,5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…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…0,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ской голов</w:t>
            </w:r>
          </w:p>
          <w:p>
            <w:pPr>
              <w:pStyle w:val="Normal"/>
              <w:spacing w:before="0" w:after="120"/>
              <w:ind w:left="4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0" w:after="120"/>
              <w:ind w:left="255" w:hanging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ны опорны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360" w:after="0"/>
              <w:ind w:left="255" w:hanging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цилиндрическ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…0,8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…0,004</w:t>
            </w:r>
          </w:p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…0,002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нимают, ориентируясь на программу выпуска дета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меры расч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Пример 1. </w:t>
      </w:r>
      <w:r>
        <w:rPr>
          <w:sz w:val="28"/>
          <w:szCs w:val="28"/>
        </w:rPr>
        <w:t>Произвести расчет на точность оправки для чистового обтачивания наружной поверхности втулки. Программа выпуска втулок 1000 шт. в год. Эскизы оправки и обрабатываемой втулки представлены на рис.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: Согласно теоретической схеме базирования втулка лишается пяти степеней свободы. Эта схема реализуется при установке втулки на оправку. Для улучшения процесса установки на оправку последняя имеет меньший диаметр, т.е. установка производится с зазо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ывает, что выполнение размера ф55е 8 не зависит от погрешности приспособления, а величина биения (не более 0,05 мм) зависит от точности установки на оправку. Следовательно, в расчете на точность достаточно проверить, не вызовет ли оправка увеличения биения втулки выше установленного на чертеж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расчетное условие (9), находим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базирования равна наибольшему зазору между оправкой и отверстием заготовки. По таблицам допуск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Ø 30 Н7 = 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Ø 30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6 = 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ила закрепления действует параллельно обрабатываемой поверхност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приспособления включает: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г</m:t>
              </m:r>
            </m:sub>
          </m:sSub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 изготовления назначается не бол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износа составит: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мк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грешность установки приспособ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.к. ось центров оправки совпадает с осью центров стан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/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тимую погрешность: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/>
        <w:t xml:space="preserve">;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sz w:val="28"/>
          <w:szCs w:val="28"/>
        </w:rPr>
        <w:t>мк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;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</m:oMath>
      <w:r>
        <w:rPr/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результирующую погрешность и сравним ее с допустимой: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>0,037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>0,04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ено, поэтому оправка обеспечит заданную точность обработки.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0" cy="2390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271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ример 2.</w:t>
      </w:r>
      <w:r>
        <w:rPr>
          <w:sz w:val="28"/>
          <w:szCs w:val="28"/>
        </w:rPr>
        <w:t xml:space="preserve"> При растачивании отверстия     35Н8 требуется выдерживать размеры 30 + 0,085 и 50 + 0,17 детали, представленной на рис.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ссматриваемого случая целесообразно выбрать схему базирования заготовки, приведенную на рис.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а реализуется путем установки детали на плите и пальцах. Плита служит установочной базой, а пальцы – направляющей и упорн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ределим необходимую точность приспособления для размера 3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>0,85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 баз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огрешность закрепления, согласно данным табл.2 [7], будет равн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0</m:t>
        </m:r>
      </m:oMath>
      <w:r>
        <w:rPr/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 установки фактиче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нная погрешность обрабо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/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К=0,5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5</m:t>
        </m:r>
      </m:oMath>
      <w:r>
        <w:rPr/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мая погрешность установки</w:t>
      </w:r>
    </w:p>
    <w:p>
      <w:pPr>
        <w:pStyle w:val="Normal"/>
        <w:ind w:firstLine="1080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</m:oMath>
      <w:r>
        <w:rPr/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sz w:val="28"/>
          <w:szCs w:val="28"/>
        </w:rPr>
        <w:t>, то предложенная схема базирования и конструктивная схема приспособления приемлем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мая погрешность приспосо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</m:t>
            </m:r>
          </m:e>
        </m:rad>
      </m:oMath>
      <w:r>
        <w:rPr/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к на сборку приспособления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</m:oMath>
      <w:r>
        <w:rPr>
          <w:sz w:val="28"/>
          <w:szCs w:val="28"/>
        </w:rPr>
        <w:t xml:space="preserve"> мм - из табл. 3 [5]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</w:rPr>
        <w:t xml:space="preserve"> не учитываем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4475" cy="2533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0175" cy="476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5275" cy="3556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4808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</m:t>
        </m:r>
      </m:oMath>
      <w:r>
        <w:rPr>
          <w:sz w:val="28"/>
          <w:szCs w:val="28"/>
        </w:rPr>
        <w:t xml:space="preserve"> м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сборочном чертеже приспособления должен быть проставлен размер со следующими допустимыми отклонениями: 3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>0,2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ределим необходимую точность приспособления для размера 5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>0,23 (см. рис. 4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 баз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грешность закреп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ак как сила зажима действует перпендикулярно получаемому при обработке размер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Фактически погрешность устан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нная погрешность обработки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мая погрешность установк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sz w:val="28"/>
          <w:szCs w:val="28"/>
        </w:rPr>
        <w:t>, то предложенная схема базирования и конструктивная схема приспособления приемлем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мая погрешность приспособления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1</m:t>
            </m:r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к на сборку приспособления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 установки приспособления на станке определяется из зависимости (см. табл. 3) </w:t>
      </w:r>
      <w:r>
        <w:rPr>
          <w:sz w:val="28"/>
          <w:szCs w:val="28"/>
          <w:lang w:val="en-US"/>
        </w:rPr>
        <w:t>[5]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,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</w:t>
        <w:tab/>
        <w:t xml:space="preserve"> максимальный зазор между направляющей шпонкой приспособления и пазом стола станка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0,027 мм для посадк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8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en-US"/>
        </w:rPr>
        <w:t>L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длина обрабатываемой детали, мм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расстояние между шпонками, м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им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сборочном чертеже приспособления должен быть проставлен размер 5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 xml:space="preserve"> 0,14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ример 3.</w:t>
      </w:r>
      <w:r>
        <w:rPr>
          <w:sz w:val="28"/>
          <w:szCs w:val="28"/>
        </w:rPr>
        <w:t xml:space="preserve"> При растачивании отверстия Ø35Н8 требуется выдержать размеры 3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 xml:space="preserve"> 0,085 и 4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 xml:space="preserve"> 0,17 (рис.5). Деталь базируется на плоскости и двух отверст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итывая, что для размера 3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 xml:space="preserve"> 0,085 установки детали не отличается от установки в первом примере (см. рис. 4), то допустимая погрешность приспособления по размеру 3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 xml:space="preserve"> 0,085 не изменится и будет равна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</m:oMath>
      <w:r>
        <w:rPr>
          <w:sz w:val="28"/>
          <w:szCs w:val="28"/>
        </w:rPr>
        <w:t xml:space="preserve"> мм. Допуск на сборку приспособления по аналог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</m:oMath>
      <w:r>
        <w:rPr>
          <w:sz w:val="28"/>
          <w:szCs w:val="28"/>
        </w:rPr>
        <w:t xml:space="preserve"> м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сборочном чертеже приспособления должен быть проставлен размер 3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 xml:space="preserve"> 0,02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пределим необходимую точность приспособления для размера детали 4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 xml:space="preserve"> 0,1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базирования определяется из зависимости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,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– максимальный зазор при посадке на палец, для принятых условий (посадки 10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) и гарантируемом зазоре, равном 0,005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</m:oMath>
      <w:r>
        <w:rPr>
          <w:sz w:val="28"/>
          <w:szCs w:val="28"/>
        </w:rPr>
        <w:t>.</w:t>
      </w:r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 закреп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установки фактическая</w:t>
      </w:r>
    </w:p>
    <w:p>
      <w:pPr>
        <w:pStyle w:val="Normal"/>
        <w:ind w:firstLine="12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нная погрешность обрабо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мая погрешность установк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sz w:val="28"/>
          <w:szCs w:val="28"/>
        </w:rPr>
        <w:t>, то предложенная схема базирования и закрепления заготовки приемлем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мая погрешность приспособлен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0470" cy="3581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48088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к на сборку приспособлен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ind w:firstLine="12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;</w:t>
      </w:r>
    </w:p>
    <w:p>
      <w:pPr>
        <w:pStyle w:val="Normal"/>
        <w:ind w:firstLine="12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ind w:firstLine="12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firstLine="12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сборочном чертеже приспособления должен быть проставлен размер 4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 xml:space="preserve"> 0,060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Станочные приспособления: Справочник: В 2 т. /Под ред. Б.Н. Вардашкина, А.А. Шатилова. – М.: Машиностроение, 1984. – Т.1. – 59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таночные приспособления: Справочник: В 2 т. /Под ред. Б.Н. Вардашкина, В.В. Данилевского. – М.: Машиностроение, 1984. – Т.2. – 65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орсаков В.С. Основы конструирования приспособлений в машиностроении. – М.: Машиностроение, 1983. – 27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Корсаков В.С. Точность механической обработки. – М.: Машгиз, 1961. – 28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Шубников К.В. Унифицированные переналаживаемые станочные приспособления. – Л.: Машиностроение, Ленингр. Отд-ние, 1973. – 20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-машиностроителя /Под. ред. А.Г. Косиловой, Р.К. Мещерякова. – М.: Машиностроение, 1972. – Т.1. – 56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рбацевич А.Ф., Шкред В.А. Курсовое проектирование по технологии машиностроения. – Минск: Высш. шк., 1983. – 25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урьянихин В.Ф., Цухлов А.П. Проектирование приспособлений. – Ульяновск: УПИ, 1976. – 70 с.</w:t>
      </w:r>
      <w:r>
        <w:br w:type="page"/>
      </w:r>
    </w:p>
    <w:p>
      <w:pPr>
        <w:pStyle w:val="Normal"/>
        <w:spacing w:before="120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актическим занятиям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ектирование технологической оснастки</w:t>
      </w:r>
      <w:r>
        <w:rPr>
          <w:sz w:val="28"/>
          <w:szCs w:val="28"/>
          <w:lang w:val="en-US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“Расчет точности станочных приспособлений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тудентов специальностей 1201,1202, 23.01, 050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</w:t>
        <w:tab/>
        <w:tab/>
        <w:tab/>
        <w:t>Скибин Владимир Владимирович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ведев Вячеслав Стаеп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дактор</w:t>
        <w:tab/>
        <w:tab/>
        <w:tab/>
        <w:tab/>
        <w:t>Дудченко Елена Александ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0"/>
        </w:tabs>
        <w:ind w:left="13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i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ind w:firstLine="567"/>
    </w:pPr>
    <w:rPr>
      <w:i/>
      <w:iCs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9:27:00Z</dcterms:created>
  <dc:creator>Wasp</dc:creator>
  <dc:description/>
  <cp:keywords/>
  <dc:language>en-US</dc:language>
  <cp:lastModifiedBy>Vycheslav&amp;Valentina</cp:lastModifiedBy>
  <dcterms:modified xsi:type="dcterms:W3CDTF">2012-06-10T18:16:00Z</dcterms:modified>
  <cp:revision>76</cp:revision>
  <dc:subject/>
  <dc:title>МИНИСТЕРСТВО ОБРАЗОВАНИЯ УКРАИНЫ</dc:title>
</cp:coreProperties>
</file>