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а заседании кафедры химии и О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токол № 5 от 16.</w:t>
      </w:r>
      <w:r>
        <w:rPr>
          <w:sz w:val="28"/>
          <w:szCs w:val="28"/>
          <w:lang w:val="en-US"/>
        </w:rPr>
        <w:t>10.2012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Теплофизические процессы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тудентов заочного факульт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полная форма обучения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firstLine="756"/>
        <w:jc w:val="both"/>
        <w:rPr>
          <w:sz w:val="28"/>
        </w:rPr>
      </w:pPr>
      <w:r>
        <w:rPr>
          <w:sz w:val="28"/>
          <w:szCs w:val="28"/>
        </w:rPr>
        <w:t>Контрольная работа состоит з 2-х модулей (частей): часть 1 – «Основы технической термодинамики»; часть 2 – «Теория теплообмена. Прикладная теплотехника».</w:t>
      </w:r>
    </w:p>
    <w:p>
      <w:pPr>
        <w:pStyle w:val="Style18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1-й части состоит из 2-х тестовых заданий и 2-х расчетных заданий. Контрольная работа по 2-й части состоит из 2 тестовых заданий и 2-х расчетных заданий.</w:t>
      </w:r>
    </w:p>
    <w:p>
      <w:pPr>
        <w:pStyle w:val="Style18"/>
        <w:ind w:firstLine="7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дуль № 1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ермодинамические параметры рабочего тела (определение, единицы измерения, расчет): давление, температура, удельный объем, внутренняя энергия, энтальпия, энтроп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с. 4–7, 17 –24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 – 7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9–13, 25–3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7–9, 24–27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равнение состояния идеального газа. Газовая постоянная: физический смысл, единицы измерения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–9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2–23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–15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9–11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 Смеси газов, парциальное давление отдельного газа газовой смеси Массовые и объемные доли газов, входящих в состав смес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9–114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5–17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–14; </w:t>
      </w:r>
      <w:r>
        <w:rPr>
          <w:b/>
          <w:sz w:val="28"/>
          <w:szCs w:val="28"/>
        </w:rPr>
        <w:t>6,</w:t>
      </w:r>
      <w:r>
        <w:rPr>
          <w:sz w:val="28"/>
          <w:szCs w:val="28"/>
        </w:rPr>
        <w:t xml:space="preserve"> с. 7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плоемкость газов, физический смысл. Виды теплоемкости, единицы измерения. Факторы, влияющие на величину теплоемкости газ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1–13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31–42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7–2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1–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Термодинамический процесс, равновесный процесс. PV-диаграмма. TS-диаграмма. Графическое определение работу процесса и теплоты. Первый и второй законы термодинамики: формулировка, математическое выражени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4–21, 46–5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22–2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4–16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деальные термодинамические процессы: изохорный, изобарный, изотермический, адиабатный, политропный. Уравнения процессов. Связь между параметрами. Изображение процессов на PV-диаграмме и на TS-диаграмме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5–6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24–3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55–85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32–42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27–36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ы вопросов и практически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основные термодинамические параметры рабочего тела и их единицы изме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числить виды давления, их связь между собой, размер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Манометр, установленный на котле, показывает давление 0,2 МПа. Определить абсолютное давление в котле, если барометрическое давление составляет 760 мм рт. 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Разряжение в конденсаторе по вакуумметру 0,4 атм. Барометрическое давление 750 мм рт. ст. Определить абсолютное давление в конденсато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 Масс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слорода при определенных условиях составляет 0,5 кг. Определить плотность и удельный объем кислорода при этих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 Охарактеризуйте уравнение состояния идеального г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 Перечислить величины, характеризующие состав газовых смесей, их опред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Запишите уравнение состояния идеального г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Запишите уравнение состояния идеального газа для смеси газов и отдельного компон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 Перечислить виды теплоемкости газов в зависимости от способа выражения количества ве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Перечислить виды теплоемкости газов в зависимости от способа подведения теплоты, их отличие и связ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 Запишите условное обозначение массов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 Запишите условное обозначение объемной изобарной средней теплоемкости и приведите ее размер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Запишите условное обозначение массовой изохорной средней теплоемкости и приведите ее размер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 Перечислить факторы, влияющие на теплоемкость г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Определить массовую теплоемкость кислор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59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давлении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Определить массовую теплоемкость воздух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87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4) при постоянном объеме, считая ее не зависящей от темп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 Запишите 1-ы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Чему эквивалентна площадь, которая на PV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Укажите особенность идеальных термодинамических процессов и их изображения на PV-Диаграм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Укажите особенность идеальных термодинамических процессов и их изображени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 Сформулируйте 2-ой закон термодинам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Чему эквивалентна площадь, которая на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диаграмме ограничена линией процесса и крайними ординатам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 К 5 кг углекислого газа, находящемуся при температуре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замкнутом сосуде объемом 200 л, подводится теплота таким образом, что его температура повышается до 300 К. Определить, считая теплоемкость газа не зависящей от температуры, подведенное количество теплоты, работу и изменение внутренней энер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 В компрессор поступает 2  кг воздуха с начальными параметрами: давление 150 кПа, температура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Газ сжимается адиабатно до давления 4 МПа. Определить изменение внутренней энергии. Теплоемкость принять равной 717 Дж/(кг∙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 Начальные параметры водорода (R=4124 Дж/(кг∙К)): температура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авление 1,5 МПа. Масса газа 10 кг. При изобарном подведении теплоты объем газа увеличился до 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пределить величину работы, совершенную газ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7 При изотермическом сжатии углекислого газ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89 Дж/(кг∙К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33) массой 2 кг, находящегося под давлением 2 МПа и при температуре 400 К, его объем уменьшается в 5 раз. Определить подведенное количество теплоты, работу и изменение внутренней энерг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билета охватывает следующие </w:t>
      </w: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пособы передачи теплоты: теплопроводность, конвекция, излучение. Количественные характеристики передачи теплоты Теплопроводность. Температурное поле, виды. Градиент температуры. Закон Фурье. Коэффициент теплопроводности: физический смысл, влияние фактор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66–71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36–141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1–115]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фференциальное уравнение Фурье. Условия однозначности. Теплопроводность однослойной и многослойной плоской и цилиндрической стенки при стационарном режиме и граничных условиях 1-го рода.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74–80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77–181, 184–186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1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15–1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Теплопроводность при стационарном режиме и граничных условиях 3-го рода (теплопередача). Теплопередача через однослойную и многослойную плоскую и цилиндрическую стенки. Коэффициент теплопередачи. Термическое сопротивление стенки. Пути интенсификации процесса теплопередач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c. 80–86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81–183, 186–188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47–163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20–12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новные положения учения о конвективном теплообмене. Физическая сущность конвективного теплообмена. Физический смысл основных критериев подобия: Рейнольдса, Нуссельта, Прандтля, Грасгоффа. Теплообмен при вынужденном движении жидкости. Теплообмен при свободном движении жидкости. Уравнение Ньютона — Рихмана. Коэффициент теплоотдачи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86–108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177–188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37–144]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Теплообменное оборудование. Основные схемы движения и теплообмена потоков теплоносителей. Уравнения для теплового потока и средней разности температур (температурного напора) любой схемы теплообмена. Назначение, классификация и схемы теплообменных аппаратов. Принцип расчета теплообменных аппаратов [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c. 9–10; </w:t>
      </w:r>
      <w:r>
        <w:rPr>
          <w:b/>
          <w:sz w:val="28"/>
          <w:szCs w:val="28"/>
        </w:rPr>
        <w:t>2,</w:t>
      </w:r>
      <w:r>
        <w:rPr>
          <w:sz w:val="28"/>
          <w:szCs w:val="28"/>
        </w:rPr>
        <w:t xml:space="preserve"> c. 124–128; </w:t>
      </w:r>
      <w:r>
        <w:rPr>
          <w:b/>
          <w:sz w:val="28"/>
          <w:szCs w:val="28"/>
        </w:rPr>
        <w:t>3,</w:t>
      </w:r>
      <w:r>
        <w:rPr>
          <w:sz w:val="28"/>
          <w:szCs w:val="28"/>
        </w:rPr>
        <w:t xml:space="preserve"> с. 183–184, 188–189; </w:t>
      </w:r>
      <w:r>
        <w:rPr>
          <w:b/>
          <w:sz w:val="28"/>
          <w:szCs w:val="28"/>
        </w:rPr>
        <w:t>4,</w:t>
      </w:r>
      <w:r>
        <w:rPr>
          <w:sz w:val="28"/>
          <w:szCs w:val="28"/>
        </w:rPr>
        <w:t xml:space="preserve"> с. 229–234; </w:t>
      </w:r>
      <w:r>
        <w:rPr>
          <w:b/>
          <w:sz w:val="28"/>
          <w:szCs w:val="28"/>
        </w:rPr>
        <w:t>5,</w:t>
      </w:r>
      <w:r>
        <w:rPr>
          <w:sz w:val="28"/>
          <w:szCs w:val="28"/>
        </w:rPr>
        <w:t xml:space="preserve"> с. 166–173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ы вопросов и практических зад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 3 способа передачи тепл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Сформулируйте закон Фурь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 Охарактеризовать сущность градиента темпера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 Перечислить основные количественные характеристики процесса передачи тепл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Охарактеризовать сущность коэффициента теплопроводности матер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 Уравнение для определения теплового потока через однослойную плоскую стенку при стационарном режиме и граничных условиях первого рода имеет следующий вид (отметить правильный ответ):</w:t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              Б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uk-UA"/>
        </w:rPr>
        <w:t>)</w:t>
      </w:r>
      <w:r>
        <w:rPr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  <w:szCs w:val="22"/>
          <w:lang w:val="uk-UA"/>
        </w:rPr>
        <w:t xml:space="preserve">;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7 Запишите уравнение для определения теплового потока через однослойную плоскую стенку при стационарном режиме и граничных условиях первого рода;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8 Приведите уравнение для определения теплового потока через однослойную цилиндрическую стенку при стационарном режиме и граничных условиях первого рода;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9 Охарактеризовать сущность коэффициента теплопередач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10 Приведите уравнение для определения теплового потока через многослойную плоскую стенку при стационарном режиме и граничных условиях первого рода.</w:t>
      </w:r>
    </w:p>
    <w:p>
      <w:pPr>
        <w:pStyle w:val="Normal"/>
        <w:ind w:firstLine="539"/>
        <w:jc w:val="both"/>
        <w:rPr>
          <w:rFonts w:eastAsia="MS Mincho;Meiryo"/>
          <w:sz w:val="28"/>
          <w:szCs w:val="28"/>
        </w:rPr>
      </w:pPr>
      <w:r>
        <w:rPr>
          <w:sz w:val="28"/>
          <w:szCs w:val="28"/>
        </w:rPr>
        <w:t>11 Определить коэффициент теплопередачи от дыма к воздуху через двухслойную кладку печи. Внутренний слой: шамот, толщина слоя 230 мм (коэффициент теплопроводности 1.2 Вт/(м∙К)). 2-й слой: красный кирпич, толщина слоя 115 мм (коэффициент теплопроводности 0.7 Вт/(м∙К)). Коэффициенты теплоотдачи от дыма к стенке 120 Вт/(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от стенки к воздуху 14 Вт/(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Определить тепловой поток, приходящийся на 1 м длины трубы, если внутренний диаметр трубы 180 мм, толщина стенки трубы 10 мм, толщина слоя изоляции 50 мм. Коэффициент теплопроводности материала трубы 50 Вт/(м∙К), изоляции 0,15 Вт/(м∙К). Температура пара внутри трубы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температура наружного воздуха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оэффициенты теплоотдачи от пара к стенкам трубы 120, от поверхности изоляции к воздуху 1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 Сущность критерия Рейнольдс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 Перечислить типы теплообменного оборудования по их принципу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 Сущность критерия Нуссельт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 Перечислить типы теплообменного оборудования по схеме движения теплоносите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 Сущность критерия Грасгофа, его опред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 Сущность критерия Прандтля, его опреде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Определить какое количество воды можно нагреть в теплообменнике от 20 до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площадь теплообмена равна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эффициент теплопередачи составляет 1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температурный напор теплообменника равен 270 градусов. Теплоемкость воды принять  4,18 кДж/(кг∙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Определить температурный напор рекуперативного теплообменника, в котором вода нагревается горячими газами. Начальные и конечные температуры газа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ды 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Расчет провести для прямоточной и противоточной схемы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21 Определить площадь теплообменника для охлаждения 5 кг/с воздуха от 280 до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если коэффициент теплопередачи составляет 2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, температурный напор теплообменника равен 390 градусов. Теплоемкость воздуха принять 1,03 кДж/(кг∙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Cs w:val="28"/>
          <w:lang w:val="ru-RU"/>
        </w:rPr>
        <w:t xml:space="preserve">Методические указания для выполнения контрольных работ по курсу «Теплотехника» для студентов заочного отделения технических специальностей / Дементий Л.В., Менафова Ю.В. – Краматорск: ДГМА, 2001. – 24 с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Дементий Л.В. Краткий курс лекций по дисциплине «Теоретические основы теплотехники» / Л.В. Дементий, А.П. Авдеенко. – Краматорск: ДГМА, 2000. – 168 с. </w:t>
      </w:r>
      <w:r>
        <w:rPr>
          <w:szCs w:val="28"/>
        </w:rPr>
        <w:t>(</w:t>
      </w:r>
      <w:r>
        <w:rPr>
          <w:szCs w:val="28"/>
          <w:lang w:val="ru-RU"/>
        </w:rPr>
        <w:t>Библиотечный</w:t>
      </w:r>
      <w:r>
        <w:rPr>
          <w:szCs w:val="28"/>
        </w:rPr>
        <w:t xml:space="preserve"> шифр: </w:t>
      </w:r>
      <w:r>
        <w:rPr>
          <w:szCs w:val="28"/>
          <w:lang w:val="ru-RU"/>
        </w:rPr>
        <w:t>1680</w:t>
      </w:r>
      <w:r>
        <w:rPr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ентий Л.В. Сборник задач по технической термодинамике и теплопередаче / Л.В. Дементий, А.А. Кузнецов, Ю.В. Менафова. – Краматорск: ДГМА, 2002. – 260 с. (Библиотечный шифр: 227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ова С.О. Теплотехніка та теплоенергетика : курс лекцій  для студентів металургійних спеціальностей. Ч. 1. Теплотехніка / С.О.Коновалова</w:t>
      </w:r>
      <w:r>
        <w:rPr>
          <w:bCs/>
          <w:sz w:val="28"/>
          <w:szCs w:val="28"/>
          <w:lang w:val="uk-UA"/>
        </w:rPr>
        <w:t xml:space="preserve">, А.П.Авдєєнко. </w:t>
      </w:r>
      <w:r>
        <w:rPr>
          <w:sz w:val="28"/>
          <w:szCs w:val="28"/>
          <w:lang w:val="uk-UA"/>
        </w:rPr>
        <w:t>– Краматорськ : ДДМА, 2009. – 3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аганов Б.Х., Теплотехніка / Б.Х. Драганов, А.А. Долинський, А.В. Міщенко, Є.М. Письменний – Київ; „ІНКОС”, 2005. – 5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овалова С.О. </w:t>
      </w:r>
      <w:r>
        <w:rPr>
          <w:sz w:val="28"/>
          <w:szCs w:val="28"/>
          <w:lang w:val="uk-UA"/>
        </w:rPr>
        <w:t>Організація самостійної роботи студента з дисципліни «Теоретичні основи теплотехніки» для технічних спеціальностей денної форми навчання / Коновалова С.О., Дементій Л.В. – Краматорськ:</w:t>
      </w:r>
      <w:r>
        <w:rPr>
          <w:sz w:val="28"/>
          <w:szCs w:val="28"/>
        </w:rPr>
        <w:t xml:space="preserve"> ДДМА, 2007. – 1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 находятся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в библиотеке (в скобках после ссылки указан библиотечный шифр методического пособия)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сайте кафедры по адресу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gma.donetsk.ua/kafedra-himiyi-i-ohoroni-pratsi.html</w:t>
        </w:r>
      </w:hyperlink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lang w:val="uk-UA"/>
        </w:rPr>
        <w:t>Методичне забезпечення»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на Вычислительном Центре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Г) на каждом УКЦ в библиотеке и на CD-д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gma.donetsk.ua/kafedra-himiyi-i-ohoroni-prats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8:00Z</dcterms:created>
  <dc:creator>dem</dc:creator>
  <dc:description/>
  <cp:keywords/>
  <dc:language>en-US</dc:language>
  <cp:lastModifiedBy>admin</cp:lastModifiedBy>
  <cp:lastPrinted>2012-10-22T12:08:00Z</cp:lastPrinted>
  <dcterms:modified xsi:type="dcterms:W3CDTF">2012-11-01T12:55:00Z</dcterms:modified>
  <cp:revision>11</cp:revision>
  <dc:subject/>
  <dc:title>УТВЕРЖДЕНО</dc:title>
</cp:coreProperties>
</file>