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Министерство образования и науки, молодежи и спорта Украины </w:t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онбасская государственная машиностроительная академия</w:t>
      </w:r>
    </w:p>
    <w:p>
      <w:pPr>
        <w:pStyle w:val="23"/>
        <w:widowControl w:val="false"/>
        <w:spacing w:lineRule="auto" w:line="240" w:before="0" w:after="0"/>
        <w:ind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ЧЕСКИЕ УКАЗАНИЯ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самостоятельной подготовки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написанию контрольной работы и сдаче экзамена по дисциплине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ТЕОРИЯ МЕХАНИЗМОВ И МАШИН»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/>
      </w:pPr>
      <w:r>
        <w:rPr>
          <w:sz w:val="32"/>
          <w:szCs w:val="32"/>
        </w:rPr>
        <w:t xml:space="preserve">для студентов всех механических специальностей 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чной формы обучения 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Утверждено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на заседании кафедры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Основы проектирования 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шин»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>Протокол № 2 от 02.10.12</w:t>
      </w:r>
    </w:p>
    <w:p>
      <w:pPr>
        <w:pStyle w:val="23"/>
        <w:widowControl w:val="false"/>
        <w:spacing w:lineRule="auto" w:line="240" w:before="0" w:after="0"/>
        <w:ind w:firstLine="496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Краматорск 201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column">
                  <wp:posOffset>3391535</wp:posOffset>
                </wp:positionH>
                <wp:positionV relativeFrom="paragraph">
                  <wp:posOffset>-1905</wp:posOffset>
                </wp:positionV>
                <wp:extent cx="701675" cy="393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05pt;margin-top:-0.15pt;width:55.2pt;height:3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995759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1">
            <w:r>
              <w:rPr>
                <w:rStyle w:val="IndexLink"/>
                <w:lang w:val="uk-UA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Перечень экзаменационных вопрос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2">
            <w:r>
              <w:rPr>
                <w:rStyle w:val="IndexLink"/>
                <w:lang w:val="uk-UA" w:eastAsia="en-US"/>
              </w:rPr>
              <w:t>2 Пример задания для в</w:t>
            </w:r>
            <w:r>
              <w:rPr>
                <w:rStyle w:val="IndexLink"/>
                <w:lang w:val="en-US" w:eastAsia="en-US"/>
              </w:rPr>
              <w:t>ы</w:t>
            </w:r>
            <w:r>
              <w:rPr>
                <w:rStyle w:val="IndexLink"/>
                <w:lang w:val="uk-UA" w:eastAsia="en-US"/>
              </w:rPr>
              <w:t>полнения контрольной рабо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3">
            <w:r>
              <w:rPr>
                <w:rStyle w:val="IndexLink"/>
                <w:lang w:val="en-US" w:eastAsia="en-US"/>
              </w:rPr>
              <w:t>3 Пример решения контрольной работ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4">
            <w:r>
              <w:rPr>
                <w:rStyle w:val="IndexLink"/>
                <w:lang w:val="en-US" w:eastAsia="en-US"/>
              </w:rPr>
              <w:t>4 Пример экзаменационного биле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5">
            <w:r>
              <w:rPr>
                <w:rStyle w:val="IndexLink"/>
                <w:lang w:val="en-US" w:eastAsia="en-US"/>
              </w:rPr>
              <w:t>5 Пример решения экзаменационного билет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6">
            <w:r>
              <w:rPr>
                <w:rStyle w:val="IndexLink"/>
                <w:lang w:val="en-US" w:eastAsia="en-US"/>
              </w:rPr>
              <w:t>6 Критерии оценки контрольной работы и экзаменационного биле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7">
            <w:r>
              <w:rPr>
                <w:rStyle w:val="IndexLink"/>
                <w:lang w:val="en-US" w:eastAsia="en-US"/>
              </w:rPr>
              <w:t>Список рекомендованной литературы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567" w:right="56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567" w:right="567" w:hanging="0"/>
        <w:rPr>
          <w:lang w:val="uk-UA"/>
        </w:rPr>
      </w:pPr>
      <w:bookmarkStart w:id="0" w:name="__RefHeading___Toc339957590"/>
      <w:bookmarkEnd w:id="0"/>
      <w:r>
        <w:rPr/>
        <w:t>Введ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8"/>
        <w:numPr>
          <w:ilvl w:val="0"/>
          <w:numId w:val="0"/>
        </w:numPr>
        <w:spacing w:lineRule="auto" w:line="36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амостоятельной подготовки студентов заочной формы обучения механических специальностей к написанию контрольной работы и сдаче экзамена по дисциплине «</w:t>
      </w:r>
      <w:r>
        <w:rPr>
          <w:rFonts w:cs="Times New Roman" w:ascii="Times New Roman" w:hAnsi="Times New Roman"/>
          <w:sz w:val="28"/>
          <w:szCs w:val="28"/>
          <w:lang w:val="uk-UA"/>
        </w:rPr>
        <w:t>Теория механизмов и машин</w:t>
      </w:r>
      <w:r>
        <w:rPr>
          <w:rFonts w:cs="Times New Roman" w:ascii="Times New Roman" w:hAnsi="Times New Roman"/>
          <w:sz w:val="28"/>
          <w:szCs w:val="28"/>
        </w:rPr>
        <w:t>». Данное пособие содержит перечень теоретических экзаменационных вопросов, примеры билетов к контрольной работе и экзамену, указания к решению задач, входящих в эти билеты и примеры их решения. Приведены критерии оценки результатов написания контрольной работы и сдачи экзамена, а также ссылки на литературные источники, в которых подробно освещены вопросы, выносимые на контрольную работу и экзам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1" w:name="__RefHeading___Toc339957591"/>
      <w:r>
        <w:rPr>
          <w:lang w:val="uk-UA"/>
        </w:rPr>
        <w:t xml:space="preserve">1 </w:t>
      </w:r>
      <w:r>
        <w:rPr/>
        <w:t>Перечень экзаменационных вопросов</w:t>
      </w:r>
      <w:bookmarkEnd w:id="1"/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>Предмет ТММ как науки, ее основные задачи и разделы, понятия и определения (машина, механизм, машина-автомат, автоматическая линия и пр.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</w:rPr>
        <w:t>1.</w:t>
      </w:r>
      <w:r>
        <w:rPr>
          <w:b/>
          <w:szCs w:val="28"/>
          <w:lang w:val="uk-UA"/>
        </w:rPr>
        <w:t>1</w:t>
      </w:r>
      <w:r>
        <w:rPr>
          <w:b/>
          <w:szCs w:val="28"/>
        </w:rPr>
        <w:t> Структур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 </w:t>
        <w:tab/>
        <w:t>Основные понятия и определения: звено, кинематическая пара, кинематическая цепь, механизм, схема механизма, входное и выходное звено, стойка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 xml:space="preserve">Кинематические пары, их классификация и условные изображения. Привести пример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3. </w:t>
        <w:tab/>
        <w:t>Кинематические цепи, их классификация. Привести примеры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Механизм как кинематическая цепь. Обобщенная координата механизма. Основные типы плоских рычажн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Число степеней свободы (подвижность) пространственного механизма (формула Сомова-Малыше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Число степеней свободы (подвижность) плоского механизма, формула Чебыше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Двухповодковые (</w:t>
      </w:r>
      <w:r>
        <w:rPr>
          <w:szCs w:val="28"/>
          <w:lang w:val="en-US"/>
        </w:rPr>
        <w:t>II </w:t>
      </w:r>
      <w:r>
        <w:rPr>
          <w:szCs w:val="28"/>
        </w:rPr>
        <w:t>класса) и трехповодковые (</w:t>
      </w:r>
      <w:r>
        <w:rPr>
          <w:szCs w:val="28"/>
          <w:lang w:val="en-US"/>
        </w:rPr>
        <w:t>III </w:t>
      </w:r>
      <w:r>
        <w:rPr>
          <w:szCs w:val="28"/>
        </w:rPr>
        <w:t xml:space="preserve">класса) структурные группы Ассура, виды групп </w:t>
      </w:r>
      <w:r>
        <w:rPr>
          <w:szCs w:val="28"/>
          <w:lang w:val="en-US"/>
        </w:rPr>
        <w:t>II </w:t>
      </w:r>
      <w:r>
        <w:rPr>
          <w:szCs w:val="28"/>
        </w:rPr>
        <w:t>класса. Структурная классификация плоск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2 Кинемат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Задачи кинематического анализа: цели, мет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Графический способ построения планов рычажных механизмов методом засечек (шарнирного четырехзвенника, кривошипно-ползунного и т.п.). Масштабы в ТММ, масштабные коэффициен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Функция положения и ее производные (аналоги скоростей и ускорений). Формулы для определения скоростей и ускорений через их анало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Аналитический способ (замкнутого векторного контура) кинематического исследования плоских механизмов (кривошипно-ползунного, кривошипно-кулисного и др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Графочисленный способ планов скоростей и ускорений для кинематического исследования плоского механизма (кривошипно-ползунного, шарнирного четырехзвенника и т.п.), следствия из планов скоростей и ускорений, теорема подоб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пределение угловых скоростей и угловых ускорений звеньев механизма, а также их направлений с помощью планов скоростей и ускор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Назначение, область применения и виды зубчатых механизмов (их классификация по различным признакам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8. </w:t>
        <w:tab/>
        <w:t>Рядовые зубчатые механизмы, их передаточные отношения,  правило стрел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Планетарные (эпициклические) механизмы, их основные типы, зубчатые дифференциа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0. </w:t>
        <w:tab/>
        <w:t>Угловые скорости звеньев зубчатого дифференциала, формула Вилли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1. </w:t>
        <w:tab/>
        <w:t>Передаточные отношения зубчатых планетарных механизмов различных тип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Назначение и основные типы кулачковых механизмов, их достоинства и недостатки. Кинематический цикл и фазовые углы плоских кулачков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Кинематический анализ методом обращения движения плоских кулачковых механизмов с вращающимся кулачком: а) с заостренным, роликовым и тарельчатым поступательно движущимся толкателем; б) с плоским и роликовым коромысловым толкателе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3 Динам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>Две основные задачи динамики механизмов. Классификация сил, действующих на звенья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Кинетическая энергия плоского механизма, вывод форму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Простейшая динамическая модель механизма и ее основные характерист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иведение масс в механизмах. Основное условие приведения, приведенный момент инерции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Приведение сил в механизмах. Основное условие приведения, приведенный момент сил и пар си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бщее уравнение движения механизма. Уравнение движения механизма в интегр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Уравнение движения механизма в дифференци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Режимы движения механизма (машины), установившееся движение, коэффициент неравномерности хода. Кинематический эффект маховика. Исследование движения механизма с помощью диаграммы энергомасс (Виттенбауэ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Механический КПД, коэффициент потерь, явление самоторможения. КПД при последовательном и параллельном соединении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>Силовой расчет механизма, метод кинетостатики, принцип Даламбера; даламберовы инерционные нагрузки, их определение в различных случаях движения зве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Метод планов сил; силы, действующие в различных кинематических парах, условия статической определимости плоских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2. </w:t>
        <w:tab/>
        <w:t xml:space="preserve">Теорема Н. Е. Жуковского о жестком рычаге для определения </w:t>
      </w:r>
      <w:r>
        <w:rPr>
          <w:i/>
          <w:szCs w:val="28"/>
        </w:rPr>
        <w:t>Мур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Задачи уравновешивания механизмов и машин. Статическое уравновешивание плоского механизма (шарнирного четырехзвенника и кривошипно-ползунного) методом заменяющих мас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Неуравновешенность вращающихся звеньев. Статическая и динамическая балансировка рот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Виброактивность и виброзащита механизмов и маш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4 Синтез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 xml:space="preserve">Синтез механизмов: задачи, цели, методы. Входные и выходные параметры, основные и дополнительные условия синтеза. Основы синтеза плоских рычажных механизмов по заданному коэффициенту изменения средней скорости выходного звена </w:t>
      </w:r>
      <w:r>
        <w:rPr>
          <w:i/>
          <w:szCs w:val="28"/>
        </w:rPr>
        <w:t>К</w:t>
      </w:r>
      <w:r>
        <w:rPr>
          <w:szCs w:val="28"/>
        </w:rPr>
        <w:t xml:space="preserve"> и углу давл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Задачи синтеза планетарных зубчатых механизмов; основное и дополнительные условия синтез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Условия соосности и соседства для планетарных зубчат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Условия сборки и отсутствия интерференции в планетарных зубчатых механизм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Основная теорема плоского зацепления, теорема Виллиса, следствия из теоре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6. </w:t>
        <w:tab/>
        <w:t>Эвольвента окружности, ее основные свойства и уравн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Свойства эвольвентного зубчатого зацепления. Реечное эвольвентное зацепление и его основные свой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Синтез эвольвентного зацепления. Способы изготовления зубчатых колес, метод обкатки (огибания), понятие теоретического исходного реечного контура (ИК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Станочное зацепление, теоретический исходный производящий реечный контур (ИПК). Смещение ИПК, коэффициент смещения, типы зубчатых колес в зависимости от направления смещения ИП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 xml:space="preserve">Заострение и подрезание профилей зубьев, определение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in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ax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Выбор коэффициентов смещения, блокирующие кон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Делительный и основной диаметры эвольвентного зубчатого колеса и соответствующие им окружности, модуль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Основные элементы и геометрические размеры нулевого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</w:t>
        <w:tab/>
        <w:t>Межосевое расстояние, угол и коэффициент перекрытия прямозубой эвольвентной цилиндрической зубчатой передачи, угол и линия зацепления, начальные окружности колес. Коэффициенты удельного скольжения, износ профилей зубье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Задачи анализа и синтеза кулачковых механизмов. Углы давления и передачи движения в кулачковых механизмах. Основное условие передачи движения в плоском кулачковом механизме и его учет при определении основных размеров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Определение минимального радиуса кулачка механизмов с плоским тарельчатым толкателем, а также с роликовым поступательно движущимся и коромысловым толкателем, основные условия проектирования эт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6. </w:t>
        <w:tab/>
        <w:t>Профилирование вращающегося кулачка механизмов с заостренным толкателем и с роликовым толкателем (поступательно движущимся и коромысловым), метод обращения дви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7. </w:t>
        <w:tab/>
        <w:t>Профилирование вращающегося кулачка механизма с плоским тарельчатым толк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8. </w:t>
        <w:tab/>
        <w:t>Выбор радиуса ролика ведомого звена кулачкового механизма и построение действительного профиля кулач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5 Основы теории машин-автоматов (М-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Классификация М-А по различным признак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Системы управления по времени и цикл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Системы управления по пути и такт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омышленные роботы (ПР) и манипуляторы; три поколения ПР. Основные устройства манипулятора и ПР, их структурные схемы, подвижность и маневренность П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Базовые системы координат манипулятора. Рабочее пространство и рабочий объем, угол и коэффициент сервиса манипулятор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left="567" w:right="567" w:hanging="0"/>
        <w:rPr>
          <w:lang w:val="uk-UA"/>
        </w:rPr>
      </w:pPr>
      <w:bookmarkStart w:id="2" w:name="__RefHeading___Toc339957592"/>
      <w:bookmarkEnd w:id="2"/>
      <w:r>
        <w:rPr>
          <w:lang w:val="uk-UA"/>
        </w:rPr>
        <w:t>2 Пример задания для выполнения контрольной работы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37895" cy="937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НБАССКАЯ ГОСУДАРСТВЕННАЯ </w:t>
            </w:r>
          </w:p>
          <w:p>
            <w:pPr>
              <w:pStyle w:val="Style29"/>
              <w:spacing w:lineRule="auto" w:line="24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МАШИНОСТРОИТЕЛЬНАЯ АКАДЕМИЯ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№ ______ </w:t>
      </w:r>
    </w:p>
    <w:p>
      <w:pPr>
        <w:pStyle w:val="Normal"/>
        <w:spacing w:lineRule="auto" w:line="240" w:before="120" w:after="0"/>
        <w:jc w:val="center"/>
        <w:rPr>
          <w:szCs w:val="36"/>
        </w:rPr>
      </w:pPr>
      <w:r>
        <w:rPr>
          <w:b/>
          <w:szCs w:val="36"/>
        </w:rPr>
        <w:t>для выполнения контрольной работы по ТММ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  <w:r>
        <w:rPr>
          <w:szCs w:val="28"/>
        </w:rPr>
        <w:t xml:space="preserve">. </w:t>
      </w:r>
    </w:p>
    <w:p>
      <w:pPr>
        <w:pStyle w:val="Normal"/>
        <w:spacing w:lineRule="auto" w:line="240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320"/>
        <w:gridCol w:w="4080"/>
      </w:tblGrid>
      <w:tr>
        <w:trPr>
          <w:trHeight w:val="3076" w:hRule="atLeast"/>
        </w:trPr>
        <w:tc>
          <w:tcPr>
            <w:tcW w:w="490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58060" cy="1924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uppressAutoHyphens w:val="true"/>
              <w:spacing w:lineRule="auto" w:line="240"/>
              <w:ind w:firstLine="11"/>
              <w:rPr>
                <w:szCs w:val="28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  <w:r>
        <w:rPr>
          <w:szCs w:val="28"/>
        </w:rPr>
        <w:t xml:space="preserve">.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032250" cy="1675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1"/>
      </w:tblGrid>
      <w:tr>
        <w:trPr>
          <w:trHeight w:val="2466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892425" cy="1541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242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.</w:t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 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   </w:t>
      </w:r>
      <w:r>
        <w:rPr>
          <w:szCs w:val="28"/>
        </w:rPr>
        <w:t> 2012</w:t>
      </w:r>
    </w:p>
    <w:p>
      <w:pPr>
        <w:pStyle w:val="Normal"/>
        <w:tabs>
          <w:tab w:val="clear" w:pos="708"/>
          <w:tab w:val="right" w:pos="1020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3" w:name="__RefHeading___Toc339957593"/>
      <w:bookmarkEnd w:id="3"/>
      <w:r>
        <w:rPr/>
        <w:t>3 Пример решения контрольной рабо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40"/>
      </w:tblGrid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024" w:dyaOrig="498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5.5pt;height:213.9pt" filled="f" o:ole="">
                  <v:imagedata r:id="rId7" o:title=""/>
                </v:shape>
                <o:OLEObject Type="Embed" ProgID="" ShapeID="ole_rId6" DrawAspect="Content" ObjectID="_1029808875" r:id="rId6"/>
              </w:object>
            </w:r>
          </w:p>
        </w:tc>
        <w:tc>
          <w:tcPr>
            <w:tcW w:w="4440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  <w:p>
            <w:pPr>
              <w:pStyle w:val="Normal"/>
              <w:spacing w:lineRule="auto" w:line="240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данной задачи необходимо уметь составлять и анализировать структурные схемы плоских рычажных механизмов, понимать по схеме, как работает механизм в целом, как движутся его отдельные звенья и, в соответствии с этим, давать им названия, знать условные обозначения основных типов КП, а также формулу Чебышева для определения подвижности плоских механизмов: </w:t>
      </w:r>
    </w:p>
    <w:p>
      <w:pPr>
        <w:pStyle w:val="Normal"/>
        <w:widowControl w:val="false"/>
        <w:spacing w:lineRule="auto" w:line="2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При решении задачи, в первую очередь, необходимо на схеме механизма пронумеровать звенья и обозначить КП. Звенья нумеруются арабскими цифрами, кинематические пары обозначаются большими буквами латинского алфавита. Нумерацию всех звеньев механизма надо начинать с неподвижного (нулевого) звена, которое принято называть </w:t>
      </w:r>
      <w:r>
        <w:rPr>
          <w:b/>
          <w:szCs w:val="28"/>
        </w:rPr>
        <w:t>стойкой</w:t>
      </w:r>
      <w:r>
        <w:rPr>
          <w:szCs w:val="28"/>
        </w:rPr>
        <w:t xml:space="preserve"> и обозначать на схемах цифрой</w:t>
      </w:r>
      <w:r>
        <w:rPr>
          <w:b/>
          <w:i/>
          <w:szCs w:val="28"/>
        </w:rPr>
        <w:t xml:space="preserve"> 0</w:t>
      </w:r>
      <w:r>
        <w:rPr>
          <w:szCs w:val="28"/>
        </w:rPr>
        <w:t xml:space="preserve">, оно штрихуется и представляет собой раму (корпус, фундамент), на которой крепится данный механизм. Затем цифрой </w:t>
      </w:r>
      <w:r>
        <w:rPr>
          <w:b/>
          <w:i/>
          <w:szCs w:val="28"/>
        </w:rPr>
        <w:t>1</w:t>
      </w:r>
      <w:r>
        <w:rPr>
          <w:szCs w:val="28"/>
        </w:rPr>
        <w:t xml:space="preserve"> обозначается входное (ведущее) звено механизма, которое, как правило, совершает вращательное движение вокруг неподвижной оси (в данном случае вокруг оси </w:t>
      </w:r>
      <w:r>
        <w:rPr>
          <w:b/>
          <w:i/>
          <w:szCs w:val="28"/>
        </w:rPr>
        <w:t>А</w:t>
      </w:r>
      <w:r>
        <w:rPr>
          <w:szCs w:val="28"/>
        </w:rPr>
        <w:t xml:space="preserve">), приводится в движение от внешнего источника (двигателя) и называется </w:t>
      </w:r>
      <w:r>
        <w:rPr>
          <w:b/>
          <w:szCs w:val="28"/>
        </w:rPr>
        <w:t>кривошипом</w:t>
      </w:r>
      <w:r>
        <w:rPr>
          <w:szCs w:val="28"/>
        </w:rPr>
        <w:t xml:space="preserve"> (на нём принято показывать круговую стрелку, направленную в сторону его вращения)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алее последовательно нумеруются остальные звенья механизма вплоть до выходного звена </w:t>
      </w:r>
      <w:r>
        <w:rPr>
          <w:b/>
          <w:i/>
          <w:szCs w:val="28"/>
        </w:rPr>
        <w:t>5</w:t>
      </w:r>
      <w:r>
        <w:rPr>
          <w:szCs w:val="28"/>
        </w:rPr>
        <w:t xml:space="preserve">, которое также связано с неподвижной направляющей </w:t>
      </w:r>
      <w:r>
        <w:rPr>
          <w:b/>
          <w:i/>
          <w:szCs w:val="28"/>
        </w:rPr>
        <w:t>0</w:t>
      </w:r>
      <w:r>
        <w:rPr>
          <w:szCs w:val="28"/>
        </w:rPr>
        <w:t xml:space="preserve"> и поэтому данный механизм является замкнутым. Звено, которое совершает поступательное движение по неподвижной направляющей (или в неподвижных направляющих) называется </w:t>
      </w:r>
      <w:r>
        <w:rPr>
          <w:b/>
          <w:szCs w:val="28"/>
        </w:rPr>
        <w:t>ползуном</w:t>
      </w:r>
      <w:r>
        <w:rPr>
          <w:szCs w:val="28"/>
        </w:rPr>
        <w:t xml:space="preserve">. Если ползун перемещается по подвижной направляющей, которая в свою очередь совершает поступательное, плоскопараллельное, вращательное или качательное движение, то такой ползун называется </w:t>
      </w:r>
      <w:r>
        <w:rPr>
          <w:b/>
          <w:szCs w:val="28"/>
        </w:rPr>
        <w:t>кулисным камнем</w:t>
      </w:r>
      <w:r>
        <w:rPr>
          <w:szCs w:val="28"/>
        </w:rPr>
        <w:t xml:space="preserve">, а его подвижная направляющая – </w:t>
      </w:r>
      <w:r>
        <w:rPr>
          <w:b/>
          <w:szCs w:val="28"/>
        </w:rPr>
        <w:t>кулисой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Если стержневое звено совершает вращательное движение вокруг неподвижной оси с ограниченным углом поворота (качательное движение) и не является кулисой, то его называют </w:t>
      </w:r>
      <w:r>
        <w:rPr>
          <w:b/>
          <w:szCs w:val="28"/>
        </w:rPr>
        <w:t>коромысл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ержневое звено, которое входит во вращательные КП с двумя другими подвижными звеньями и совершает плоскопараллельное движение называют </w:t>
      </w:r>
      <w:r>
        <w:rPr>
          <w:b/>
          <w:szCs w:val="28"/>
        </w:rPr>
        <w:t>шатуном</w:t>
      </w:r>
      <w:r>
        <w:rPr>
          <w:szCs w:val="28"/>
        </w:rPr>
        <w:t xml:space="preserve">. 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Звено, представляющее собой круглый стержень, совершающий возвратно-поступательное движение в неподвижных направляющих принято называть </w:t>
      </w:r>
      <w:r>
        <w:rPr>
          <w:b/>
          <w:szCs w:val="28"/>
        </w:rPr>
        <w:t>шток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9 – 34; 37 – 4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4 – 23; [3] </w:t>
      </w:r>
      <w:r>
        <w:rPr>
          <w:szCs w:val="28"/>
          <w:lang w:val="en-US"/>
        </w:rPr>
        <w:t>c</w:t>
      </w:r>
      <w:r>
        <w:rPr>
          <w:szCs w:val="28"/>
        </w:rPr>
        <w:t>. 9 – 19; 24; 25.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чертим структурную схему механизма, и на ней пронумеруем все звенья и обозначим все КП механизма.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полним анализ звеньев данного механизма: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0</w:t>
      </w:r>
      <w:r>
        <w:rPr>
          <w:szCs w:val="28"/>
        </w:rPr>
        <w:t xml:space="preserve"> – стойка, неподвижное звено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1</w:t>
      </w:r>
      <w:r>
        <w:rPr>
          <w:szCs w:val="28"/>
        </w:rPr>
        <w:t xml:space="preserve"> – кривошип, совершает вращ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2</w:t>
      </w:r>
      <w:r>
        <w:rPr>
          <w:szCs w:val="28"/>
        </w:rPr>
        <w:t xml:space="preserve"> – кулисный камень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3</w:t>
      </w:r>
      <w:r>
        <w:rPr>
          <w:szCs w:val="28"/>
        </w:rPr>
        <w:t xml:space="preserve"> – кулиса, совершает кач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4</w:t>
      </w:r>
      <w:r>
        <w:rPr>
          <w:szCs w:val="28"/>
        </w:rPr>
        <w:t xml:space="preserve"> – шатун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5</w:t>
      </w:r>
      <w:r>
        <w:rPr>
          <w:szCs w:val="28"/>
        </w:rPr>
        <w:t xml:space="preserve"> – ползун, совершает поступательное движение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Проанализируем кинематические пары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е пары данного механизма являются низшими КП V-го класса: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>) – вращательная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B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1-2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В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2-3)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поступ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C(0-3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D(3-4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4-5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5-0)</w:t>
      </w:r>
      <w:r>
        <w:rPr>
          <w:szCs w:val="28"/>
        </w:rPr>
        <w:t xml:space="preserve"> – поступательная.</w:t>
      </w:r>
    </w:p>
    <w:p>
      <w:pPr>
        <w:pStyle w:val="TextBodyIndent"/>
        <w:widowControl w:val="false"/>
        <w:spacing w:lineRule="auto" w:line="240"/>
        <w:ind w:firstLine="851"/>
        <w:rPr>
          <w:szCs w:val="28"/>
          <w:lang w:val="ru-RU"/>
        </w:rPr>
      </w:pPr>
      <w:r>
        <w:rPr>
          <w:szCs w:val="28"/>
          <w:lang w:val="ru-RU"/>
        </w:rPr>
        <w:t xml:space="preserve">Таким образом, </w:t>
      </w:r>
      <w:r>
        <w:rPr>
          <w:szCs w:val="28"/>
        </w:rPr>
        <w:t>исследуемый механизм состоит из пяти подвижных звеньев и одного неподвижного звена (стойки), соедине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между собой кинематическими парами </w:t>
      </w:r>
      <w:r>
        <w:rPr>
          <w:szCs w:val="28"/>
          <w:lang w:val="ru-RU"/>
        </w:rPr>
        <w:t xml:space="preserve">только </w:t>
      </w:r>
      <w:r>
        <w:rPr>
          <w:szCs w:val="28"/>
        </w:rPr>
        <w:t>V-го класса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Т.к. данный механизм плоский, то его подвижность определяем по формуле П.Л. Чебышева:</w:t>
      </w:r>
    </w:p>
    <w:p>
      <w:pPr>
        <w:pStyle w:val="Normal"/>
        <w:widowControl w:val="false"/>
        <w:spacing w:lineRule="auto" w:line="240"/>
        <w:ind w:firstLine="851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n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n=5 –</w:t>
      </w:r>
      <w:r>
        <w:rPr>
          <w:szCs w:val="28"/>
        </w:rPr>
        <w:t xml:space="preserve"> количество подвижных звеньев механизма;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7 –</w:t>
      </w:r>
      <w:r>
        <w:rPr>
          <w:szCs w:val="28"/>
        </w:rPr>
        <w:t xml:space="preserve"> количество КП V класса;</w:t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0 –</w:t>
      </w:r>
      <w:r>
        <w:rPr>
          <w:szCs w:val="28"/>
        </w:rPr>
        <w:t xml:space="preserve"> количество КП IV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ывод: </w:t>
      </w:r>
      <w:r>
        <w:rPr>
          <w:szCs w:val="28"/>
          <w:lang w:val="en-US"/>
        </w:rPr>
        <w:t>т</w:t>
      </w:r>
      <w:r>
        <w:rPr>
          <w:szCs w:val="28"/>
        </w:rPr>
        <w:t xml:space="preserve">. к.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данный механизм имеет одно входное звено – кривошип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43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875" w:dyaOrig="24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8.65pt;height:141.05pt" filled="f" o:ole="">
                  <v:imagedata r:id="rId9" o:title=""/>
                </v:shape>
                <o:OLEObject Type="Embed" ProgID="" ShapeID="ole_rId8" DrawAspect="Content" ObjectID="_1547924425" r:id="rId8"/>
              </w:object>
            </w:r>
          </w:p>
        </w:tc>
        <w:tc>
          <w:tcPr>
            <w:tcW w:w="3543" w:type="dxa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5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ля решения данной задачи необходимо знать общее определение КПД машины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с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а также правила определения общего КПД системы механизмов при их последовательном и параллельном соединении в ней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– коэффициент, определяющий какая доля всей энергии (при распределении её по нескольким параллельным потокам) идёт на приведение в движение данного </w:t>
      </w:r>
      <w:r>
        <w:rPr>
          <w:i/>
          <w:szCs w:val="28"/>
        </w:rPr>
        <w:t>i</w:t>
      </w:r>
      <w:r>
        <w:rPr>
          <w:szCs w:val="28"/>
        </w:rPr>
        <w:t xml:space="preserve">-го механизма, при этом </w:t>
      </w: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для данного разветвления энергии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чтобы избежать ошибок при решении подобных задач, нужно всегда помнить, что КПД реальной машины находится в пределах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 и не допускать ошибок при выборе последовательности выполнения арифметических действи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04 – 313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99 – 106; [3] </w:t>
      </w:r>
      <w:r>
        <w:rPr>
          <w:szCs w:val="28"/>
          <w:lang w:val="en-US"/>
        </w:rPr>
        <w:t>c</w:t>
      </w:r>
      <w:r>
        <w:rPr>
          <w:szCs w:val="28"/>
        </w:rPr>
        <w:t>. 75; 76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жде всего, определим недостающие коэффициент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 составив следующие равенства: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Определим общий КПД данного машинного агрегата, используя формулы (2) и (3)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6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87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40"/>
        <w:rPr/>
      </w:pPr>
      <w:r>
        <w:rPr>
          <w:szCs w:val="28"/>
        </w:rPr>
        <w:t>Определим потребную мощность двигателя, используя формулу (1) и мощность на выходном валу 4-го механизм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56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з этого равенств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Аналогично предыдущему составим равенства для определ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szCs w:val="28"/>
        </w:rPr>
        <w:t>: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=η rSub { size 8{1} }  cdot η rSub { size 8{2} }  cdot α rSub { size 8{5} }  cdot η rSub { size 8{5} }  cdot α rSub { size 8{7} }  cdot η rSub { size 8{7} } =0,8 cdot 0,7 cdot 0,3 cdot 0,8 cdot 0,8 cdot 0,7=0,</m:t>
        </m:r>
        <m:r>
          <w:rPr>
            <w:rFonts w:ascii="Cambria Math" w:hAnsi="Cambria Math"/>
          </w:rPr>
          <m:t xml:space="preserve">075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тсюда мощность на выходном валу 7-го механизма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Cs w:val="28"/>
          <w:lang w:val="en-US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η rSub { size 8{1} }  cdot η rSub { size 8{2} }  cdot α' cdot α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α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0,8 cdot 0,7 cdot 0,5 cdot 0,7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0,6 cdot 0,6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0,</m:t>
            </m:r>
            <m:r>
              <w:rPr>
                <w:rFonts w:ascii="Cambria Math" w:hAnsi="Cambria Math"/>
              </w:rPr>
              <m:t xml:space="preserve">0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p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сюда мощность на выходном валу 14-го механизма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cdot 0,</m:t>
        </m:r>
        <m:r>
          <w:rPr>
            <w:rFonts w:ascii="Cambria Math" w:hAnsi="Cambria Math"/>
          </w:rPr>
          <m:t xml:space="preserve">051</m:t>
        </m:r>
        <m:r>
          <m:rPr>
            <m:lit/>
            <m:nor/>
          </m:rPr>
          <w:rPr>
            <w:rFonts w:ascii="Cambria Math" w:hAnsi="Cambria Math"/>
          </w:rPr>
          <m:t xml:space="preserve">=1,</m:t>
        </m:r>
        <m: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` ital </m:t>
        </m:r>
        <m: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вет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sub>
        </m:sSub>
      </m:oMath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 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03"/>
      </w:tblGrid>
      <w:tr>
        <w:trPr>
          <w:trHeight w:val="286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5177" w:dyaOrig="29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8.85pt;height:148.6pt" filled="f" o:ole="">
                  <v:imagedata r:id="rId11" o:title=""/>
                </v:shape>
                <o:OLEObject Type="Embed" ProgID="" ShapeID="ole_rId10" DrawAspect="Content" ObjectID="_563783242" r:id="rId10"/>
              </w:object>
            </w:r>
          </w:p>
        </w:tc>
        <w:tc>
          <w:tcPr>
            <w:tcW w:w="4103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Для решения этой задачи необходимо уметь составлять и анализировать структурные схемы механизмов промышленных роботов (ПР) и манипуляторов, знать принятые в курсе ТММ условные обозначения и классификацию всех плоских и пространственных КП, а также формулу (1) Сомова–Малышева для определения подвижности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пространственных кинематических цепей и формулу (2) для определения маневренност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манипуляторов и ПР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,</w:t>
        <w:tab/>
        <w:t>(1)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– количество подвижных звеньев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 – </w:t>
      </w:r>
      <w:r>
        <w:rPr>
          <w:szCs w:val="28"/>
        </w:rPr>
        <w:t xml:space="preserve">число КП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…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соответственно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Так как по определению </w:t>
      </w:r>
      <w:r>
        <w:rPr>
          <w:b/>
          <w:szCs w:val="28"/>
        </w:rPr>
        <w:t>маневренность</w:t>
      </w:r>
      <w:r>
        <w:rPr>
          <w:szCs w:val="28"/>
        </w:rPr>
        <w:t xml:space="preserve"> – это подвижность манипулятора при закреплённом (неподвижном) схвате, то формула для определения величины маневренности имеет следующий вид: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>.</w:t>
        <w:tab/>
        <w:t>(2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оскольку механизм манипулятора представляет собой незамкнутую пространственную кинематическую цепь, включающую только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 их можно из формул (1) и (2) просто исключить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Число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соответствует количеству источников движения (т.е. двигателей или приводов), необходимых для полной определенности движения всех его звеньев. При этом 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то манипулятор маневренности не имеет и это означает, что в данную точку пространства центр его схвата (захвата) может попасть только при одном и том же взаимном расположении всех звеньев данного манипулятор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манипулятор имеет возможность манёвра по обходу препятствий в пространстве; если ж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, то манипулятор имеет высокую маневренность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При решении задачи, в первую очередь, необходимо на схеме манипулятора пронумеровать все звенья арабскими цифрами, начиная от неподвижного (нулевого) звена – стойки </w:t>
      </w:r>
      <w:r>
        <w:rPr>
          <w:b/>
          <w:i/>
          <w:szCs w:val="28"/>
        </w:rPr>
        <w:t>0</w:t>
      </w:r>
      <w:r>
        <w:rPr>
          <w:szCs w:val="28"/>
        </w:rPr>
        <w:t xml:space="preserve">, и последовательно продвигаясь к последнему звену – схвату. После этого обозначить все КП, соединяющие отдельные звенья, большими буквами латинского алфавита, и рядом с обозначением каждой КП указать в скобках её класс (римскими цифрами). Затем определить подвижность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и маневренность </w:t>
      </w:r>
      <w:r>
        <w:rPr>
          <w:i/>
          <w:szCs w:val="28"/>
        </w:rPr>
        <w:t>М</w:t>
      </w:r>
      <w:r>
        <w:rPr>
          <w:szCs w:val="28"/>
        </w:rPr>
        <w:t xml:space="preserve"> манипулятора, сделать необходимые выводы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4 – 37; 47 – 52; 611 – 625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2 – 20; 263 – 267; [3] </w:t>
      </w:r>
      <w:r>
        <w:rPr>
          <w:szCs w:val="28"/>
          <w:lang w:val="en-US"/>
        </w:rPr>
        <w:t>c</w:t>
      </w:r>
      <w:r>
        <w:rPr>
          <w:szCs w:val="28"/>
        </w:rPr>
        <w:t>. 12 – 17; 25 – 28; 262 – 272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ычертим структурную схему механизма манипулятора, и на ней пронумеруем все звенья и обозначим все КП, давая им принятые в ТММ названия и указывая их классы.</w:t>
      </w:r>
    </w:p>
    <w:p>
      <w:pPr>
        <w:pStyle w:val="Normal"/>
        <w:spacing w:lineRule="auto" w:line="240"/>
        <w:rPr/>
      </w:pPr>
      <w:r>
        <w:rPr>
          <w:szCs w:val="28"/>
        </w:rPr>
        <w:t>Проанализируем КП данного манипулятор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 xml:space="preserve">) – цилиндрическая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В</w:t>
      </w:r>
      <w:r>
        <w:rPr>
          <w:szCs w:val="28"/>
        </w:rPr>
        <w:t>(</w:t>
      </w:r>
      <w:r>
        <w:rPr>
          <w:i/>
          <w:szCs w:val="28"/>
        </w:rPr>
        <w:t>1-2</w:t>
      </w:r>
      <w:r>
        <w:rPr>
          <w:szCs w:val="28"/>
        </w:rPr>
        <w:t xml:space="preserve">) – сферическая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С</w:t>
      </w:r>
      <w:r>
        <w:rPr>
          <w:szCs w:val="28"/>
        </w:rPr>
        <w:t>(</w:t>
      </w:r>
      <w:r>
        <w:rPr>
          <w:i/>
          <w:szCs w:val="28"/>
        </w:rPr>
        <w:t>2-3</w:t>
      </w:r>
      <w:r>
        <w:rPr>
          <w:szCs w:val="28"/>
        </w:rPr>
        <w:t xml:space="preserve">) – поступ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</w:rPr>
        <w:t>(</w:t>
      </w:r>
      <w:r>
        <w:rPr>
          <w:i/>
          <w:szCs w:val="28"/>
        </w:rPr>
        <w:t>3-4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Е</w:t>
      </w:r>
      <w:r>
        <w:rPr>
          <w:szCs w:val="28"/>
        </w:rPr>
        <w:t>(</w:t>
      </w:r>
      <w:r>
        <w:rPr>
          <w:i/>
          <w:szCs w:val="28"/>
        </w:rPr>
        <w:t>4-5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</w:rPr>
        <w:t>(5</w:t>
      </w:r>
      <w:r>
        <w:rPr>
          <w:i/>
          <w:szCs w:val="28"/>
        </w:rPr>
        <w:t>-6</w:t>
      </w:r>
      <w:r>
        <w:rPr>
          <w:szCs w:val="28"/>
        </w:rPr>
        <w:t xml:space="preserve">) – сферическая с пальцем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Рассчитаем подвижность манипулятора по формуле Сомова–Малышев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=6 –</w:t>
      </w:r>
      <w:r>
        <w:rPr>
          <w:szCs w:val="28"/>
        </w:rPr>
        <w:t xml:space="preserve"> количество подвижных звеньев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3 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2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>=1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II</w:t>
      </w:r>
      <w:r>
        <w:rPr>
          <w:szCs w:val="28"/>
        </w:rPr>
        <w:t>-го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пределим маневренность манипулятор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вод: для работы данного манипулятора необходимо 10 источников движения и он имеет высокую маневренность.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4" w:name="__RefHeading___Toc339957594"/>
      <w:r>
        <w:rPr/>
        <w:t>4 Пример экзаменационного билета</w:t>
      </w:r>
      <w:bookmarkEnd w:id="4"/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62660" cy="962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uppressAutoHyphens w:val="tru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НБАССКАЯ ГОСУДАРСТВЕННАЯ МАШИНОСТРОИТЕЛЬНАЯ АКАДЕМ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ЭКЗАМЕНАЦИОННЫЙ БИЛЕТ</w:t>
      </w:r>
      <w:r>
        <w:rPr>
          <w:sz w:val="36"/>
          <w:szCs w:val="36"/>
        </w:rPr>
        <w:t> 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> </w:t>
      </w:r>
      <w:r>
        <w:rPr>
          <w:sz w:val="36"/>
          <w:szCs w:val="36"/>
          <w:u w:val="single"/>
        </w:rPr>
        <w:t>    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ТЕОРЕТИЧЕСКИЙ ВОПРОС 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/>
        <w:t>Дайте определения ТММ как науки, кинематической пары (КП), а также понятия высшей и низшей КП (покажите их на рисунке). Чем определяется класс КП и сколько всего классов КП. Назовите основные задачи и разделы ТММ.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 способом построения планов скоростей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13"/>
      </w:tblGrid>
      <w:tr>
        <w:trPr>
          <w:trHeight w:val="392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</w:t>
            </w:r>
            <w:r>
              <w:rPr>
                <w:szCs w:val="28"/>
              </w:rPr>
              <w:t>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</w:p>
        </w:tc>
        <w:tc>
          <w:tcPr>
            <w:tcW w:w="50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</w:tr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85085" cy="1475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13"/>
        <w:gridCol w:w="4215"/>
      </w:tblGrid>
      <w:tr>
        <w:trPr>
          <w:trHeight w:val="268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096260" cy="2333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7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4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60</w:t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</w:rPr>
              <w:t>1000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/>
              <w:t xml:space="preserve"> (направления вращения колёс покажите по правилу стрелок)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  <w:tr>
        <w:trPr>
          <w:trHeight w:val="737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 </w:t>
      </w:r>
      <w:r>
        <w:rPr>
          <w:szCs w:val="28"/>
        </w:rPr>
        <w:t> 2012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020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5" w:name="__RefHeading___Toc339957595"/>
      <w:bookmarkEnd w:id="5"/>
      <w:r>
        <w:rPr>
          <w:szCs w:val="28"/>
        </w:rPr>
        <w:t xml:space="preserve">5 </w:t>
      </w:r>
      <w:r>
        <w:rPr/>
        <w:t>Пример решения экзаменационного бил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39"/>
      </w:tblGrid>
      <w:tr>
        <w:trPr>
          <w:trHeight w:val="392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423920" cy="2440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392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left="1553" w:hanging="0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2883535" cy="2437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: по заданной кинематической схеме механизма понимать, как он работает и какое движение совершают его отдельные звенья; знать, как определяются скорости отдельных точек (по модулю и по направлению) при различных видах движения звеньев механизма; уметь составлять векторные уравнения для определения скоростей точек и решать их графически путём построения плана скоростей механизма; знать теорему подобия планов скоростей и уметь ею пользоваться; используя построенный план скоростей уметь определять угловые скорости звеньев (по модулю и по направлению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>При решении задачи, в первую очередь, необходимо схему механизма перечертить с бланка экзаменационного билета на отдельный лист экзаменационной работы (практически скопировать), и после этого, длины отрезков, изображающих отдельные звенья механизма (например, длины отрезков</w:t>
      </w:r>
      <w:r>
        <w:rPr>
          <w:i/>
          <w:szCs w:val="28"/>
        </w:rPr>
        <w:t xml:space="preserve"> (АВ), (ВС) </w:t>
      </w:r>
      <w:r>
        <w:rPr>
          <w:szCs w:val="28"/>
        </w:rPr>
        <w:t xml:space="preserve">и т.д.), измерять в </w:t>
      </w:r>
      <w:r>
        <w:rPr>
          <w:i/>
          <w:szCs w:val="28"/>
        </w:rPr>
        <w:t>мм</w:t>
      </w:r>
      <w:r>
        <w:rPr>
          <w:szCs w:val="28"/>
        </w:rPr>
        <w:t xml:space="preserve"> уже со своей экзаменационной работы. При построении плана скоростей нужно помнить, что он </w:t>
      </w:r>
      <w:r>
        <w:rPr>
          <w:b/>
          <w:szCs w:val="28"/>
        </w:rPr>
        <w:t>обязательно</w:t>
      </w:r>
      <w:r>
        <w:rPr>
          <w:szCs w:val="28"/>
        </w:rPr>
        <w:t xml:space="preserve"> должен располагаться </w:t>
      </w:r>
      <w:r>
        <w:rPr>
          <w:b/>
          <w:szCs w:val="28"/>
        </w:rPr>
        <w:t>рядом со схемой механизма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79 – 83; 87; 88; 92 – 9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39 – 62; [3] </w:t>
      </w:r>
      <w:r>
        <w:rPr>
          <w:szCs w:val="28"/>
          <w:lang w:val="en-US"/>
        </w:rPr>
        <w:t>c</w:t>
      </w:r>
      <w:r>
        <w:rPr>
          <w:szCs w:val="28"/>
        </w:rPr>
        <w:t xml:space="preserve">. 31 – 43; [4] </w:t>
      </w:r>
      <w:r>
        <w:rPr>
          <w:szCs w:val="28"/>
          <w:lang w:val="en-US"/>
        </w:rPr>
        <w:t>c</w:t>
      </w:r>
      <w:r>
        <w:rPr>
          <w:szCs w:val="28"/>
        </w:rPr>
        <w:t>. 4 – 6; 12 – 30; 46 – 52;56 – 61.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инематический анализ плоского рычажного механизма выполним методом планов скоросте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сходя из того, что схема в задании изображена в масштабе </w:t>
      </w:r>
      <w:r>
        <w:rPr>
          <w:i/>
          <w:szCs w:val="28"/>
        </w:rPr>
        <w:t>М 1:10</w:t>
      </w:r>
      <w:r>
        <w:rPr>
          <w:szCs w:val="28"/>
        </w:rPr>
        <w:t xml:space="preserve"> (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>l</w:t>
      </w:r>
      <w:r>
        <w:rPr>
          <w:i/>
          <w:szCs w:val="28"/>
        </w:rPr>
        <w:t>=0,01 м/мм</w:t>
      </w:r>
      <w:r>
        <w:rPr>
          <w:szCs w:val="28"/>
        </w:rPr>
        <w:t>), определим действительные размеры звеньев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/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 xml:space="preserve">AB </w:t>
      </w:r>
      <w:r>
        <w:rPr>
          <w:i/>
          <w:szCs w:val="28"/>
          <w:lang w:val="en-US"/>
        </w:rPr>
        <w:t>= (AB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В</w:t>
      </w:r>
      <w:r>
        <w:rPr>
          <w:i/>
          <w:szCs w:val="28"/>
          <w:vertAlign w:val="subscript"/>
          <w:lang w:val="en-US"/>
        </w:rPr>
        <w:t>D</w:t>
      </w:r>
      <w:r>
        <w:rPr>
          <w:i/>
          <w:szCs w:val="28"/>
          <w:lang w:val="en-US"/>
        </w:rPr>
        <w:t xml:space="preserve"> = (BD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8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8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C</w:t>
      </w:r>
      <w:r>
        <w:rPr>
          <w:i/>
          <w:szCs w:val="28"/>
          <w:lang w:val="en-US"/>
        </w:rPr>
        <w:t xml:space="preserve"> = (BC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3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DE</w:t>
      </w:r>
      <w:r>
        <w:rPr>
          <w:i/>
          <w:szCs w:val="28"/>
          <w:lang w:val="en-US"/>
        </w:rPr>
        <w:t>= (DE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>l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1 = 0,35 м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Определим скорость конца кривошипа: 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 xml:space="preserve">=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l</w:t>
      </w:r>
      <w:r>
        <w:rPr>
          <w:i/>
          <w:szCs w:val="28"/>
          <w:vertAlign w:val="subscript"/>
        </w:rPr>
        <w:t xml:space="preserve">AB </w:t>
      </w:r>
      <w:r>
        <w:rPr>
          <w:i/>
          <w:szCs w:val="28"/>
        </w:rPr>
        <w:t>= 1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20 = 2,0 м/с,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i/>
          <w:szCs w:val="28"/>
        </w:rPr>
        <w:t>= 10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заданная угловая скорость кривошипа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ектор скорости конца кривошипа (точки </w:t>
      </w:r>
      <w:r>
        <w:rPr>
          <w:i/>
          <w:szCs w:val="28"/>
        </w:rPr>
        <w:t>В</w:t>
      </w:r>
      <w:r>
        <w:rPr>
          <w:szCs w:val="28"/>
        </w:rPr>
        <w:t xml:space="preserve">) направлен перпендикулярно оси кривошипа в сторону его вращения, т. е.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ри длине отрезка </w:t>
      </w:r>
      <w:r>
        <w:rPr>
          <w:i/>
          <w:szCs w:val="28"/>
        </w:rPr>
        <w:t>(р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 = 60 мм</w:t>
      </w:r>
      <w:r>
        <w:rPr>
          <w:szCs w:val="28"/>
        </w:rPr>
        <w:t xml:space="preserve">, масштабный коэффициент плана скоростей будет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>/ (pb) = 2,0 / 60 = 0,033 м / (с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>мм)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определим, решив графически векторное уравнение: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i/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ba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lim>
        </m:limLow>
      </m:oMath>
      <w:r>
        <w:rPr>
          <w:i/>
          <w:szCs w:val="28"/>
        </w:rPr>
        <w:t>.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Cs w:val="28"/>
        </w:rPr>
        <w:t xml:space="preserve">Скорость точки </w:t>
      </w:r>
      <w:r>
        <w:rPr>
          <w:i/>
          <w:szCs w:val="28"/>
        </w:rPr>
        <w:t>C</w:t>
      </w:r>
      <w:r>
        <w:rPr>
          <w:szCs w:val="28"/>
        </w:rPr>
        <w:t xml:space="preserve"> определим, </w:t>
      </w:r>
      <w:r>
        <w:rPr>
          <w:szCs w:val="28"/>
          <w:lang w:val="ru-RU"/>
        </w:rPr>
        <w:t>вос</w:t>
      </w:r>
      <w:r>
        <w:rPr>
          <w:szCs w:val="28"/>
        </w:rPr>
        <w:t>польз</w:t>
      </w:r>
      <w:r>
        <w:rPr>
          <w:szCs w:val="28"/>
          <w:lang w:val="ru-RU"/>
        </w:rPr>
        <w:t>овавшис</w:t>
      </w:r>
      <w:r>
        <w:rPr>
          <w:szCs w:val="28"/>
        </w:rPr>
        <w:t>ь теоремой подобия</w:t>
      </w:r>
      <w:r>
        <w:rPr>
          <w:szCs w:val="28"/>
          <w:lang w:val="ru-RU"/>
        </w:rPr>
        <w:t>,</w:t>
      </w:r>
      <w:r>
        <w:rPr>
          <w:szCs w:val="28"/>
        </w:rPr>
        <w:t xml:space="preserve"> из пропорции: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 xml:space="preserve">. Следовательно: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i/>
          <w:szCs w:val="28"/>
        </w:rPr>
        <w:t>32 = 14 мм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определим, решив графически следующее векторное уравнение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e>
            </m:bar>
          </m:e>
          <m:lim/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lim>
        </m:limLow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з построенного плана скоростей определим искомую скорость точки </w:t>
      </w:r>
      <w:r>
        <w:rPr>
          <w:i/>
          <w:szCs w:val="28"/>
        </w:rPr>
        <w:t>М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2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0,73 м/с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Определим величины и направления угловых скоростей звеньев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D</w:t>
      </w:r>
      <w:r>
        <w:rPr>
          <w:i/>
          <w:szCs w:val="28"/>
        </w:rPr>
        <w:t xml:space="preserve"> = 1,06 / 0,80 =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DB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b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3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1,06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2,24 / 0,25 =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8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24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2,18 / 0,35 =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MC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6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18 м/с.</w:t>
      </w:r>
    </w:p>
    <w:p>
      <w:pPr>
        <w:pStyle w:val="22"/>
        <w:tabs>
          <w:tab w:val="clear" w:pos="708"/>
          <w:tab w:val="left" w:pos="4962" w:leader="none"/>
        </w:tabs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Направления угловых скоростей звеньев показаны на схеме механизм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0,73 м/с;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320"/>
        <w:gridCol w:w="4610"/>
      </w:tblGrid>
      <w:tr>
        <w:trPr>
          <w:trHeight w:val="3076" w:hRule="atLeast"/>
        </w:trPr>
        <w:tc>
          <w:tcPr>
            <w:tcW w:w="49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3366" w:dyaOrig="2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6.7pt;height:179.1pt" filled="f" o:ole="">
                  <v:imagedata r:id="rId25" o:title=""/>
                </v:shape>
                <o:OLEObject Type="Embed" ProgID="" ShapeID="ole_rId24" DrawAspect="Content" ObjectID="_1093591826" r:id="rId24"/>
              </w:objec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00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>
                <w:szCs w:val="28"/>
              </w:rPr>
              <w:t xml:space="preserve"> (направления вращения колёс покажите по правилу стрелок). </w:t>
            </w: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 знать общее определение передаточного отношения любого зубчатого механизма, как отношение частоты вращения входного вала к частоте вращения выходного, а также то, что передаточное отношение многоступенчатого рядового зубчатого механизма определяется, как произведение передаточных отношений его отдельных ступеней. При этом отдельная ступень рядового механизма представляет собой пару колёс, находящихся между собой в зацеплении. Передаточное же отношение отдельной ступени можно определить, как отношение чисел зубьев ведомого колеса к числу зубьев ведущего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>Необходимо также уметь определять направления вращения колёс используя правило стрелок: прямая стрелка на боковой проекции колеса показывает направление движения зубьев колеса, видимых наблюдателю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одвижность рядового зубчатого механизма определяется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– количество подвижных звеньев (при этом нужно учитывать, что число </w:t>
      </w:r>
      <w:r>
        <w:rPr>
          <w:i/>
          <w:szCs w:val="28"/>
        </w:rPr>
        <w:t>п</w:t>
      </w:r>
      <w:r>
        <w:rPr>
          <w:szCs w:val="28"/>
        </w:rPr>
        <w:t xml:space="preserve"> не равно числу зубчатых колёс, т. к. два колеса, соединенные общей осью, образуют одно подвижное звено)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 (все они вращательные)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 (эти пары имеют место в зацеплении зубчатых колёс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необходимо уметь определять межосевые расстояния для цилиндрических передач внешнего и внутреннего зацепления через радиусы колёс, образующих эти передачи. При этом колёса нужно считать нулевыми, т. е. нарезанными без смещения режущего инструмента, а, следовательно, радиусы начальных и делительных окружностей у них совпадают и будут равны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37; 138; 145 – 15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67 – 171; 207 – 211; [3] </w:t>
      </w:r>
      <w:r>
        <w:rPr>
          <w:szCs w:val="28"/>
          <w:lang w:val="en-US"/>
        </w:rPr>
        <w:t>c</w:t>
      </w:r>
      <w:r>
        <w:rPr>
          <w:szCs w:val="28"/>
        </w:rPr>
        <w:t>. 52 – 53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пределим передаточное отношение многоступенчатого рядового зубчатого механизм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Cs w:val="28"/>
        </w:rPr>
        <w:t>, как произведение передаточных отношений его отдельных ступеней. При этом не будем учитывать знаки этих передаточных отношений (т. к. в рассматриваемом механизме имеются ступени с коническими колёсами, то, следовательно, знаки теряют смысл), а направления вращения всех колёс определим по правилу стрелок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По определению передаточного отнош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де, как видно из схемы механизма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Тогда частота вращения выходного вала 9:</w:t>
      </w:r>
    </w:p>
    <w:p>
      <w:pPr>
        <w:pStyle w:val="Normal"/>
        <w:spacing w:lineRule="auto" w:line="240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об/мин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налогично определим передаточное отношение от входного вала 1-го колеса к валу 5-го зубчатого колеса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>Тогда частота вращения вала 5-го колеса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 xml:space="preserve"> </w:t>
      </w:r>
      <w:r>
        <w:rPr>
          <w:i/>
          <w:szCs w:val="28"/>
        </w:rPr>
        <w:t>об/мин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правления вращения колёс показаны на схеме механизма прямыми стрелками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Определим 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еш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утрен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Подвижность зубчатого механизма определим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=6 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>=6 – 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=5 – количество КП IV-го класс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i/>
          <w:szCs w:val="28"/>
        </w:rPr>
        <w:t xml:space="preserve"> 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142" w:right="567" w:hanging="0"/>
        <w:rPr/>
      </w:pPr>
      <w:bookmarkStart w:id="6" w:name="__RefHeading___Toc339957596"/>
      <w:r>
        <w:rPr/>
        <w:t>6 Критерии оценки контрольной работы и экзаменационного билета</w:t>
      </w:r>
      <w:bookmarkEnd w:id="6"/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13"/>
        <w:gridCol w:w="3077"/>
        <w:gridCol w:w="1521"/>
        <w:gridCol w:w="2554"/>
        <w:gridCol w:w="1001"/>
      </w:tblGrid>
      <w:tr>
        <w:trPr>
          <w:trHeight w:val="1963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Ви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або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бил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Максимальное количество балл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четное количество балл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min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ma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есомость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бо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10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оретический вопрос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124" w:hRule="atLeast"/>
        </w:trPr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Всего за экзамен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А</w:t>
      </w:r>
      <w:r>
        <w:rPr>
          <w:szCs w:val="28"/>
        </w:rPr>
        <w:t>» («отлично» – 90...100 баллов) заслуживает студент, который в полном объеме с минимальными ошибками ответил на все вопросы, логично и последовательно обосновал решения всех задач, сопроводил их необходимыми схемами, графическими построениями и расчетами, продемонстрировал умения и навыки применения выученных в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B</w:t>
      </w:r>
      <w:r>
        <w:rPr>
          <w:szCs w:val="28"/>
        </w:rPr>
        <w:t>» («хорошо» – 81...89 баллов) заслуживает студент, который правильно и в полном объеме ответил на все вопросы, логично и последовательно обосновал решения задач, допустив при этом несколько незначительных ошибок, сопровождал решения необходимыми схемами, графическими построениями и расчетами, продемонстрировав при этом умения и навыки применения выученных в курсе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</w:rPr>
        <w:t>С</w:t>
      </w:r>
      <w:r>
        <w:rPr>
          <w:szCs w:val="28"/>
        </w:rPr>
        <w:t xml:space="preserve">» («хорошо» – 75...80 баллов) заслуживает студент, который правильно и в полном объеме ответил на все вопросы, обосновал решения задач, допустив при этом существенные ошибки, одновременно сопровождал свои решения схемами, графическими построениями и расчетами, демонстрируя при этом умения и навыки применения выученных в ТММ правил и методов расчета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D</w:t>
      </w:r>
      <w:r>
        <w:rPr>
          <w:szCs w:val="28"/>
        </w:rPr>
        <w:t>» («удовлетворительно» – 65...74 балла) заслуживает студент, который посредственно, со значительными недочетами, но в достаточном объеме ответил на вопросы, не в полной мере и не всегда последовательно и логично обосновал решения задач, допустив ошибки при выполнении схем, графических построений и расчетов, продемонстрировав при этом умения применения выученных в ТММ правил и методов расчета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Е</w:t>
      </w:r>
      <w:r>
        <w:rPr>
          <w:szCs w:val="28"/>
        </w:rPr>
        <w:t>» («удовлетворительно» – 55...64 балла) заслуживает студент, который в минимально допустимом для зачета объеме ответил на вопросы, но не в полной мере и не всегда последовательно и логично обосновал решения задач, допустив значительные ошибки при выполнении схем, графических построений и расчетов, при этом применение выученных в ТММ правил и методов расчета вызывает у него значительные трудности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X</w:t>
      </w:r>
      <w:r>
        <w:rPr>
          <w:szCs w:val="28"/>
        </w:rPr>
        <w:t xml:space="preserve">» («неудовлетворительно» – 30...54 балла) заслуживает студент, который при ответе на вопросы допустил грубые ошибки, решенные задачи требуют значительных доработок и обоснование решения большинства задач сопровождается неверными графическими построениями и расчетами, применение выученных в курсе ТММ правил и методов расчета вызывает у него значительные трудности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</w:t>
      </w:r>
      <w:r>
        <w:rPr>
          <w:szCs w:val="28"/>
        </w:rPr>
        <w:t>» («неудовлетворительно» – 1...29 баллов) заслуживает студент, который при ответе на вопросы допустил принципиальные грубые ошибки, решенные задачи требуют значительных доработок, нет логической последовательности, отсутствуют также попытки анализировать конкретные решения на основании применения правил и методов, выученных в ТММ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7" w:name="__RefHeading___Toc339957597"/>
      <w:bookmarkEnd w:id="7"/>
      <w:r>
        <w:rPr/>
        <w:t>Список рекомендованной литературы</w:t>
      </w:r>
    </w:p>
    <w:p>
      <w:pPr>
        <w:pStyle w:val="Normal"/>
        <w:spacing w:lineRule="auto" w:line="240"/>
        <w:rPr/>
      </w:pPr>
      <w:r>
        <w:rPr>
          <w:szCs w:val="28"/>
        </w:rPr>
        <w:t>1. Артоболевский И. И. Теория механизмов и машин. – М.: Наука, 1988. – 640 с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2. Кіницький Я.Т. Короткий курс теорії механізмів і машин. – Львів: Афіша, 2004. – 272 с.</w:t>
      </w:r>
    </w:p>
    <w:p>
      <w:pPr>
        <w:pStyle w:val="Normal"/>
        <w:spacing w:lineRule="auto" w:line="240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 Левитская О. Н. Курс теории механизмов и машин / О. Н. Левитская, Н. И. Левитский.</w:t>
      </w:r>
      <w:r>
        <w:rPr>
          <w:szCs w:val="28"/>
          <w:lang w:val="uk-UA"/>
        </w:rPr>
        <w:t xml:space="preserve"> – М.: Высшая школа, 1985. – 280 с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Методические указания к выполнению расчетно-графических и контрольных работ по дисциплинам «Теория механизмов и машин» и «Прикладная механика» для студентов всех специальностей дневного и заочного обучения. Кинематический анализ рычажных механизмов методом планов / Сост.: В. А. Загудаев, В. Е. Шоленинов. – Краматорск: ДГМА, 2007. – 68 с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sectPr>
      <w:footerReference w:type="default" r:id="rId26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left="567" w:right="567" w:hanging="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  <w:color w:val="00000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23">
    <w:name w:val="Формула"/>
    <w:basedOn w:val="Normal"/>
    <w:next w:val="Normal"/>
    <w:qFormat/>
    <w:pPr>
      <w:widowControl w:val="false"/>
      <w:tabs>
        <w:tab w:val="clear" w:pos="708"/>
        <w:tab w:val="left" w:pos="8505" w:leader="none"/>
      </w:tabs>
      <w:ind w:hanging="0"/>
      <w:jc w:val="center"/>
    </w:pPr>
    <w:rPr>
      <w:sz w:val="24"/>
    </w:rPr>
  </w:style>
  <w:style w:type="paragraph" w:styleId="Style24">
    <w:name w:val="Название таблицы"/>
    <w:basedOn w:val="Heading3"/>
    <w:qFormat/>
    <w:pPr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spacing w:val="20"/>
      <w:sz w:val="24"/>
      <w:szCs w:val="20"/>
    </w:rPr>
  </w:style>
  <w:style w:type="paragraph" w:styleId="Endnote">
    <w:name w:val="Endnote Text"/>
    <w:basedOn w:val="Normal"/>
    <w:pPr>
      <w:spacing w:lineRule="auto" w:line="240"/>
      <w:ind w:firstLine="720"/>
      <w:jc w:val="both"/>
    </w:pPr>
    <w:rPr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color w:val="000000"/>
      <w:sz w:val="20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Calibri" w:hAnsi="Calibri" w:cs="Calibri"/>
      <w:sz w:val="24"/>
      <w:szCs w:val="24"/>
    </w:rPr>
  </w:style>
  <w:style w:type="paragraph" w:styleId="Style29">
    <w:name w:val="Название объекта"/>
    <w:basedOn w:val="Normal"/>
    <w:next w:val="Normal"/>
    <w:qFormat/>
    <w:pPr>
      <w:ind w:firstLine="720"/>
      <w:jc w:val="center"/>
    </w:pPr>
    <w:rPr>
      <w:b/>
      <w:sz w:val="24"/>
      <w:lang w:val="uk-UA"/>
    </w:rPr>
  </w:style>
  <w:style w:type="paragraph" w:styleId="Style30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ind w:firstLine="4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4.wmf"/><Relationship Id="rId22" Type="http://schemas.openxmlformats.org/officeDocument/2006/relationships/image" Target="media/image16.wmf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7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1:36:00Z</dcterms:created>
  <dc:creator>Владислав</dc:creator>
  <dc:description/>
  <cp:keywords/>
  <dc:language>en-US</dc:language>
  <cp:lastModifiedBy>user</cp:lastModifiedBy>
  <dcterms:modified xsi:type="dcterms:W3CDTF">2012-11-06T07:31:00Z</dcterms:modified>
  <cp:revision>105</cp:revision>
  <dc:subject/>
  <dc:title/>
</cp:coreProperties>
</file>