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309354987"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1497363744"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458505914"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505867880"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1351091490"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1183459869"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822269507"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